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ÖLÜM – VI</w:t>
      </w:r>
    </w:p>
    <w:p>
      <w:pPr>
        <w:pStyle w:val="Normal"/>
        <w:spacing w:lineRule="auto" w:line="360"/>
        <w:jc w:val="center"/>
        <w:rPr>
          <w:rFonts w:ascii="Arial" w:hAnsi="Arial" w:cs="Arial"/>
          <w:b/>
          <w:b/>
          <w:spacing w:val="20"/>
          <w:sz w:val="32"/>
        </w:rPr>
      </w:pPr>
      <w:r>
        <w:rPr>
          <w:rFonts w:cs="Arial" w:ascii="Arial" w:hAnsi="Arial"/>
          <w:b/>
          <w:spacing w:val="20"/>
          <w:sz w:val="32"/>
        </w:rPr>
        <w:t>SONUÇ</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Türkiye ilişkilerinin geliştirilmesinde öncelikli bir yere sahip olan hizmet ticaretinin serbestleştirilmesi hedefi, mali hizmetler ve bankacılık hizmetlerinin de karşılıklı olarak serbestleştirilmesi sonucunu doğuracaktır. Raporumuzda, bu amaca yönelik bir Serbest Ticaret Anlaşması’nın Türk bankacılık sektörü üzerindeki olası etkileri ele alı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pPr>
      <w:r>
        <w:rPr/>
        <w:t>Anlaşmanın sektör üzerinde önemli etkileri olacağı görülmektedir. Bunları özetlemek gerekirs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Türkiye’nin mali sektör ve bankacılık mevzuatını AB mevzuatına uygun hale getirmesi gerekecektir. Dolayısıyla bu sektörlerde de uyum yasalarının çıkarılması gerekecektir. Bu ise ilgili kamu kurumlarına ve özellikle yasama organına önemli bir iş yükü getirecek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Mevzuat uyumu sonucunda halihazırda Bankalar Kanununa tabi olmayan bazı kredi kurumları da anılan Kanun hükümlerine tabi olacaklarından, farklı mevzuat uygulamasının doğurduğu sakıncalar ve rekabet eşitsizliği ortadan kalk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Anlaşmanın beraberinde getireceği devlet yardımları rejimi, bir taraftan kamu bankalarının bazı hallerde şikayet konusu olan haksız rekabetini önlemede etkili olacak ancak diğer taraftan hükümetin teşvik politikasını yeniden yapılandırmasını gerekli kıl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Anlaşma ile ivme kazanacak rekabet ortamı, halihazırdaki sınırsız mevduat güvencesi sistemini uzun dönemde sürdürülebilir olmaktan çıkar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Kamu bankalarının özelleştirilmesi aciliyet kazan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2"/>
        </w:numPr>
        <w:spacing w:lineRule="auto" w:line="360"/>
        <w:jc w:val="both"/>
        <w:rPr/>
      </w:pPr>
      <w:r>
        <w:rPr>
          <w:rFonts w:cs="Arial" w:ascii="Arial" w:hAnsi="Arial"/>
          <w:spacing w:val="20"/>
          <w:sz w:val="22"/>
        </w:rPr>
        <w:t>Sektörün operasyonel özellikleriyle ilgili olarak, serbest rekabet ortamında sektörün kârlılığında azalma olması; bankaların mali aracılar arasındaki göreceli ağırlıklarının azalması ve banka birleşme ve devralmalarının hız kazanması beklen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laşmanın sektörel etkileri, kurumsal bankacılık ile bireysel bankacılık piyasalarında farklı süreç ve koşullarda kendisini gösterecektir. Ülkemizde süregelen makro-ekonomik istikrarsızlık bankacılık sektörünü dış rekabete karşı koruyucu bir unsur olarak görülmektedir.  Bununla birlikte, dış rekabetin başlangıç döneminde bireysel bankacılığa oranla </w:t>
      </w:r>
      <w:r>
        <w:rPr>
          <w:rFonts w:cs="Arial" w:ascii="Arial" w:hAnsi="Arial"/>
          <w:i/>
          <w:spacing w:val="20"/>
          <w:sz w:val="22"/>
        </w:rPr>
        <w:t>kurumsal bankacılık</w:t>
      </w:r>
      <w:r>
        <w:rPr>
          <w:rFonts w:cs="Arial" w:ascii="Arial" w:hAnsi="Arial"/>
          <w:spacing w:val="20"/>
          <w:sz w:val="22"/>
        </w:rPr>
        <w:t xml:space="preserve"> alt sektöründe daha yoğun olarak yaşanacağı tahmin edilmektedir. Buna göre, kurumsal bankacılıktaki kâr marjlarının düşmesi, Türk bankalarının kredi risklerinin artması ve konsolidasyon eğiliminin ağırlık kazanması beklen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i/>
          <w:spacing w:val="20"/>
          <w:sz w:val="22"/>
        </w:rPr>
        <w:t>Bireysel bankacılıkta</w:t>
      </w:r>
      <w:r>
        <w:rPr>
          <w:rFonts w:cs="Arial" w:ascii="Arial" w:hAnsi="Arial"/>
          <w:spacing w:val="20"/>
          <w:sz w:val="22"/>
        </w:rPr>
        <w:t xml:space="preserve"> ise, rekabetin etkisinin daha uzun dönemde kendisini hissettireceği düşünülmektedir. Bunun nedeni, Türkiye’de bireysel bankacılık piyasasına girişte varolan engellerdir. Ancak zaman içinde, bir taraftan şubesiz bankacılığın gelişmesi diğer taraftan Türkiye’de makro-ekonomik istikrarın sağlanması yoluyla bireysel bankacılık piyasasında da AB bankalarının faaliyet gösterecekleri tahmin edilmektedir. Öte yandan, kurumsal bankacılığın aksine bireysel bankacılıkta AB pazarı Türk bankalarının daha kolaylıkla istifade edebilecekleri bir pazar olarak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nın sektörel etkilerinin, AB ile sürdürülmekte olan müzakereler ışığında ele alınması sektörün bu süreçte formüle edebileceği bazı talepleri şekillendirmesinde yardımcı olabilecektir. Ancak bu noktada hatırlanması gereken Türkiye’nin mali hizmetlerde Avrupa Tek Pazarına dahil olmak için müzakere masasına oturduğu, dolayısıyla kendi koşullarını karşı tarafa dikte edemeyeceği, bilakis Tek Pazar için oluşturulan kuralların tümünü ilke olarak kabul etmesi gerekeceği gerçeğ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Dolayısıyla Türkiye’nin bu müzakerelerde AB tarafına iletebileceği taleplerin, Tek Pazar kurallarından istisna elde edilmesinden ziyade bu kuralların Türkiye’de uygulamaya sokulmasının geciktirilmesi veya başka bir deyişle, bazı kurallar için geçiş dönemlerinin sağlanmasına çalışılmasına yönelik olması daha sonuç getirici olacaktır. Kaldı ki, AB ile yürütülen müzakerelere eş zamanlı olarak, 2000 yılından itibaren DTÖ </w:t>
      </w:r>
      <w:r>
        <w:rPr>
          <w:rFonts w:cs="Arial" w:ascii="Arial" w:hAnsi="Arial"/>
          <w:i/>
          <w:spacing w:val="20"/>
          <w:sz w:val="22"/>
        </w:rPr>
        <w:t>Millenium Round</w:t>
      </w:r>
      <w:r>
        <w:rPr>
          <w:rFonts w:cs="Arial" w:ascii="Arial" w:hAnsi="Arial"/>
          <w:spacing w:val="20"/>
          <w:sz w:val="22"/>
        </w:rPr>
        <w:t xml:space="preserve"> müzakereleri de başlayacak ve ülkemizin bu kez çok taraflı olarak mali hizmetler ve bankacılık sektörünü dış rekabete açması için ilave taahhütlerde bulunması gerekecek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nedenle raporumuzun ilgili bölümlerinde belirtilmiş olduğu üzere, AB’den özellikle yatırım hizmetlerinde liberalizasyonun asimetrik bir takvim çerçevesinde yapılması</w:t>
      </w:r>
      <w:r>
        <w:rPr>
          <w:rStyle w:val="FootnoteCharacters"/>
          <w:rStyle w:val="FootnoteAnchor"/>
          <w:rFonts w:cs="Arial" w:ascii="Arial" w:hAnsi="Arial"/>
          <w:spacing w:val="20"/>
          <w:sz w:val="22"/>
        </w:rPr>
        <w:footnoteReference w:id="2"/>
      </w:r>
      <w:r>
        <w:rPr>
          <w:rFonts w:cs="Arial" w:ascii="Arial" w:hAnsi="Arial"/>
          <w:spacing w:val="20"/>
          <w:sz w:val="22"/>
        </w:rPr>
        <w:t xml:space="preserve">, Türkiye’nin sağlayacağı devlet yardımları için geçici bir süre ile daha esnek koşulların benimsenmesi, Türkiye’nin bankacılık seköründe Topluluğun politikasını belirleyen </w:t>
      </w:r>
      <w:r>
        <w:rPr>
          <w:rFonts w:cs="Arial" w:ascii="Arial" w:hAnsi="Arial"/>
          <w:i/>
          <w:spacing w:val="20"/>
          <w:sz w:val="22"/>
        </w:rPr>
        <w:t>Bankacılık İstişare Komitesi</w:t>
      </w:r>
      <w:r>
        <w:rPr>
          <w:rFonts w:cs="Arial" w:ascii="Arial" w:hAnsi="Arial"/>
          <w:spacing w:val="20"/>
          <w:sz w:val="22"/>
        </w:rPr>
        <w:t>’ne katılımı</w:t>
      </w:r>
      <w:r>
        <w:rPr>
          <w:rStyle w:val="FootnoteCharacters"/>
          <w:rStyle w:val="FootnoteAnchor"/>
          <w:rFonts w:cs="Arial" w:ascii="Arial" w:hAnsi="Arial"/>
          <w:spacing w:val="20"/>
          <w:sz w:val="22"/>
        </w:rPr>
        <w:footnoteReference w:id="3"/>
      </w:r>
      <w:r>
        <w:rPr>
          <w:rFonts w:cs="Arial" w:ascii="Arial" w:hAnsi="Arial"/>
          <w:spacing w:val="20"/>
          <w:sz w:val="22"/>
        </w:rPr>
        <w:t>, AB bankalarının Türkiye’de açacakları şubelerin geçici bir süre izne tabi olmasına devam edilmesi, izin prosedüründe piyasanın ekonomik  gereksinmelerinin gözönünde  bulundurulması gibi hususların istenmesi değerlendir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a karşılık, sektörün dış rekabete dayanıklı hale gelmesi ve rekabet gücünü artırması bakımından esasen kamu otoritelerinden bazı talepleri olması gerektiği düşünülmektedir. Bunlarla ilgili raporda değinilen bazı saptamalara aşağıda yer ve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4"/>
        </w:numPr>
        <w:spacing w:lineRule="auto" w:line="360"/>
        <w:jc w:val="both"/>
        <w:rPr>
          <w:rFonts w:ascii="Arial" w:hAnsi="Arial" w:cs="Arial"/>
          <w:spacing w:val="20"/>
          <w:sz w:val="22"/>
        </w:rPr>
      </w:pPr>
      <w:r>
        <w:rPr>
          <w:rFonts w:cs="Arial" w:ascii="Arial" w:hAnsi="Arial"/>
          <w:spacing w:val="20"/>
          <w:sz w:val="22"/>
        </w:rPr>
        <w:t>Mevduat sigortasında sınırsız güvencenin kaldırılması, anılan reformun tercihan anlaşma yürürlüğe girmeden önce yapılması;</w:t>
      </w:r>
    </w:p>
    <w:p>
      <w:pPr>
        <w:pStyle w:val="Normal"/>
        <w:numPr>
          <w:ilvl w:val="0"/>
          <w:numId w:val="4"/>
        </w:numPr>
        <w:spacing w:lineRule="auto" w:line="360" w:before="40" w:after="0"/>
        <w:ind w:left="357" w:hanging="357"/>
        <w:jc w:val="both"/>
        <w:rPr>
          <w:rFonts w:ascii="Arial" w:hAnsi="Arial" w:cs="Arial"/>
          <w:spacing w:val="20"/>
          <w:sz w:val="22"/>
        </w:rPr>
      </w:pPr>
      <w:r>
        <w:rPr>
          <w:rFonts w:cs="Arial" w:ascii="Arial" w:hAnsi="Arial"/>
          <w:spacing w:val="20"/>
          <w:sz w:val="22"/>
        </w:rPr>
        <w:t>Kamu bankalarının özelleştirilmesi sürecine hız kazandırılması;</w:t>
      </w:r>
    </w:p>
    <w:p>
      <w:pPr>
        <w:pStyle w:val="Normal"/>
        <w:numPr>
          <w:ilvl w:val="0"/>
          <w:numId w:val="4"/>
        </w:numPr>
        <w:spacing w:lineRule="auto" w:line="360" w:before="40" w:after="0"/>
        <w:ind w:left="357" w:hanging="357"/>
        <w:jc w:val="both"/>
        <w:rPr>
          <w:rFonts w:ascii="Arial" w:hAnsi="Arial" w:cs="Arial"/>
          <w:spacing w:val="20"/>
          <w:sz w:val="22"/>
        </w:rPr>
      </w:pPr>
      <w:r>
        <w:rPr>
          <w:rFonts w:cs="Arial" w:ascii="Arial" w:hAnsi="Arial"/>
          <w:spacing w:val="20"/>
          <w:sz w:val="22"/>
        </w:rPr>
        <w:t>Türkiye’de de evrensel bankacılık modeline geçişin sağlanması;</w:t>
      </w:r>
    </w:p>
    <w:p>
      <w:pPr>
        <w:pStyle w:val="Normal"/>
        <w:numPr>
          <w:ilvl w:val="0"/>
          <w:numId w:val="4"/>
        </w:numPr>
        <w:spacing w:lineRule="auto" w:line="360" w:before="40" w:after="0"/>
        <w:ind w:left="357" w:hanging="357"/>
        <w:jc w:val="both"/>
        <w:rPr>
          <w:rFonts w:ascii="Arial" w:hAnsi="Arial" w:cs="Arial"/>
          <w:spacing w:val="20"/>
          <w:sz w:val="22"/>
        </w:rPr>
      </w:pPr>
      <w:r>
        <w:rPr>
          <w:rFonts w:cs="Arial" w:ascii="Arial" w:hAnsi="Arial"/>
          <w:spacing w:val="20"/>
          <w:sz w:val="22"/>
        </w:rPr>
        <w:t>Olası bir enflasyonla mücadele programının, tercihan anlaşmanın yürürlüğe girmesinden önce uygulanması ve herhalük</w:t>
        <w:softHyphen/>
        <w:t>ârda ikisinin eş zamanlı olmaması.</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te yandan bankaların da kendilerini bu tam rekabet dönemine hazırlamaları gerekecektir. Bankaların ticari stratejilerini gözden geçirerek daha yüksek bir rekabet gücüne kavuşmalarını sağlayacak tedbirleri almaları önem kazanacaktır. Dolayısıyla bankalarımızın operasyonel ve yapısal özelliklerini yeni rekabet koşulları çerçevesinde gözden geçirmelerinde fayda bulunmaktadır. Bu meyanda, bankaların operasyonel özellikleriyle ilgili olarak faiz dışı gelirlerini artıracak, kredilendirme prosedürlerine etkinlik kazandıracak, teknolojik altyapılarını güçlendirecek, ait oldukları mali grubun bünyesinde tüketiciye sunulan mali hizmetleri çeşitlendirecek ve bunları birbirleriyle irtibatlı olarak sunulması</w:t>
      </w:r>
      <w:r>
        <w:rPr>
          <w:rStyle w:val="FootnoteCharacters"/>
          <w:rStyle w:val="FootnoteAnchor"/>
          <w:rFonts w:cs="Arial" w:ascii="Arial" w:hAnsi="Arial"/>
          <w:spacing w:val="20"/>
          <w:sz w:val="22"/>
        </w:rPr>
        <w:footnoteReference w:id="4"/>
      </w:r>
      <w:r>
        <w:rPr>
          <w:rFonts w:cs="Arial" w:ascii="Arial" w:hAnsi="Arial"/>
          <w:spacing w:val="20"/>
          <w:sz w:val="22"/>
        </w:rPr>
        <w:t xml:space="preserve"> yöntemlerini geliştirecek, müşteri sadakatini artıracak yatırımlara yönelmelerinin gerekeceği düşünülmektedir. Bankaların ayrıca operasyonlarında ölçek ekonomilerine ulaşmalarını sağlayacak stratejik ortaklıklar kurulmasını, yine aynı amaca yönelik olarak diğer mali kurumlarla ortak modeller oluşturulmasını gündemlerine taşımalarında fayda olacağı düşün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 ile yaklaşan rekabet dönemine hazırlıklı olunması bakımından bankaların yapısal özelliklerini de yeniden değerlendirmeleri ve bu çerçevede örneğin şubeleşme politikaları ile Anlaşma ile hız kazanacağı ifade edilen konsolidasyon sürecinde izleyecekleri ticari stratejilerini bu çerçevede ele almaları faydalı olacaktır. Nihayet, Anlaşmanın özellikle bireysel bankacılık alanında sağlayacağı AB pazarlarına erişim imkanlarının da değerlendirilmesi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Nihayet dikkat çekilmesinde fayda olan bir husus da, bu raporun niteliğiyle ilgilidir. Anılan rapor, hizmetlerde serbest ticarete geçilmesinin bankacılık sektöründeki olası etkilerini genel hatlarıyla ele almaktadır. Bu etkiler herbir banka için, sözkonusu bankanın özelliklerine, piyasa stratejisine göre farklılık gösterebilir. Dolayısıyla bankaların da sektörün genelinde görülecek eğilimlere dikkat etmekle birlikte, kendi değerlendirmelerini ayrıca yapmalarında fayda gö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aldı ki, bu raporla amaçlanan da sektörel etkilerin kesin hatlarla şimdiden ortaya konulmasından ziyade, olası değişimlere dikkat çekilerek bir taraftan bankalarımızın bu alanda bilgilendirilmesi, diğer taraftan bankacılık sektörünün AB rekabetine açılmasının sonuçları üzerinde sektörün değerlendirebileceği bir “tartışma belgesi” yaratılmas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jc w:val="both"/>
        <w:rPr/>
      </w:pPr>
      <w:r>
        <w:rPr>
          <w:rFonts w:cs="Arial" w:ascii="Arial" w:hAnsi="Arial"/>
          <w:b/>
          <w:spacing w:val="20"/>
          <w:sz w:val="72"/>
        </w:rPr>
        <w:t>AB</w:t>
      </w:r>
      <w:r>
        <w:rPr>
          <w:rFonts w:cs="Arial" w:ascii="Arial" w:hAnsi="Arial"/>
          <w:b/>
          <w:spacing w:val="20"/>
          <w:sz w:val="22"/>
        </w:rPr>
        <w:t xml:space="preserve"> DANIŞMANLIK VE YATIRIM HİZMETLERİ A.Ş.</w:t>
      </w:r>
    </w:p>
    <w:p>
      <w:pPr>
        <w:pStyle w:val="Heading5"/>
        <w:rPr/>
      </w:pPr>
      <w:r>
        <w:rPr/>
        <w:t>EKİM 1999</w:t>
      </w:r>
    </w:p>
    <w:sectPr>
      <w:headerReference w:type="default" r:id="rId2"/>
      <w:footerReference w:type="default" r:id="rId3"/>
      <w:footnotePr>
        <w:numFmt w:val="decimal"/>
        <w:numStart w:val="105"/>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B pazarının Türk banka ve mali kurumlarına açıldıktan belli bir süre sonra Türk piyasasının AB banka ve mali kurumlarına tamamen açılması.</w:t>
      </w:r>
    </w:p>
  </w:footnote>
  <w:footnote w:id="3">
    <w:p>
      <w:pPr>
        <w:pStyle w:val="Footnote"/>
        <w:rPr/>
      </w:pPr>
      <w:r>
        <w:rPr>
          <w:rStyle w:val="FootnoteCharacters"/>
        </w:rPr>
        <w:footnoteRef/>
      </w:r>
      <w:r>
        <w:rPr>
          <w:rFonts w:cs="Arial" w:ascii="Arial" w:hAnsi="Arial"/>
        </w:rPr>
        <w:t xml:space="preserve"> </w:t>
      </w:r>
      <w:r>
        <w:rPr>
          <w:rFonts w:cs="Arial" w:ascii="Arial" w:hAnsi="Arial"/>
        </w:rPr>
        <w:t>Bankacılık İstişare Komitesinin yapısı ve görevleri hakkında ayrıntılı bilgi Ek-III’de verilmektedir.</w:t>
      </w:r>
    </w:p>
  </w:footnote>
  <w:footnote w:id="4">
    <w:p>
      <w:pPr>
        <w:pStyle w:val="Footnote"/>
        <w:rPr/>
      </w:pPr>
      <w:r>
        <w:rPr>
          <w:rStyle w:val="FootnoteCharacters"/>
        </w:rPr>
        <w:footnoteRef/>
      </w:r>
      <w:r>
        <w:rPr>
          <w:rFonts w:cs="Arial" w:ascii="Arial" w:hAnsi="Arial"/>
        </w:rPr>
        <w:t xml:space="preserve"> “</w:t>
      </w:r>
      <w:r>
        <w:rPr>
          <w:rFonts w:cs="Arial" w:ascii="Arial" w:hAnsi="Arial"/>
        </w:rPr>
        <w:t>bund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37"/>
        </w:tabs>
        <w:ind w:left="737" w:hanging="73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Start w:val="10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3"/>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spacing w:lineRule="auto" w:line="360"/>
      <w:jc w:val="both"/>
      <w:outlineLvl w:val="4"/>
    </w:pPr>
    <w:rPr>
      <w:rFonts w:ascii="Arial" w:hAnsi="Arial" w:cs="Arial"/>
      <w:b/>
      <w:spacing w:val="20"/>
      <w:sz w:val="22"/>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pacing w:val="20"/>
      <w:sz w:val="32"/>
      <w:lang w:val="tr-TR"/>
    </w:rPr>
  </w:style>
  <w:style w:type="paragraph" w:styleId="TextBody">
    <w:name w:val="Body Text"/>
    <w:basedOn w:val="Normal"/>
    <w:pPr>
      <w:spacing w:lineRule="auto" w:line="360"/>
      <w:jc w:val="both"/>
    </w:pPr>
    <w:rPr>
      <w:rFonts w:ascii="Arial" w:hAnsi="Arial" w:cs="Arial"/>
      <w:spacing w:val="20"/>
      <w:sz w:val="22"/>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9:41:00Z</dcterms:created>
  <dc:creator>Sinan Ülgen</dc:creator>
  <dc:description/>
  <dc:language>en-US</dc:language>
  <cp:lastModifiedBy>PARS</cp:lastModifiedBy>
  <dcterms:modified xsi:type="dcterms:W3CDTF">1999-10-15T13:57:00Z</dcterms:modified>
  <cp:revision>5</cp:revision>
  <dc:subject/>
  <dc:title>AB-Türkiye ilişkilerinin geliştirilmesinde öncelikli bir yere sahip olan hizmet ticaretinin serbestleştirilmesi hedefi, mali hizmetler ve bankacılık hizmetlerinin de karşılıklı olarak serbestleştirilmesi sonucunu doğuracaktır</dc:title>
</cp:coreProperties>
</file>