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spacing w:lineRule="auto" w:line="240"/>
        <w:jc w:val="center"/>
        <w:rPr/>
      </w:pPr>
      <w:r>
        <w:rPr>
          <w:b/>
          <w:bCs/>
          <w:sz w:val="40"/>
          <w:szCs w:val="40"/>
        </w:rPr>
        <w:t>T</w:t>
      </w:r>
      <w:r>
        <w:rPr>
          <w:rFonts w:eastAsia="Times New Roman Tur" w:cs="Times New Roman Tur" w:ascii="Times New Roman Tur" w:hAnsi="Times New Roman Tur"/>
          <w:b/>
          <w:bCs/>
          <w:sz w:val="32"/>
          <w:szCs w:val="32"/>
        </w:rPr>
        <w:t xml:space="preserve">ÜRKİYE </w:t>
      </w:r>
      <w:r>
        <w:rPr>
          <w:b/>
          <w:bCs/>
          <w:sz w:val="40"/>
          <w:szCs w:val="40"/>
        </w:rPr>
        <w:t>B</w:t>
      </w:r>
      <w:r>
        <w:rPr>
          <w:b/>
          <w:bCs/>
          <w:sz w:val="32"/>
          <w:szCs w:val="32"/>
        </w:rPr>
        <w:t xml:space="preserve">ANKALAR </w:t>
      </w:r>
      <w:r>
        <w:rPr>
          <w:b/>
          <w:bCs/>
          <w:sz w:val="40"/>
          <w:szCs w:val="40"/>
        </w:rPr>
        <w:t>B</w:t>
      </w:r>
      <w:r>
        <w:rPr>
          <w:rFonts w:eastAsia="Times New Roman Tur" w:cs="Times New Roman Tur" w:ascii="Times New Roman Tur" w:hAnsi="Times New Roman Tur"/>
          <w:b/>
          <w:bCs/>
          <w:sz w:val="32"/>
          <w:szCs w:val="32"/>
        </w:rPr>
        <w:t>İRLİĞİ</w:t>
      </w:r>
    </w:p>
    <w:p>
      <w:pPr>
        <w:pStyle w:val="TextBody"/>
        <w:spacing w:lineRule="auto" w:line="240"/>
        <w:jc w:val="center"/>
        <w:rPr>
          <w:rFonts w:ascii="Times New Roman Tur" w:hAnsi="Times New Roman Tur" w:eastAsia="Times New Roman Tur" w:cs="Times New Roman Tur"/>
          <w:b/>
          <w:b/>
          <w:bCs/>
          <w:sz w:val="32"/>
          <w:szCs w:val="32"/>
        </w:rPr>
      </w:pPr>
      <w:r>
        <w:rPr>
          <w:rFonts w:eastAsia="Times New Roman Tur" w:cs="Times New Roman Tur" w:ascii="Times New Roman Tur" w:hAnsi="Times New Roman Tur"/>
          <w:b/>
          <w:bCs/>
          <w:sz w:val="32"/>
          <w:szCs w:val="32"/>
        </w:rPr>
      </w:r>
    </w:p>
    <w:p>
      <w:pPr>
        <w:pStyle w:val="TextBody"/>
        <w:spacing w:lineRule="auto" w:line="240"/>
        <w:jc w:val="center"/>
        <w:rPr>
          <w:b/>
          <w:b/>
          <w:bCs/>
          <w:sz w:val="32"/>
          <w:szCs w:val="32"/>
        </w:rPr>
      </w:pPr>
      <w:r>
        <w:rPr>
          <w:b/>
          <w:bCs/>
          <w:sz w:val="32"/>
          <w:szCs w:val="32"/>
        </w:rPr>
      </w:r>
    </w:p>
    <w:p>
      <w:pPr>
        <w:pStyle w:val="TextBody"/>
        <w:spacing w:lineRule="auto" w:line="240"/>
        <w:jc w:val="center"/>
        <w:rPr>
          <w:b/>
          <w:b/>
          <w:bCs/>
          <w:sz w:val="32"/>
          <w:szCs w:val="32"/>
        </w:rPr>
      </w:pPr>
      <w:r>
        <w:rPr>
          <w:b/>
          <w:bCs/>
          <w:sz w:val="32"/>
          <w:szCs w:val="32"/>
        </w:rPr>
      </w:r>
    </w:p>
    <w:p>
      <w:pPr>
        <w:pStyle w:val="TextBody"/>
        <w:spacing w:lineRule="auto" w:line="240"/>
        <w:jc w:val="center"/>
        <w:rPr>
          <w:b/>
          <w:b/>
          <w:bCs/>
          <w:sz w:val="36"/>
          <w:szCs w:val="36"/>
        </w:rPr>
      </w:pPr>
      <w:r>
        <w:rPr>
          <w:b/>
          <w:bCs/>
          <w:sz w:val="36"/>
          <w:szCs w:val="36"/>
        </w:rPr>
        <w:t>Bankalarda UMS 29</w:t>
      </w:r>
    </w:p>
    <w:p>
      <w:pPr>
        <w:pStyle w:val="TextBody"/>
        <w:spacing w:lineRule="auto" w:line="240"/>
        <w:jc w:val="center"/>
        <w:rPr/>
      </w:pPr>
      <w:r>
        <w:rPr>
          <w:rFonts w:eastAsia="Times New Roman Tur" w:cs="Times New Roman Tur" w:ascii="Times New Roman Tur" w:hAnsi="Times New Roman Tur"/>
          <w:b/>
          <w:bCs/>
          <w:sz w:val="36"/>
          <w:szCs w:val="36"/>
        </w:rPr>
        <w:t xml:space="preserve">Yüksek Enflasyonlu Ekonomilerde Finansal Raporlama Uygulamasının Önemi </w:t>
      </w:r>
      <w:r>
        <w:rPr>
          <w:b/>
          <w:bCs/>
          <w:sz w:val="36"/>
          <w:szCs w:val="36"/>
        </w:rPr>
        <w:t>ve Etkileri</w:t>
      </w:r>
    </w:p>
    <w:p>
      <w:pPr>
        <w:pStyle w:val="TextBody"/>
        <w:spacing w:lineRule="auto" w:line="240"/>
        <w:jc w:val="center"/>
        <w:rPr>
          <w:b/>
          <w:b/>
          <w:bCs/>
          <w:sz w:val="32"/>
          <w:szCs w:val="32"/>
        </w:rPr>
      </w:pPr>
      <w:r>
        <w:rPr>
          <w:b/>
          <w:bCs/>
          <w:sz w:val="32"/>
          <w:szCs w:val="32"/>
        </w:rPr>
      </w:r>
    </w:p>
    <w:p>
      <w:pPr>
        <w:pStyle w:val="TextBody"/>
        <w:spacing w:lineRule="auto" w:line="240"/>
        <w:jc w:val="center"/>
        <w:rPr>
          <w:b/>
          <w:b/>
          <w:bCs/>
          <w:sz w:val="32"/>
          <w:szCs w:val="32"/>
        </w:rPr>
      </w:pPr>
      <w:r>
        <w:rPr>
          <w:b/>
          <w:bCs/>
          <w:sz w:val="32"/>
          <w:szCs w:val="32"/>
        </w:rPr>
      </w:r>
    </w:p>
    <w:p>
      <w:pPr>
        <w:pStyle w:val="TextBody"/>
        <w:spacing w:lineRule="auto" w:line="240"/>
        <w:jc w:val="center"/>
        <w:rPr>
          <w:b/>
          <w:b/>
          <w:bCs/>
        </w:rPr>
      </w:pPr>
      <w:r>
        <w:rPr>
          <w:b/>
          <w:bCs/>
        </w:rPr>
        <w:t>7 Ekim 1999 - The Marmara Oteli</w:t>
      </w:r>
    </w:p>
    <w:p>
      <w:pPr>
        <w:pStyle w:val="TextBody"/>
        <w:spacing w:lineRule="auto" w:line="240"/>
        <w:rPr>
          <w:b/>
          <w:b/>
          <w:bCs/>
          <w:sz w:val="32"/>
          <w:szCs w:val="32"/>
        </w:rPr>
      </w:pPr>
      <w:r>
        <w:rPr>
          <w:b/>
          <w:bCs/>
          <w:sz w:val="32"/>
          <w:szCs w:val="32"/>
        </w:rPr>
      </w:r>
    </w:p>
    <w:p>
      <w:pPr>
        <w:pStyle w:val="TextBody"/>
        <w:spacing w:lineRule="auto" w:line="240"/>
        <w:ind w:left="227" w:right="227" w:hanging="0"/>
        <w:rPr>
          <w:b/>
          <w:b/>
          <w:bCs/>
          <w:i/>
          <w:i/>
          <w:iCs/>
          <w:sz w:val="24"/>
          <w:szCs w:val="24"/>
        </w:rPr>
      </w:pPr>
      <w:r>
        <w:rPr>
          <w:b/>
          <w:bCs/>
          <w:i/>
          <w:iCs/>
          <w:sz w:val="24"/>
          <w:szCs w:val="24"/>
        </w:rPr>
      </w:r>
    </w:p>
    <w:p>
      <w:pPr>
        <w:pStyle w:val="TextBody"/>
        <w:spacing w:lineRule="auto" w:line="240"/>
        <w:ind w:left="227" w:right="227" w:hanging="0"/>
        <w:rPr>
          <w:i/>
          <w:i/>
          <w:iCs/>
          <w:sz w:val="24"/>
          <w:szCs w:val="24"/>
        </w:rPr>
      </w:pPr>
      <w:r>
        <w:rPr>
          <w:i/>
          <w:iCs/>
          <w:sz w:val="24"/>
          <w:szCs w:val="24"/>
        </w:rPr>
      </w:r>
    </w:p>
    <w:p>
      <w:pPr>
        <w:pStyle w:val="TextBody"/>
        <w:spacing w:lineRule="auto" w:line="240"/>
        <w:ind w:left="227" w:right="227" w:hanging="0"/>
        <w:rPr>
          <w:i/>
          <w:i/>
          <w:iCs/>
          <w:sz w:val="24"/>
          <w:szCs w:val="24"/>
        </w:rPr>
      </w:pPr>
      <w:r>
        <w:rPr>
          <w:i/>
          <w:iCs/>
          <w:sz w:val="24"/>
          <w:szCs w:val="24"/>
        </w:rPr>
      </w:r>
    </w:p>
    <w:p>
      <w:pPr>
        <w:pStyle w:val="Normal"/>
        <w:jc w:val="both"/>
        <w:rPr>
          <w:b/>
          <w:b/>
          <w:bCs/>
          <w:i/>
          <w:i/>
          <w:iCs/>
          <w:sz w:val="24"/>
          <w:szCs w:val="24"/>
        </w:rPr>
      </w:pPr>
      <w:r>
        <w:rPr>
          <w:b/>
          <w:bCs/>
          <w:i/>
          <w:iCs/>
          <w:sz w:val="24"/>
          <w:szCs w:val="24"/>
        </w:rPr>
      </w:r>
    </w:p>
    <w:p>
      <w:pPr>
        <w:pStyle w:val="Normal"/>
        <w:shd w:fill="E5E5E5" w:val="clear"/>
        <w:jc w:val="both"/>
        <w:rPr>
          <w:b/>
          <w:b/>
          <w:bCs/>
          <w:i/>
          <w:i/>
          <w:iCs/>
          <w:sz w:val="24"/>
          <w:szCs w:val="24"/>
        </w:rPr>
      </w:pPr>
      <w:r>
        <w:rPr>
          <w:b/>
          <w:bCs/>
          <w:i/>
          <w:iCs/>
          <w:sz w:val="24"/>
          <w:szCs w:val="24"/>
        </w:rPr>
        <w:t xml:space="preserve">Fatih Dural </w:t>
      </w:r>
    </w:p>
    <w:p>
      <w:pPr>
        <w:pStyle w:val="Normal"/>
        <w:shd w:fill="E5E5E5" w:val="clear"/>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Bağımsız Denetim Derneği Başkanı</w:t>
      </w:r>
    </w:p>
    <w:p>
      <w:pPr>
        <w:pStyle w:val="Normal"/>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Normal"/>
        <w:ind w:firstLine="708"/>
        <w:jc w:val="both"/>
        <w:rPr/>
      </w:pPr>
      <w:r>
        <w:rPr>
          <w:rFonts w:eastAsia="Times New Roman Tur" w:cs="Times New Roman Tur" w:ascii="Times New Roman Tur" w:hAnsi="Times New Roman Tur"/>
          <w:sz w:val="24"/>
          <w:szCs w:val="24"/>
        </w:rPr>
        <w:t xml:space="preserve">Bankalar Birliğinin değerli konukları, yaklaşık on yıldır Türkiye’de bir bacağı vergi reformu bir bacağı bağımsız denetim olan olgular üzerinde çalışıyoruz, 89/99. Enflasyon on yıldan beri çok yüksek oranlarda seyrediyor. Hatta daha geriye gittiğimizde yaklaşık son 25 yıllık sorunumuz olarak ortada. Hiper enflasyon demek ilk yıllar için, 70’li yıllar için zor bile olsa ondan sonraki dönemde çok yüksek </w:t>
      </w:r>
      <w:r>
        <w:rPr>
          <w:sz w:val="24"/>
          <w:szCs w:val="24"/>
        </w:rPr>
        <w:t>o</w:t>
      </w:r>
      <w:r>
        <w:rPr>
          <w:rFonts w:eastAsia="Times New Roman Tur" w:cs="Times New Roman Tur" w:ascii="Times New Roman Tur" w:hAnsi="Times New Roman Tur"/>
          <w:sz w:val="24"/>
          <w:szCs w:val="24"/>
        </w:rPr>
        <w:t>ranlı enflasyon yaşadığımız bir gerçek olarak ortada. Yirminci yüzyılın son çeyreğinde demokrasi, insan hakları, hukukun üstünlüğü gibi tepe kavramlardan biri kamu fonlarının korunması. Kamu fonlarının korunabilmesi için de finansal tabloların denetlenmes</w:t>
      </w:r>
      <w:r>
        <w:rPr>
          <w:sz w:val="24"/>
          <w:szCs w:val="24"/>
        </w:rPr>
        <w:t>i</w:t>
      </w:r>
      <w:r>
        <w:rPr>
          <w:rFonts w:eastAsia="Times New Roman Tur" w:cs="Times New Roman Tur" w:ascii="Times New Roman Tur" w:hAnsi="Times New Roman Tur"/>
          <w:sz w:val="24"/>
          <w:szCs w:val="24"/>
        </w:rPr>
        <w:t xml:space="preserve"> vazgeçilemez, ödün verilemez olgulardan birisi olarak karşımıza çıkıyor. Bu çerçevede önce Sermaye Piyasası Kurulunun gerçekten çok yerinde bir kararı ile bağımsız denetim olgusu 89’u izleyen yıllarda gündeme geldi. Bilahare yeminli mali müşavirlik, serb</w:t>
      </w:r>
      <w:r>
        <w:rPr>
          <w:sz w:val="24"/>
          <w:szCs w:val="24"/>
        </w:rPr>
        <w:t>e</w:t>
      </w:r>
      <w:r>
        <w:rPr>
          <w:rFonts w:eastAsia="Times New Roman Tur" w:cs="Times New Roman Tur" w:ascii="Times New Roman Tur" w:hAnsi="Times New Roman Tur"/>
          <w:sz w:val="24"/>
          <w:szCs w:val="24"/>
        </w:rPr>
        <w:t>st muhasebecilikle ilgili 3568 sayılı yasa ile vergi denetimi dediğimiz diğer olgu bu denetimi tamamlayıcı bir olgu olarak karşımıza çıktı. Ben son on beş yıllık Türkiye’deki 3824 sayılı yasa ile başlayan, yasaların numaralarını tek tek söylemeyeceğim, en</w:t>
      </w:r>
      <w:r>
        <w:rPr>
          <w:sz w:val="24"/>
          <w:szCs w:val="24"/>
        </w:rPr>
        <w:t xml:space="preserve"> </w:t>
      </w:r>
      <w:r>
        <w:rPr>
          <w:rFonts w:eastAsia="Times New Roman Tur" w:cs="Times New Roman Tur" w:ascii="Times New Roman Tur" w:hAnsi="Times New Roman Tur"/>
          <w:sz w:val="24"/>
          <w:szCs w:val="24"/>
        </w:rPr>
        <w:t>son 4444 sayılı yasa ile biten ve hepsi kamuoyuna vergi reformu diye sunulan, vergi reformu değil ama önemli vergi değişikliklerinin olduğu, artı ve eksi yönden herhangi bir değerlendirme yapmayacağım, önemli vergi değişikliklerinin olduğu komisyonlarda ç</w:t>
      </w:r>
      <w:r>
        <w:rPr>
          <w:sz w:val="24"/>
          <w:szCs w:val="24"/>
        </w:rPr>
        <w:t>a</w:t>
      </w:r>
      <w:r>
        <w:rPr>
          <w:rFonts w:eastAsia="Times New Roman Tur" w:cs="Times New Roman Tur" w:ascii="Times New Roman Tur" w:hAnsi="Times New Roman Tur"/>
          <w:sz w:val="24"/>
          <w:szCs w:val="24"/>
        </w:rPr>
        <w:t>lıştım. Türkiye Odalar ve Borsalar Birliğinin temsilcisi olarak görev aldım, akademik çevrelerin temsilcisi olarak görev aldım ve onun sonunda çıkan tablodan çok memnun olduğumu söyleyebilmem zor. O nedenle şimdi söyleyeceğim, sadece ana başlıkları ile sö</w:t>
      </w:r>
      <w:r>
        <w:rPr>
          <w:sz w:val="24"/>
          <w:szCs w:val="24"/>
        </w:rPr>
        <w:t>y</w:t>
      </w:r>
      <w:r>
        <w:rPr>
          <w:rFonts w:eastAsia="Times New Roman Tur" w:cs="Times New Roman Tur" w:ascii="Times New Roman Tur" w:hAnsi="Times New Roman Tur"/>
          <w:sz w:val="24"/>
          <w:szCs w:val="24"/>
        </w:rPr>
        <w:t xml:space="preserve">leyeceğim şeyleri çuvaldızın önemli bir kısmını kendime batırdığımı söyleyerek dinleyiniz lütfen. Çünkü gereksiz alınganlıklar ve kırılganlıklar oluyor. Onları yaşamaya fazla zamanımız kalmadı diye düşünüyorum. </w:t>
      </w:r>
    </w:p>
    <w:p>
      <w:pPr>
        <w:pStyle w:val="Normal"/>
        <w:ind w:firstLine="708"/>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08"/>
        <w:jc w:val="both"/>
        <w:rPr/>
      </w:pPr>
      <w:r>
        <w:rPr>
          <w:sz w:val="24"/>
          <w:szCs w:val="24"/>
        </w:rPr>
        <w:t>Türkiye enflasyon muhasebesi sorununu çözeb</w:t>
      </w:r>
      <w:r>
        <w:rPr>
          <w:rFonts w:eastAsia="Times New Roman Tur" w:cs="Times New Roman Tur" w:ascii="Times New Roman Tur" w:hAnsi="Times New Roman Tur"/>
          <w:sz w:val="24"/>
          <w:szCs w:val="24"/>
        </w:rPr>
        <w:t>ilmesi için önce vergi kanunlarındaki temel bazı aksaklıkları çözmek mecburiyetinde. Nedir o temel aksaklıklar? Elimde senaryolar var. Tamamen Maliye Bakanlığının elindedir bu senaryolar. Belli enflasyon oranlarında örneğin % 80, belli karlılık oranlarınd</w:t>
      </w:r>
      <w:r>
        <w:rPr>
          <w:sz w:val="24"/>
          <w:szCs w:val="24"/>
        </w:rPr>
        <w:t>a</w:t>
      </w:r>
      <w:r>
        <w:rPr>
          <w:rFonts w:eastAsia="Times New Roman Tur" w:cs="Times New Roman Tur" w:ascii="Times New Roman Tur" w:hAnsi="Times New Roman Tur"/>
          <w:sz w:val="24"/>
          <w:szCs w:val="24"/>
        </w:rPr>
        <w:t xml:space="preserve"> örneğin % 40, belli öz kaynak-yabancı kaynak dengesi içinde örneğin % 50 diye baktığınız zaman eğer bir şirket ustalıklı vergi kaldıraçlarını kaldırma yeteneğine sahip insanlarla beraber çalışmıyorsa, düz bir firmaysa beş yılda batıyor. Batmasının temeli</w:t>
      </w:r>
      <w:r>
        <w:rPr>
          <w:sz w:val="24"/>
          <w:szCs w:val="24"/>
        </w:rPr>
        <w:t>n</w:t>
      </w:r>
      <w:r>
        <w:rPr>
          <w:rFonts w:eastAsia="Times New Roman Tur" w:cs="Times New Roman Tur" w:ascii="Times New Roman Tur" w:hAnsi="Times New Roman Tur"/>
          <w:sz w:val="24"/>
          <w:szCs w:val="24"/>
        </w:rPr>
        <w:t xml:space="preserve">deki neden Gelir ve Kurumlar Vergisi Kanunlarımız ve değerlemeye ilişkin hükümleri düzenleyen Vergi Usul Kanunu. Bizim bu üç kanunumuzla mehaz olarak Alman Kanunlarından alınmış. Değerli vergi hukukçusu Neumark’ın hazırladığı kanunlar. Almanya’da tamamen </w:t>
      </w:r>
      <w:r>
        <w:rPr>
          <w:sz w:val="24"/>
          <w:szCs w:val="24"/>
        </w:rPr>
        <w:t>d</w:t>
      </w:r>
      <w:r>
        <w:rPr>
          <w:rFonts w:eastAsia="Times New Roman Tur" w:cs="Times New Roman Tur" w:ascii="Times New Roman Tur" w:hAnsi="Times New Roman Tur"/>
          <w:sz w:val="24"/>
          <w:szCs w:val="24"/>
        </w:rPr>
        <w:t xml:space="preserve">oğru uygulanan ve sonuçlarını doğru veren bu kanunlar bizde doğru olmuyor. Çünkü ulus olarak yapımızda oyunu yarım oynama yeteneği var. Futbol oynuyoruz, arada bir elle vursak olmaz mı diyoruz. Basket oynuyoruz, arada bir ayağımızla röveşata yapsak olmaz </w:t>
      </w:r>
      <w:r>
        <w:rPr>
          <w:sz w:val="24"/>
          <w:szCs w:val="24"/>
        </w:rPr>
        <w:t>m</w:t>
      </w:r>
      <w:r>
        <w:rPr>
          <w:rFonts w:eastAsia="Times New Roman Tur" w:cs="Times New Roman Tur" w:ascii="Times New Roman Tur" w:hAnsi="Times New Roman Tur"/>
          <w:sz w:val="24"/>
          <w:szCs w:val="24"/>
        </w:rPr>
        <w:t>ı diyoruz, olmuyor. Oyunu yarım oynadığımız sürece de başarıya ulaşabilme yeteneğimiz yok. En son 4369 sayılı yasayı hazırlarken Sayın Zekeriya Temizel’in bakan olduğu dönemdi, gerek Maliye Bakanlığındaki gerek özel sektördeki temsilci arkadaşlarımızla be</w:t>
      </w:r>
      <w:r>
        <w:rPr>
          <w:sz w:val="24"/>
          <w:szCs w:val="24"/>
        </w:rPr>
        <w:t>r</w:t>
      </w:r>
      <w:r>
        <w:rPr>
          <w:rFonts w:eastAsia="Times New Roman Tur" w:cs="Times New Roman Tur" w:ascii="Times New Roman Tur" w:hAnsi="Times New Roman Tur"/>
          <w:sz w:val="24"/>
          <w:szCs w:val="24"/>
        </w:rPr>
        <w:t>aber enflasyon muhasebesini gündemin en önemli noktasına koyduk. Bunu koymamızın sebebi şu, Türkiye bir vergi kaçağı cenneti. Gerçekten Türkiye vergi kaçarınalar için bir cennet ama aynı Türkiye vergisini tam ödeyenler için de bir vergi cehennemi. Gerçekt</w:t>
      </w:r>
      <w:r>
        <w:rPr>
          <w:sz w:val="24"/>
          <w:szCs w:val="24"/>
        </w:rPr>
        <w:t>e</w:t>
      </w:r>
      <w:r>
        <w:rPr>
          <w:rFonts w:eastAsia="Times New Roman Tur" w:cs="Times New Roman Tur" w:ascii="Times New Roman Tur" w:hAnsi="Times New Roman Tur"/>
          <w:sz w:val="24"/>
          <w:szCs w:val="24"/>
        </w:rPr>
        <w:t>n bakın bugün Türkiye’de finans sektörü olarak hiç değilse belli duyum noktaları olarak bunları bildiğiniz varsayımıyla söylüyorum. Dünyada vergi cenneti olan yerler var. Dünyada vergi cehennemi olan yerler de var ama her ikisini bünyesinde barındırabilen</w:t>
      </w:r>
      <w:r>
        <w:rPr>
          <w:sz w:val="24"/>
          <w:szCs w:val="24"/>
        </w:rPr>
        <w:t xml:space="preserve"> </w:t>
      </w:r>
      <w:r>
        <w:rPr>
          <w:rFonts w:eastAsia="Times New Roman Tur" w:cs="Times New Roman Tur" w:ascii="Times New Roman Tur" w:hAnsi="Times New Roman Tur"/>
          <w:sz w:val="24"/>
          <w:szCs w:val="24"/>
        </w:rPr>
        <w:t>sanıyorum sadece biz varız gibi görünüyor. Vergisini ödeyen için Türkiye bir vergi cehennemi halinde, vergisini kaçırıyorsa, rüşvet verebilme yeteneği varsa, risk alabilme yeteneği varsa, beş yılda bir ben Türkiye’den kaçar İsviçre’de yaşarım diyebiliyors</w:t>
      </w:r>
      <w:r>
        <w:rPr>
          <w:sz w:val="24"/>
          <w:szCs w:val="24"/>
        </w:rPr>
        <w:t>a</w:t>
      </w:r>
      <w:r>
        <w:rPr>
          <w:rFonts w:eastAsia="Times New Roman Tur" w:cs="Times New Roman Tur" w:ascii="Times New Roman Tur" w:hAnsi="Times New Roman Tur"/>
          <w:sz w:val="24"/>
          <w:szCs w:val="24"/>
        </w:rPr>
        <w:t>, af kanunları nasıl olursa çıkar diye senaryolar oluşturabiliyorsa % 1-1.5 dışında incelemenin olduğu bir ülkede belli riskleri almak koşuluyla vergi kaçırmanın da çok ciddi avantajları olduğu görünüyor. Bizim 21. Yüzyıla bu profille gitmemiz veya girmem</w:t>
      </w:r>
      <w:r>
        <w:rPr>
          <w:sz w:val="24"/>
          <w:szCs w:val="24"/>
        </w:rPr>
        <w:t>i</w:t>
      </w:r>
      <w:r>
        <w:rPr>
          <w:rFonts w:eastAsia="Times New Roman Tur" w:cs="Times New Roman Tur" w:ascii="Times New Roman Tur" w:hAnsi="Times New Roman Tur"/>
          <w:sz w:val="24"/>
          <w:szCs w:val="24"/>
        </w:rPr>
        <w:t>z mümkün değil. Türkiye sorunlarını borçla değil vergi ile çözmelidir, buna tamamen katılıyorum ama bu vergi reel gelirden alınmalıdır. Enflasyon muhasebesi gibi bağımsız denetim odaklı bir noktada tamamen vergiyi anlattığımın farkındayım. Oradan buraya g</w:t>
      </w:r>
      <w:r>
        <w:rPr>
          <w:sz w:val="24"/>
          <w:szCs w:val="24"/>
        </w:rPr>
        <w:t>e</w:t>
      </w:r>
      <w:r>
        <w:rPr>
          <w:rFonts w:eastAsia="Times New Roman Tur" w:cs="Times New Roman Tur" w:ascii="Times New Roman Tur" w:hAnsi="Times New Roman Tur"/>
          <w:sz w:val="24"/>
          <w:szCs w:val="24"/>
        </w:rPr>
        <w:t>leceğim. Bugün Türkiye’deki gelir ve kurumlar vergileri kamunun bütün otoriteleri artık kabul ediyor, kapıyı kapatıp akşam konuştuğunuzda. Sürekli servet vergisi haline gelmiştir. Türkiye’de firmalar öz kaynaklarını vergiler hale gelmişlerdir. Gelir vergi</w:t>
      </w:r>
      <w:r>
        <w:rPr>
          <w:sz w:val="24"/>
          <w:szCs w:val="24"/>
        </w:rPr>
        <w:t>s</w:t>
      </w:r>
      <w:r>
        <w:rPr>
          <w:rFonts w:eastAsia="Times New Roman Tur" w:cs="Times New Roman Tur" w:ascii="Times New Roman Tur" w:hAnsi="Times New Roman Tur"/>
          <w:sz w:val="24"/>
          <w:szCs w:val="24"/>
        </w:rPr>
        <w:t>i, varlık artı gelir vergisi. Kurumlar vergisi, varlık artı kurumlar vergisi haline gelmiş durumda. Bunu aşabilmenin yolları var. Önce birinci yolu şu, reel geliri vergiler hale geleceğiz. Buradan geldiğimiz nokta enflasyon muhasebesinin gelmesi oluyor. B</w:t>
      </w:r>
      <w:r>
        <w:rPr>
          <w:sz w:val="24"/>
          <w:szCs w:val="24"/>
        </w:rPr>
        <w:t>i</w:t>
      </w:r>
      <w:r>
        <w:rPr>
          <w:rFonts w:eastAsia="Times New Roman Tur" w:cs="Times New Roman Tur" w:ascii="Times New Roman Tur" w:hAnsi="Times New Roman Tur"/>
          <w:sz w:val="24"/>
          <w:szCs w:val="24"/>
        </w:rPr>
        <w:t>r yıl önce 100 liraya aldığınız bir mamulü veya ürünü, bir yıl sonra 120 liraya sattığınızda normalde zarar etmeniz gerektiği halde 20 liranın vergisini ödediğiniz noktada vergi alabilmeniz mümkün değil, gerçekçi değil. Bugüne kadar biz bunu denedik ve de</w:t>
      </w:r>
      <w:r>
        <w:rPr>
          <w:sz w:val="24"/>
          <w:szCs w:val="24"/>
        </w:rPr>
        <w:t>n</w:t>
      </w:r>
      <w:r>
        <w:rPr>
          <w:rFonts w:eastAsia="Times New Roman Tur" w:cs="Times New Roman Tur" w:ascii="Times New Roman Tur" w:hAnsi="Times New Roman Tur"/>
          <w:sz w:val="24"/>
          <w:szCs w:val="24"/>
        </w:rPr>
        <w:t>edikten sonra geldiğimiz noktada 4369 sayılı kanunun hazırlıklarında söylediklerimizin hepsi tutanaklarda vardır, o kanun çıktıktan sonra gerçekleşti. Çok büyük maliyetler ödedikten sonra 4444 sayılı kanunda yeniden başa döndük. Üzülerek söylüyorum az gel</w:t>
      </w:r>
      <w:r>
        <w:rPr>
          <w:sz w:val="24"/>
          <w:szCs w:val="24"/>
        </w:rPr>
        <w:t>i</w:t>
      </w:r>
      <w:r>
        <w:rPr>
          <w:rFonts w:eastAsia="Times New Roman Tur" w:cs="Times New Roman Tur" w:ascii="Times New Roman Tur" w:hAnsi="Times New Roman Tur"/>
          <w:sz w:val="24"/>
          <w:szCs w:val="24"/>
        </w:rPr>
        <w:t>şmiş ülkelerin en önemli özelliklerinden biri negatif enerji harcayan ülkeler olmaları. Biz bunu çok harcıyoruz. Bakın bugün gerek Meclis tutanaklarında, Adalet Komisyonu ve Bütçe Planı Komisyonu toplantılarındaki tutanaklarda 4369’dan sonra olacakların h</w:t>
      </w:r>
      <w:r>
        <w:rPr>
          <w:sz w:val="24"/>
          <w:szCs w:val="24"/>
        </w:rPr>
        <w:t>e</w:t>
      </w:r>
      <w:r>
        <w:rPr>
          <w:rFonts w:eastAsia="Times New Roman Tur" w:cs="Times New Roman Tur" w:ascii="Times New Roman Tur" w:hAnsi="Times New Roman Tur"/>
          <w:sz w:val="24"/>
          <w:szCs w:val="24"/>
        </w:rPr>
        <w:t>psi söylenmiştir. Hiçbiri sürpriz değildir ve sürpriz olmayan şeyler gerçekleşmiş, şu anda rakamlara girip spekülatif bir takım şeyler söylemek istemiyorum ama Türk Ekonomisi bu uzlaşmazlıktan büyük bir zarar görmüştür. Bugün geldiğimiz noktada Sermaye Pi</w:t>
      </w:r>
      <w:r>
        <w:rPr>
          <w:sz w:val="24"/>
          <w:szCs w:val="24"/>
        </w:rPr>
        <w:t>y</w:t>
      </w:r>
      <w:r>
        <w:rPr>
          <w:rFonts w:eastAsia="Times New Roman Tur" w:cs="Times New Roman Tur" w:ascii="Times New Roman Tur" w:hAnsi="Times New Roman Tur"/>
          <w:sz w:val="24"/>
          <w:szCs w:val="24"/>
        </w:rPr>
        <w:t>asası bundan önceki dönemde yaklaşık on yıldır bu konuda çalışıyor. Derneğimizin üyesi olan değerli denetçilerin katkısı ile onlar sürekli taslak hazırlıyoruz, enflasyon muhasebesine ilişkin taslak. Feridun Özgen’in daire başkanı olduğu dönemden Caner Ert</w:t>
      </w:r>
      <w:r>
        <w:rPr>
          <w:sz w:val="24"/>
          <w:szCs w:val="24"/>
        </w:rPr>
        <w:t>u</w:t>
      </w:r>
      <w:r>
        <w:rPr>
          <w:rFonts w:eastAsia="Times New Roman Tur" w:cs="Times New Roman Tur" w:ascii="Times New Roman Tur" w:hAnsi="Times New Roman Tur"/>
          <w:sz w:val="24"/>
          <w:szCs w:val="24"/>
        </w:rPr>
        <w:t>na’lardan, Ali İhsan Karacan Beylerden ve en son bugünkü Sayın Mengitürk dönemine kadar birkaç defa hazırlandı. Şu anda hazırlanan son taslak internete gidildiğinde herkesin alabildiği şekilde kamuoyunun değerlendirmelerine de sunulmuş durumda. Bu geldiği</w:t>
      </w:r>
      <w:r>
        <w:rPr>
          <w:sz w:val="24"/>
          <w:szCs w:val="24"/>
        </w:rPr>
        <w:t>m</w:t>
      </w:r>
      <w:r>
        <w:rPr>
          <w:rFonts w:eastAsia="Times New Roman Tur" w:cs="Times New Roman Tur" w:ascii="Times New Roman Tur" w:hAnsi="Times New Roman Tur"/>
          <w:sz w:val="24"/>
          <w:szCs w:val="24"/>
        </w:rPr>
        <w:t>iz noktada çıkar mı? Yani enflasyon muhasebesi kuralı standart olarak, Tumudesk’in hazırlayıp 2 no’lu standart olarak yayınladığı standart Türkiye’de uygulanır hale gelir mi? Yakın zamanda çok ümitli olduğumu söyleyemem. Söyleyemememin nedeninin kısaca sö</w:t>
      </w:r>
      <w:r>
        <w:rPr>
          <w:sz w:val="24"/>
          <w:szCs w:val="24"/>
        </w:rPr>
        <w:t>y</w:t>
      </w:r>
      <w:r>
        <w:rPr>
          <w:rFonts w:eastAsia="Times New Roman Tur" w:cs="Times New Roman Tur" w:ascii="Times New Roman Tur" w:hAnsi="Times New Roman Tur"/>
          <w:sz w:val="24"/>
          <w:szCs w:val="24"/>
        </w:rPr>
        <w:t>leyip ondan sonra arkadaşlarımın teknik açıklamaları için sözü onlara bırakacağım. 1998 yılının mayıs ve haziran ayları, henüz daha 4369 sayılı yasa çıkmamış, enflasyon muhasebesini getireceğimizi söyledik ve 2 no’lu Tumudesk’in yayınlamış olduğu standardı vergi terminolojisine daha rahat anlaşabilir şekilde yazdık. Maliye idaresinden gelen tepki bu uygulamayı, bu standardı İstanbul'da sizler uygularsınız ama Anadolu’da  firmalar uygulayamaz dediler. Peki dedik. Büyük uluslararası şirketlerin yurtdışı dene</w:t>
      </w:r>
      <w:r>
        <w:rPr>
          <w:sz w:val="24"/>
          <w:szCs w:val="24"/>
        </w:rPr>
        <w:t>t</w:t>
      </w:r>
      <w:r>
        <w:rPr>
          <w:rFonts w:eastAsia="Times New Roman Tur" w:cs="Times New Roman Tur" w:ascii="Times New Roman Tur" w:hAnsi="Times New Roman Tur"/>
          <w:sz w:val="24"/>
          <w:szCs w:val="24"/>
        </w:rPr>
        <w:t>çilerinin de büyük katkısıyla yeni bir model oluşturmaya çalıştık. Parasal değerlerin değerlendirilmesinden vazgeçtik. Tamamen fiziksel varlıkların değerlendirilmesine ilişkin olarak bir madde taslağı yazdık. Kestirme yoldan enflasyon muhasebesi nasıl uyg</w:t>
      </w:r>
      <w:r>
        <w:rPr>
          <w:sz w:val="24"/>
          <w:szCs w:val="24"/>
        </w:rPr>
        <w:t>u</w:t>
      </w:r>
      <w:r>
        <w:rPr>
          <w:rFonts w:eastAsia="Times New Roman Tur" w:cs="Times New Roman Tur" w:ascii="Times New Roman Tur" w:hAnsi="Times New Roman Tur"/>
          <w:sz w:val="24"/>
          <w:szCs w:val="24"/>
        </w:rPr>
        <w:t xml:space="preserve">lanır diye basit bir madde. Ve sonunda çok çeşitli yollardan test ederek bu bulduğumuzun doğru olduğunu kanıtladık, niye böyle yapıyorsak, sadece ikna edebilmek için. Sonunda dedik ki yeniden değerleme yapabilen herhangi bir muhasebe uzmanı, herhangi bir </w:t>
      </w:r>
      <w:r>
        <w:rPr>
          <w:sz w:val="24"/>
          <w:szCs w:val="24"/>
        </w:rPr>
        <w:t>f</w:t>
      </w:r>
      <w:r>
        <w:rPr>
          <w:rFonts w:eastAsia="Times New Roman Tur" w:cs="Times New Roman Tur" w:ascii="Times New Roman Tur" w:hAnsi="Times New Roman Tur"/>
          <w:sz w:val="24"/>
          <w:szCs w:val="24"/>
        </w:rPr>
        <w:t>inansal uzman, herhangi bir denetçi yeniden değerleme yapacak kadar bilgi ve yeteneği varsa bunu uygulayabilir dedik, kabul ettiler. Çünkü artık o argüman bitmişti ama biz bu arada yaklaşık bir buçuk ay çalıştık. İsrail’i aradık, Brezilya’yı aradık, Arjantin’i aradık nasıl bir yol buluruz da biz 29 numaralı standarttaki kadar detaylı değil de çok kestirmeden buraya gidebiliriz diye. Bir hafta sonu o günkü Maliye Bakanını, Müsteşarı ve Gelirler Genel  Müdürünü davet ettik. Onlara bu şeyleri, bulduğumuz notl</w:t>
      </w:r>
      <w:r>
        <w:rPr>
          <w:sz w:val="24"/>
          <w:szCs w:val="24"/>
        </w:rPr>
        <w:t>a</w:t>
      </w:r>
      <w:r>
        <w:rPr>
          <w:rFonts w:eastAsia="Times New Roman Tur" w:cs="Times New Roman Tur" w:ascii="Times New Roman Tur" w:hAnsi="Times New Roman Tur"/>
          <w:sz w:val="24"/>
          <w:szCs w:val="24"/>
        </w:rPr>
        <w:t>rı matematik örnekleri ile senaryoları ile açıkladık ve ikna ettik. Bize o gün denilen şuydu, bu defa enflasyon muhasebesine ilişkin standart Vergi Usul Kanununa girecektir. Ve biz bunu dediğimizde şu anda vergi kanunlarında bulunan on üç, on dört tane en</w:t>
      </w:r>
      <w:r>
        <w:rPr>
          <w:sz w:val="24"/>
          <w:szCs w:val="24"/>
        </w:rPr>
        <w:t>f</w:t>
      </w:r>
      <w:r>
        <w:rPr>
          <w:rFonts w:eastAsia="Times New Roman Tur" w:cs="Times New Roman Tur" w:ascii="Times New Roman Tur" w:hAnsi="Times New Roman Tur"/>
          <w:sz w:val="24"/>
          <w:szCs w:val="24"/>
        </w:rPr>
        <w:t>lasyon muhasebesinin getirdiği zararları kaldırmaya dönük maddelerin de iptalini, ortadan kaldırılmasını istiyorduk. Ondan sonraki serüveni çok iyi biliyorsunuz basından. Türkiye’de hükümet enflasyonu düşüreceği için enflasyon muhasebesi Bütçe Plan Komisy</w:t>
      </w:r>
      <w:r>
        <w:rPr>
          <w:sz w:val="24"/>
          <w:szCs w:val="24"/>
        </w:rPr>
        <w:t>o</w:t>
      </w:r>
      <w:r>
        <w:rPr>
          <w:rFonts w:eastAsia="Times New Roman Tur" w:cs="Times New Roman Tur" w:ascii="Times New Roman Tur" w:hAnsi="Times New Roman Tur"/>
          <w:sz w:val="24"/>
          <w:szCs w:val="24"/>
        </w:rPr>
        <w:t xml:space="preserve">nuna bile inmedi. İnmemenin ötesinde ne olduğunu gördüğünüzde, kapıyı kapattığınızda, iki kişi üç kişi konuştuğunuzda çok büyük vergi kaybı olacağını söylediler bize. Halbuki matematik olarak izah etmiştik bunun böyle olmadığını. Gerek kamu sektöründe ve </w:t>
      </w:r>
      <w:r>
        <w:rPr>
          <w:sz w:val="24"/>
          <w:szCs w:val="24"/>
        </w:rPr>
        <w:t>g</w:t>
      </w:r>
      <w:r>
        <w:rPr>
          <w:rFonts w:eastAsia="Times New Roman Tur" w:cs="Times New Roman Tur" w:ascii="Times New Roman Tur" w:hAnsi="Times New Roman Tur"/>
          <w:sz w:val="24"/>
          <w:szCs w:val="24"/>
        </w:rPr>
        <w:t>erekse özel sektörde çok az da olsa şu kanaat var, enflasyon muhasebesi demek firmaların karı alınırı, o 100 liradır örneğin, enflasyon da % 80’dir. 100 çarpı 80 dersiniz, enflasyondan arındırır 20 lirayı gelir veya kurumlar vergisi matrahı alırsınız. Yok</w:t>
      </w:r>
      <w:r>
        <w:rPr>
          <w:sz w:val="24"/>
          <w:szCs w:val="24"/>
        </w:rPr>
        <w:t xml:space="preserve"> </w:t>
      </w:r>
      <w:r>
        <w:rPr>
          <w:rFonts w:eastAsia="Times New Roman Tur" w:cs="Times New Roman Tur" w:ascii="Times New Roman Tur" w:hAnsi="Times New Roman Tur"/>
          <w:sz w:val="24"/>
          <w:szCs w:val="24"/>
        </w:rPr>
        <w:t>böyle bir şey. Yani enflasyon muhasebesinin alfabesini bilen insanlarla tartıştığınızda bile bu yok. Bugün geldiğimiz noktada özellikle vergi otoritesinin, başındaki insanlardan soyutlayarak söylüyorum, olayın vergisel boyutlarının ne olacağını hesaplayam</w:t>
      </w:r>
      <w:r>
        <w:rPr>
          <w:sz w:val="24"/>
          <w:szCs w:val="24"/>
        </w:rPr>
        <w:t>a</w:t>
      </w:r>
      <w:r>
        <w:rPr>
          <w:rFonts w:eastAsia="Times New Roman Tur" w:cs="Times New Roman Tur" w:ascii="Times New Roman Tur" w:hAnsi="Times New Roman Tur"/>
          <w:sz w:val="24"/>
          <w:szCs w:val="24"/>
        </w:rPr>
        <w:t>maları nedeniyle ciddi bir kaygıları var. Diyeceksiniz ki bağımsız denetimde sermaye  piyasasında olsun, vergiciler niye bu kadar karşı çıkıyorlar, Vergi Usul Kanununda da olmasın bu. Nitekim bir takım standartlarımız farklı. Şundan korkuyorlar gibi geliy</w:t>
      </w:r>
      <w:r>
        <w:rPr>
          <w:sz w:val="24"/>
          <w:szCs w:val="24"/>
        </w:rPr>
        <w:t>o</w:t>
      </w:r>
      <w:r>
        <w:rPr>
          <w:rFonts w:eastAsia="Times New Roman Tur" w:cs="Times New Roman Tur" w:ascii="Times New Roman Tur" w:hAnsi="Times New Roman Tur"/>
          <w:sz w:val="24"/>
          <w:szCs w:val="24"/>
        </w:rPr>
        <w:t xml:space="preserve">r, çok açık yüreklilikle söylüyorum, ben eski baş hesap uzmanıyım. Maliye Bakanlığından gelen bir kişi olarak eleştirme hakkını daha çok bulduğumdan söylüyorum. ellerinde çok ciddi bir ampirik çalışma yok. Zannediyorlar ki enflasyon muhasebesi geldiğinde </w:t>
      </w:r>
      <w:r>
        <w:rPr>
          <w:sz w:val="24"/>
          <w:szCs w:val="24"/>
        </w:rPr>
        <w:t>o</w:t>
      </w:r>
      <w:r>
        <w:rPr>
          <w:rFonts w:eastAsia="Times New Roman Tur" w:cs="Times New Roman Tur" w:ascii="Times New Roman Tur" w:hAnsi="Times New Roman Tur"/>
          <w:sz w:val="24"/>
          <w:szCs w:val="24"/>
        </w:rPr>
        <w:t>na göre vergi alınırsa vergi hasılatı inanılmaz derecede kırılacak. Hiç sanmıyorum. Türkiye’de vergi oranlarını yarıya indirin aynı vergiyi toplarsınız. Vergi oranına hassas değil Türkiye. Ödenen toplam rakamın büyüklüğüne hassas. Diyelim ki bir an için b</w:t>
      </w:r>
      <w:r>
        <w:rPr>
          <w:sz w:val="24"/>
          <w:szCs w:val="24"/>
        </w:rPr>
        <w:t>u</w:t>
      </w:r>
      <w:r>
        <w:rPr>
          <w:rFonts w:eastAsia="Times New Roman Tur" w:cs="Times New Roman Tur" w:ascii="Times New Roman Tur" w:hAnsi="Times New Roman Tur"/>
          <w:sz w:val="24"/>
          <w:szCs w:val="24"/>
        </w:rPr>
        <w:t xml:space="preserve"> doğru Maliye diyebilir ki ben eskiden aldığım gibi fiktif gelirden vergi alacağım, Sermaye Piyasası enflasyon muhasebesine göre mali tabloları ister ve uluslararası piyasalara da bu tabloları sunarız bundan önce olduğu gibi. Maliye Bakanlığının bu yaygın</w:t>
      </w:r>
      <w:r>
        <w:rPr>
          <w:sz w:val="24"/>
          <w:szCs w:val="24"/>
        </w:rPr>
        <w:t>l</w:t>
      </w:r>
      <w:r>
        <w:rPr>
          <w:rFonts w:eastAsia="Times New Roman Tur" w:cs="Times New Roman Tur" w:ascii="Times New Roman Tur" w:hAnsi="Times New Roman Tur"/>
          <w:sz w:val="24"/>
          <w:szCs w:val="24"/>
        </w:rPr>
        <w:t>aşmadan şöyle bir korkusu olduğunu görüyorum. Firmayı inceleyeceksiniz, 1 trilyon lira kar gösterecek Maliye Bakanlığının istediği Vergi Usul Kanunu standartlarına göre. Firmada enflasyon muhasebesine göre bir çalışma yapacaksınız, firma 500 milyar lira z</w:t>
      </w:r>
      <w:r>
        <w:rPr>
          <w:sz w:val="24"/>
          <w:szCs w:val="24"/>
        </w:rPr>
        <w:t>a</w:t>
      </w:r>
      <w:r>
        <w:rPr>
          <w:rFonts w:eastAsia="Times New Roman Tur" w:cs="Times New Roman Tur" w:ascii="Times New Roman Tur" w:hAnsi="Times New Roman Tur"/>
          <w:sz w:val="24"/>
          <w:szCs w:val="24"/>
        </w:rPr>
        <w:t>rarlı olacak. Özellikle ondan sonra şu anda el yordamıyla zararlarını bilen birçok firma, büyük firmaları ve bankaları tenzih ediyorum onlar zaten biliyorlar neyin ne olduğunu, inanılmaz bir politik tepkiyle karşılaşacaklarını düşünüyorlar gibi geliyor. S</w:t>
      </w:r>
      <w:r>
        <w:rPr>
          <w:sz w:val="24"/>
          <w:szCs w:val="24"/>
        </w:rPr>
        <w:t>a</w:t>
      </w:r>
      <w:r>
        <w:rPr>
          <w:rFonts w:eastAsia="Times New Roman Tur" w:cs="Times New Roman Tur" w:ascii="Times New Roman Tur" w:hAnsi="Times New Roman Tur"/>
          <w:sz w:val="24"/>
          <w:szCs w:val="24"/>
        </w:rPr>
        <w:t>nıyorum burada herkesin kendi bulunduğu şehirdeki milletvekillerini Maliye Bakanlığına gönderecekler gibi bir korkuları var. Korku sonucu değiştirmeyecektir. Benim hepinizden dileğim, teknik açıklamalardan önce, bu konuyu sadece Sermaye Piyasasına bırakar</w:t>
      </w:r>
      <w:r>
        <w:rPr>
          <w:sz w:val="24"/>
          <w:szCs w:val="24"/>
        </w:rPr>
        <w:t>a</w:t>
      </w:r>
      <w:r>
        <w:rPr>
          <w:rFonts w:eastAsia="Times New Roman Tur" w:cs="Times New Roman Tur" w:ascii="Times New Roman Tur" w:hAnsi="Times New Roman Tur"/>
          <w:sz w:val="24"/>
          <w:szCs w:val="24"/>
        </w:rPr>
        <w:t>k, sadece Hazineye bırakarak, Merkez Bankasına bırakarak çözmemiz mümkün değil. Bu sorunu diğer konularımızda olduğu gibi sivil toplum örgütleri ile, Bankalar Birliği ile, Türkiye Odalar ve Borsalar Birliği ile, Bağımsız Denetim Derneği ile, Türmop’la, il</w:t>
      </w:r>
      <w:r>
        <w:rPr>
          <w:sz w:val="24"/>
          <w:szCs w:val="24"/>
        </w:rPr>
        <w:t>g</w:t>
      </w:r>
      <w:r>
        <w:rPr>
          <w:rFonts w:eastAsia="Times New Roman Tur" w:cs="Times New Roman Tur" w:ascii="Times New Roman Tur" w:hAnsi="Times New Roman Tur"/>
          <w:sz w:val="24"/>
          <w:szCs w:val="24"/>
        </w:rPr>
        <w:t>ili bütün odaklarla çözebileceğimizi düşünüyorum. Aksi taktirde biz daha çok. Bundan önce olduğu gibi gene artık para olmaktan çıkmış, ölçü birimi olmaktan çıkmış Türk Lirası ile mali tablolar düzenler, biz o tabloları denetler, o tablolardan çıkan mali s</w:t>
      </w:r>
      <w:r>
        <w:rPr>
          <w:sz w:val="24"/>
          <w:szCs w:val="24"/>
        </w:rPr>
        <w:t>o</w:t>
      </w:r>
      <w:r>
        <w:rPr>
          <w:rFonts w:eastAsia="Times New Roman Tur" w:cs="Times New Roman Tur" w:ascii="Times New Roman Tur" w:hAnsi="Times New Roman Tur"/>
          <w:sz w:val="24"/>
          <w:szCs w:val="24"/>
        </w:rPr>
        <w:t xml:space="preserve">nuçların doğru ve güvenilir olduğunu söyler gibi trajik bir sona birkaç yıl daha devam ederiz gibi geliyor. Hepinize saygılar sunuyorum. </w:t>
      </w:r>
    </w:p>
    <w:p>
      <w:pPr>
        <w:pStyle w:val="Normal"/>
        <w:ind w:firstLine="708"/>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shd w:fill="E5E5E5" w:val="clear"/>
        <w:jc w:val="both"/>
        <w:rPr>
          <w:b/>
          <w:b/>
          <w:bCs/>
          <w:i/>
          <w:i/>
          <w:iCs/>
          <w:sz w:val="24"/>
          <w:szCs w:val="24"/>
        </w:rPr>
      </w:pPr>
      <w:r>
        <w:rPr>
          <w:b/>
          <w:bCs/>
          <w:i/>
          <w:iCs/>
          <w:sz w:val="24"/>
          <w:szCs w:val="24"/>
        </w:rPr>
        <w:t>Nazan Somer</w:t>
      </w:r>
    </w:p>
    <w:p>
      <w:pPr>
        <w:pStyle w:val="Normal"/>
        <w:shd w:fill="E5E5E5" w:val="clear"/>
        <w:jc w:val="both"/>
        <w:rPr/>
      </w:pPr>
      <w:r>
        <w:rPr>
          <w:rFonts w:eastAsia="Times New Roman Tur" w:cs="Times New Roman Tur" w:ascii="Times New Roman Tur" w:hAnsi="Times New Roman Tur"/>
          <w:b/>
          <w:bCs/>
          <w:i/>
          <w:iCs/>
          <w:sz w:val="24"/>
          <w:szCs w:val="24"/>
        </w:rPr>
        <w:t>Arthur Andersen - Denetim ve İç Danışmanlık Bölümü</w:t>
      </w:r>
      <w:r>
        <w:rPr>
          <w:sz w:val="24"/>
          <w:szCs w:val="24"/>
        </w:rPr>
        <w:t xml:space="preserve"> </w:t>
      </w:r>
      <w:r>
        <w:rPr>
          <w:b/>
          <w:bCs/>
          <w:i/>
          <w:iCs/>
          <w:sz w:val="24"/>
          <w:szCs w:val="24"/>
        </w:rPr>
        <w:t>Sorumlu Ortak</w:t>
      </w:r>
    </w:p>
    <w:p>
      <w:pPr>
        <w:pStyle w:val="Normal"/>
        <w:jc w:val="both"/>
        <w:rPr>
          <w:b/>
          <w:b/>
          <w:bCs/>
          <w:i/>
          <w:i/>
          <w:iCs/>
          <w:sz w:val="24"/>
          <w:szCs w:val="24"/>
          <w:u w:val="single"/>
        </w:rPr>
      </w:pPr>
      <w:r>
        <w:rPr>
          <w:b/>
          <w:bCs/>
          <w:i/>
          <w:iCs/>
          <w:sz w:val="24"/>
          <w:szCs w:val="24"/>
          <w:u w:val="single"/>
        </w:rPr>
      </w:r>
    </w:p>
    <w:p>
      <w:pPr>
        <w:pStyle w:val="Normal"/>
        <w:ind w:firstLine="708"/>
        <w:jc w:val="both"/>
        <w:rPr/>
      </w:pPr>
      <w:r>
        <w:rPr>
          <w:rFonts w:eastAsia="Times New Roman Tur" w:cs="Times New Roman Tur" w:ascii="Times New Roman Tur" w:hAnsi="Times New Roman Tur"/>
          <w:sz w:val="24"/>
          <w:szCs w:val="24"/>
        </w:rPr>
        <w:t xml:space="preserve">Evet hoş geldiniz. Ben konuşmama kendimi tanıtarak başlamak istiyorum. İsmim Nazan Somer Fatih Bey belirtti. Arthur Andersen Türkiye Organizasyonunun Denetim ve İç Danışmanlığı Bölümü sorumlu ortaklarındanım. Aynı zamanda Arthur Andersen Türkiye Organizasyonunun Finans Sektörü Grubu liderliği </w:t>
      </w:r>
      <w:r>
        <w:rPr>
          <w:sz w:val="24"/>
          <w:szCs w:val="24"/>
        </w:rPr>
        <w:t>g</w:t>
      </w:r>
      <w:r>
        <w:rPr>
          <w:rFonts w:eastAsia="Times New Roman Tur" w:cs="Times New Roman Tur" w:ascii="Times New Roman Tur" w:hAnsi="Times New Roman Tur"/>
          <w:sz w:val="24"/>
          <w:szCs w:val="24"/>
        </w:rPr>
        <w:t>örevini de yürütmekteyim. Bugünkü konuşmamda önümüzdeki yaklaşık on beş dakikalık sürede sizlere uluslararası muhasebe standartlarına uyumun giderek artan öneminden, uluslararası muhasebe standartlarındaki son gelişmelerden ve özellikle de UMS1 ve UMS29’u</w:t>
      </w:r>
      <w:r>
        <w:rPr>
          <w:sz w:val="24"/>
          <w:szCs w:val="24"/>
        </w:rPr>
        <w:t>n</w:t>
      </w:r>
      <w:r>
        <w:rPr>
          <w:rFonts w:eastAsia="Times New Roman Tur" w:cs="Times New Roman Tur" w:ascii="Times New Roman Tur" w:hAnsi="Times New Roman Tur"/>
          <w:sz w:val="24"/>
          <w:szCs w:val="24"/>
        </w:rPr>
        <w:t xml:space="preserve"> ana hatları ve ülkemizin mevcut şartlarında getirdiği etkilerden bahsetmeye çalışacağım. Uluslararası muhasebe standartları, kısaca UMS diyoruz, 1973 yılında kurulan Uluslararası Muhasebe Standartları Komitesi tarafından yayımlanıyor. Bu komitenin amacı </w:t>
      </w:r>
      <w:r>
        <w:rPr>
          <w:sz w:val="24"/>
          <w:szCs w:val="24"/>
        </w:rPr>
        <w:t>d</w:t>
      </w:r>
      <w:r>
        <w:rPr>
          <w:rFonts w:eastAsia="Times New Roman Tur" w:cs="Times New Roman Tur" w:ascii="Times New Roman Tur" w:hAnsi="Times New Roman Tur"/>
          <w:sz w:val="24"/>
          <w:szCs w:val="24"/>
        </w:rPr>
        <w:t>ünyanın değişik yerlerinde, değişik para birimlerinden ve değişik mali raporlama standartlarında mali bilgiler hazırlayan kuruluşların yeknesak, anlaşılabilir, karşılaştırılabilir mali tablolar sunabilmesine elverecek standartlar yayımlamak ve uygulanması</w:t>
      </w:r>
      <w:r>
        <w:rPr>
          <w:sz w:val="24"/>
          <w:szCs w:val="24"/>
        </w:rPr>
        <w:t>n</w:t>
      </w:r>
      <w:r>
        <w:rPr>
          <w:rFonts w:eastAsia="Times New Roman Tur" w:cs="Times New Roman Tur" w:ascii="Times New Roman Tur" w:hAnsi="Times New Roman Tur"/>
          <w:sz w:val="24"/>
          <w:szCs w:val="24"/>
        </w:rPr>
        <w:t xml:space="preserve">ı sağlamak. Aynı zamanda da değişen global şartlara göre ya eski standartları revize etmek ya da yeni standartlar yayımlamak. Günümüzde finans piyasalarını düzenleyici global trendlere baktığımız zaman aslında düzenleyici kuralların piyasa şartlarının ve </w:t>
      </w:r>
      <w:r>
        <w:rPr>
          <w:sz w:val="24"/>
          <w:szCs w:val="24"/>
        </w:rPr>
        <w:t>f</w:t>
      </w:r>
      <w:r>
        <w:rPr>
          <w:rFonts w:eastAsia="Times New Roman Tur" w:cs="Times New Roman Tur" w:ascii="Times New Roman Tur" w:hAnsi="Times New Roman Tur"/>
          <w:sz w:val="24"/>
          <w:szCs w:val="24"/>
        </w:rPr>
        <w:t>inansörlerin ve yatırımcıların baskılarıyla  şekillendiğini görüyoruz. Bu baskıların en belirginleri nedir diye bakarsak ilk önce son yıllarda gitgide artan şeffaflık için talep. İkinci konu, imaj kaybı riskinin önemi. Son yıllarda finans piyasalarında yaşanan krizler, işte Asya Krizi, Rusya Krizi bunlar imaj kaybı riskini çok ön plana çıkardı finansal kuruluşlar için. Üçüncü olarak bu krizlerin sonucu oluşan büyük tazminat davalarından bahsedebiliriz. Bunlar da gene standartların kapsam ve fonksiyon olara</w:t>
      </w:r>
      <w:r>
        <w:rPr>
          <w:sz w:val="24"/>
          <w:szCs w:val="24"/>
        </w:rPr>
        <w:t>k</w:t>
      </w:r>
      <w:r>
        <w:rPr>
          <w:rFonts w:eastAsia="Times New Roman Tur" w:cs="Times New Roman Tur" w:ascii="Times New Roman Tur" w:hAnsi="Times New Roman Tur"/>
          <w:sz w:val="24"/>
          <w:szCs w:val="24"/>
        </w:rPr>
        <w:t xml:space="preserve"> çok daha belirgin, kolay yorumlanabilir olması gerektiğini bir kez daha ortaya koydu, o dersi çıkardı finansal piyasalarda, kuralları koyan kurumlarda. Dördüncü olarak ta tabi düzenleyici kurumların bu krizlerden sonra daha çok artan talepleri ve aynı za</w:t>
      </w:r>
      <w:r>
        <w:rPr>
          <w:sz w:val="24"/>
          <w:szCs w:val="24"/>
        </w:rPr>
        <w:t>m</w:t>
      </w:r>
      <w:r>
        <w:rPr>
          <w:rFonts w:eastAsia="Times New Roman Tur" w:cs="Times New Roman Tur" w:ascii="Times New Roman Tur" w:hAnsi="Times New Roman Tur"/>
          <w:sz w:val="24"/>
          <w:szCs w:val="24"/>
        </w:rPr>
        <w:t>anda kurallara uyum prosesinin bir yasak savma prosesinden daha çok katma değer sağlayıcı bir fonksiyon olarak görülmeye başlaması dünyada finansal kurumlarca. Eminim Türk Bankacılık Sektörünün temsilcileri olarak sizler de zaman zaman yabancı yatırımcıla</w:t>
      </w:r>
      <w:r>
        <w:rPr>
          <w:sz w:val="24"/>
          <w:szCs w:val="24"/>
        </w:rPr>
        <w:t>r</w:t>
      </w:r>
      <w:r>
        <w:rPr>
          <w:rFonts w:eastAsia="Times New Roman Tur" w:cs="Times New Roman Tur" w:ascii="Times New Roman Tur" w:hAnsi="Times New Roman Tur"/>
          <w:sz w:val="24"/>
          <w:szCs w:val="24"/>
        </w:rPr>
        <w:t>la, belki muhabirlerle olan ilişkilerinizde artan şeffaflık talepleri ile karşılaşıyorsunuz. Aynı şekilde Türkiye’de de düzenleyici kurumlar bu trende bağlı olarak finansal piyasaları düzenleyici kuralları uluslararası standartlara daha da yaklaştırabilme</w:t>
      </w:r>
      <w:r>
        <w:rPr>
          <w:sz w:val="24"/>
          <w:szCs w:val="24"/>
        </w:rPr>
        <w:t>k</w:t>
      </w:r>
      <w:r>
        <w:rPr>
          <w:rFonts w:eastAsia="Times New Roman Tur" w:cs="Times New Roman Tur" w:ascii="Times New Roman Tur" w:hAnsi="Times New Roman Tur"/>
          <w:sz w:val="24"/>
          <w:szCs w:val="24"/>
        </w:rPr>
        <w:t xml:space="preserve"> için çalışmalar yapıyorlar, bunların bir kısmını da yürürlüğe koyuyorlar. Şimdi ben biraz son yıllarda Uluslararası Muhasebe Standartları Komitesince yayımlanmış yeni standartlar veya eskiden yayımlanmış standartları revize eden standartlardan bahsetmek </w:t>
      </w:r>
      <w:r>
        <w:rPr>
          <w:sz w:val="24"/>
          <w:szCs w:val="24"/>
        </w:rPr>
        <w:t>i</w:t>
      </w:r>
      <w:r>
        <w:rPr>
          <w:rFonts w:eastAsia="Times New Roman Tur" w:cs="Times New Roman Tur" w:ascii="Times New Roman Tur" w:hAnsi="Times New Roman Tur"/>
          <w:sz w:val="24"/>
          <w:szCs w:val="24"/>
        </w:rPr>
        <w:t>stiyorum. Bunların ilki UMS1. 1 Temmuz 98 tarihinden sonra başlayan mali tablolar için geçerli ve bugünkü ana konumuz olan UMS29 ile, enflasyon muhasebesi ile ilgili çok önemli etkileri var. Konuşmamın bundan sonraki kısmında daha detaylı olarak UMS1’e değineceğim. İkinci bir standart UMS34. Ara dönem mali tabloları ile ilgili ve 1 Ocak 1999 tarihinden itibaren başlayan hesap dönemleri ile ilişkili. Ara dönem mali tabloların hazırlanmasına, sunulmasına ilişkin şartları, kuralları belirliyor. UMS34 ile ilgi</w:t>
      </w:r>
      <w:r>
        <w:rPr>
          <w:sz w:val="24"/>
          <w:szCs w:val="24"/>
        </w:rPr>
        <w:t>l</w:t>
      </w:r>
      <w:r>
        <w:rPr>
          <w:rFonts w:eastAsia="Times New Roman Tur" w:cs="Times New Roman Tur" w:ascii="Times New Roman Tur" w:hAnsi="Times New Roman Tur"/>
          <w:sz w:val="24"/>
          <w:szCs w:val="24"/>
        </w:rPr>
        <w:t>i önemli bir husus ara dönem mali tablolarının en az bir önceki mali yıl sonuyla karşılaştırılmalı olarak sunulması zorunluluğunu getirmesi. Ayrıca ara dönem mali tabloların da asgari olarak bulunması gereken açıklayıcı dipnotları da bu standart belirliyo</w:t>
      </w:r>
      <w:r>
        <w:rPr>
          <w:sz w:val="24"/>
          <w:szCs w:val="24"/>
        </w:rPr>
        <w:t>r</w:t>
      </w:r>
      <w:r>
        <w:rPr>
          <w:rFonts w:eastAsia="Times New Roman Tur" w:cs="Times New Roman Tur" w:ascii="Times New Roman Tur" w:hAnsi="Times New Roman Tur"/>
          <w:sz w:val="24"/>
          <w:szCs w:val="24"/>
        </w:rPr>
        <w:t>. Gene yeni bir standart UMS35, sona eren operasyonlarla ilgili. 1 Ocak 99 tarihinden itibaren başlayan mali tablolar için geçerli. Çok özetle bir işletmenin son verdiği operasyonlarıyla devam etmekte olduğu operasyonlarına ilişkin mali bilgileri ayrı ayrı açıklamasını zorunlu kılıyor. Gene yeni bir standart UMS36, varlıklarda değer kaybı. Aslında UMS16, 22, 28, 31’in, ki bunlar sabit kıymetler, birleşme ve satın almalar, ilişkili kuruluşlarda yatırımlar ve joint venture’lardaki yatırımlarla ilgilidir. Bu standartların içinde varlıkların değerlenmesi ile ilgili hükümleri yeniliyor. Gene bir yeni standart UMS37, muhtemel yükümlülükler ve muhtemel varlıklarla ilgili. Bu da 1 Temmuz 99’dan itibaren başlayan hesap dönemleri için geçerli. Gene UMS’de çeşitli sta</w:t>
      </w:r>
      <w:r>
        <w:rPr>
          <w:sz w:val="24"/>
          <w:szCs w:val="24"/>
        </w:rPr>
        <w:t>n</w:t>
      </w:r>
      <w:r>
        <w:rPr>
          <w:rFonts w:eastAsia="Times New Roman Tur" w:cs="Times New Roman Tur" w:ascii="Times New Roman Tur" w:hAnsi="Times New Roman Tur"/>
          <w:sz w:val="24"/>
          <w:szCs w:val="24"/>
        </w:rPr>
        <w:t xml:space="preserve">dartlar altında muhtemel yükümlülük ve varlıklar için mevcut kuralları bir araya toplayan ve daha açık belirleyen bir standart. UMS38’de bu mahiyette, maddi olmayan varlıklarla ilgili. Bu da 1 Temmuz 99 tarihinden başlayan mali yıllar için geçerli. Diğer </w:t>
      </w:r>
      <w:r>
        <w:rPr>
          <w:sz w:val="24"/>
          <w:szCs w:val="24"/>
        </w:rPr>
        <w:t>U</w:t>
      </w:r>
      <w:r>
        <w:rPr>
          <w:rFonts w:eastAsia="Times New Roman Tur" w:cs="Times New Roman Tur" w:ascii="Times New Roman Tur" w:hAnsi="Times New Roman Tur"/>
          <w:sz w:val="24"/>
          <w:szCs w:val="24"/>
        </w:rPr>
        <w:t>MS standartlarında açıkça belirtilmeyen maddi olmayan varlıklarla ilişkili açıklamaları kapsıyor. UMS39 finans sektörü açısından önemli bir standart. 1 Ocak 2001 tarihinden itibaren başlayan hesap dönemleri ile ilgili mali tablolar için geçerli olacak. Fi</w:t>
      </w:r>
      <w:r>
        <w:rPr>
          <w:sz w:val="24"/>
          <w:szCs w:val="24"/>
        </w:rPr>
        <w:t>n</w:t>
      </w:r>
      <w:r>
        <w:rPr>
          <w:rFonts w:eastAsia="Times New Roman Tur" w:cs="Times New Roman Tur" w:ascii="Times New Roman Tur" w:hAnsi="Times New Roman Tur"/>
          <w:sz w:val="24"/>
          <w:szCs w:val="24"/>
        </w:rPr>
        <w:t>ans sektörünü yakından ilgilendiriyor. Çünkü bu standart finansal aktif ve pasiflerin ölçülmesi, kaydedilmesi ve mali tablolarda açıklanması ile ilgili kuralları belirliyor ve en önemli konu da bu standart altında türev işlemler dahil tüm finansal aktif v</w:t>
      </w:r>
      <w:r>
        <w:rPr>
          <w:sz w:val="24"/>
          <w:szCs w:val="24"/>
        </w:rPr>
        <w:t>e</w:t>
      </w:r>
      <w:r>
        <w:rPr>
          <w:rFonts w:eastAsia="Times New Roman Tur" w:cs="Times New Roman Tur" w:ascii="Times New Roman Tur" w:hAnsi="Times New Roman Tur"/>
          <w:sz w:val="24"/>
          <w:szCs w:val="24"/>
        </w:rPr>
        <w:t xml:space="preserve"> pasiflerin bilançoda yansıtılması öngörülüyor. Biliyorsunuz halen UMS32 altında UMS’ye uygun mali tablo dipnotlarında makul değer ile ilgili açıklamalar yapıyoruz. UMS39 makul değerin de bilançoya yansıtılmasını öngörüyor. Makul değer ile taşınan değer v</w:t>
      </w:r>
      <w:r>
        <w:rPr>
          <w:sz w:val="24"/>
          <w:szCs w:val="24"/>
        </w:rPr>
        <w:t>e</w:t>
      </w:r>
      <w:r>
        <w:rPr>
          <w:rFonts w:eastAsia="Times New Roman Tur" w:cs="Times New Roman Tur" w:ascii="Times New Roman Tur" w:hAnsi="Times New Roman Tur"/>
          <w:sz w:val="24"/>
          <w:szCs w:val="24"/>
        </w:rPr>
        <w:t>ya maliyet arasındaki farkları da kar-zararda veya öz varlıklar altında muhasebeleştirmek konusunda bir opsiyon sunuyor. Alım satımı yapılan, yani trading kalemler için kar-zararda muhasebeleştirilmesi gerekir diyor, diğer kalemler için öz varlıklar altın</w:t>
      </w:r>
      <w:r>
        <w:rPr>
          <w:sz w:val="24"/>
          <w:szCs w:val="24"/>
        </w:rPr>
        <w:t>d</w:t>
      </w:r>
      <w:r>
        <w:rPr>
          <w:rFonts w:eastAsia="Times New Roman Tur" w:cs="Times New Roman Tur" w:ascii="Times New Roman Tur" w:hAnsi="Times New Roman Tur"/>
          <w:sz w:val="24"/>
          <w:szCs w:val="24"/>
        </w:rPr>
        <w:t xml:space="preserve">a veya kar-zararda muhasebeleştirilir diye bir hüküm koymuş. Şimdi ben tekrar UMS1’e dönmek istiyorum. UMS1 mali tabloların sunumu isimli standart. Bu standart aslında 91 yılında yürürlüğe giren 1 numaralı standardın revize edilmiş hali ve şu anda revize </w:t>
      </w:r>
      <w:r>
        <w:rPr>
          <w:sz w:val="24"/>
          <w:szCs w:val="24"/>
        </w:rPr>
        <w:t>h</w:t>
      </w:r>
      <w:r>
        <w:rPr>
          <w:rFonts w:eastAsia="Times New Roman Tur" w:cs="Times New Roman Tur" w:ascii="Times New Roman Tur" w:hAnsi="Times New Roman Tur"/>
          <w:sz w:val="24"/>
          <w:szCs w:val="24"/>
        </w:rPr>
        <w:t>ali ile eski UMS1, UMS5 ve UMS13 numaralı standartları çatısı altında topluyor. UMS1’in eski adı muhasebe prensiplerinin açıklanması idi. UMS5, mali tablolara ilişkin verilmesi gereken açıklamalarla ilgiliydi. UMS13’te cari aktif ve cari pasiflerin sunumu</w:t>
      </w:r>
      <w:r>
        <w:rPr>
          <w:sz w:val="24"/>
          <w:szCs w:val="24"/>
        </w:rPr>
        <w:t xml:space="preserve"> </w:t>
      </w:r>
      <w:r>
        <w:rPr>
          <w:rFonts w:eastAsia="Times New Roman Tur" w:cs="Times New Roman Tur" w:ascii="Times New Roman Tur" w:hAnsi="Times New Roman Tur"/>
          <w:sz w:val="24"/>
          <w:szCs w:val="24"/>
        </w:rPr>
        <w:t>ile ilgiliydi. Şu anda UMS1’in altında tüm bunlara ilişkin kuralları görüyoruz. Bu standart ta yine 1 Temmuz 98 tarihinden itibaren başlayan hesap dönemleri ile ilişkili mali tablolar için geçerli. Bu standarda göre UMS’ye uygun olduğu belirtilen mali tab</w:t>
      </w:r>
      <w:r>
        <w:rPr>
          <w:sz w:val="24"/>
          <w:szCs w:val="24"/>
        </w:rPr>
        <w:t>l</w:t>
      </w:r>
      <w:r>
        <w:rPr>
          <w:rFonts w:eastAsia="Times New Roman Tur" w:cs="Times New Roman Tur" w:ascii="Times New Roman Tur" w:hAnsi="Times New Roman Tur"/>
          <w:sz w:val="24"/>
          <w:szCs w:val="24"/>
        </w:rPr>
        <w:t>oların işletmenin hesaplarını ilgilendiren tüm muhasebe standartları açısından UMS ile uyumlu olmasını zorunlu kılıyor. Dolayısıyla rakamsal olarak ifade edilmesi mümkün olan farkların veya hususların mutlaka mali tablolara yansıtılması gereği doğuyor. Bu</w:t>
      </w:r>
      <w:r>
        <w:rPr>
          <w:sz w:val="24"/>
          <w:szCs w:val="24"/>
        </w:rPr>
        <w:t xml:space="preserve"> </w:t>
      </w:r>
      <w:r>
        <w:rPr>
          <w:rFonts w:eastAsia="Times New Roman Tur" w:cs="Times New Roman Tur" w:ascii="Times New Roman Tur" w:hAnsi="Times New Roman Tur"/>
          <w:sz w:val="24"/>
          <w:szCs w:val="24"/>
        </w:rPr>
        <w:t>uygulamada ne anlama geliyor? Özellikle bugüne kadar ülkemizdeki uygulama açısından bakarsak, uygulamada bu denetlenmiş mali tablolara ilişkin denetim görüşünün de rakamsal olarak ifade edilmiş veya rakamsal olarak ifade edilmesi mümkün hususlar açısından</w:t>
      </w:r>
      <w:r>
        <w:rPr>
          <w:sz w:val="24"/>
          <w:szCs w:val="24"/>
        </w:rPr>
        <w:t xml:space="preserve"> </w:t>
      </w:r>
      <w:r>
        <w:rPr>
          <w:rFonts w:eastAsia="Times New Roman Tur" w:cs="Times New Roman Tur" w:ascii="Times New Roman Tur" w:hAnsi="Times New Roman Tur"/>
          <w:sz w:val="24"/>
          <w:szCs w:val="24"/>
        </w:rPr>
        <w:t>bu hususları denetim görüşünün dışında bırakmak suretiyle mali tabloların UMS ile uyumlu olduğundan bahsedemeyeceğimiz anlamına geliyor. Yani artık denetçi firma tüm uluslararası muhasebe standartları açısından mali tabloların bir bütün olarak uyumlu olup</w:t>
      </w:r>
      <w:r>
        <w:rPr>
          <w:sz w:val="24"/>
          <w:szCs w:val="24"/>
        </w:rPr>
        <w:t xml:space="preserve"> </w:t>
      </w:r>
      <w:r>
        <w:rPr>
          <w:rFonts w:eastAsia="Times New Roman Tur" w:cs="Times New Roman Tur" w:ascii="Times New Roman Tur" w:hAnsi="Times New Roman Tur"/>
          <w:sz w:val="24"/>
          <w:szCs w:val="24"/>
        </w:rPr>
        <w:t>olmadığı konusunda kanaat getirmek zorunda. Tek bir standardın dahi mali tablolar açısından uygulanmaması durumunda da o mali tablolar üzerinde görüş beyan edemeyecek ve bu mali tablolar UMS ile uyumlu değildir diyecek. Bu da tabi şu anlama geliyor, artık</w:t>
      </w:r>
      <w:r>
        <w:rPr>
          <w:sz w:val="24"/>
          <w:szCs w:val="24"/>
        </w:rPr>
        <w:t xml:space="preserve"> </w:t>
      </w:r>
      <w:r>
        <w:rPr>
          <w:rFonts w:eastAsia="Times New Roman Tur" w:cs="Times New Roman Tur" w:ascii="Times New Roman Tur" w:hAnsi="Times New Roman Tur"/>
          <w:sz w:val="24"/>
          <w:szCs w:val="24"/>
        </w:rPr>
        <w:t>denetçinin şartlı görüş bildirebileceği durumlar sadece belirsizliklerle sınırlanmış oluyor. Buna örnek ne olabilir? Sonucu belli olmayan devam etmekte olan davalardan doğabilecek yükümlülükler veya tahsili şüpheli alacakların hakikaten çok belirsiz durum</w:t>
      </w:r>
      <w:r>
        <w:rPr>
          <w:sz w:val="24"/>
          <w:szCs w:val="24"/>
        </w:rPr>
        <w:t>d</w:t>
      </w:r>
      <w:r>
        <w:rPr>
          <w:rFonts w:eastAsia="Times New Roman Tur" w:cs="Times New Roman Tur" w:ascii="Times New Roman Tur" w:hAnsi="Times New Roman Tur"/>
          <w:sz w:val="24"/>
          <w:szCs w:val="24"/>
        </w:rPr>
        <w:t>a olanları gibi. Tabi şimdi bu standardın ülkemiz açısından önemli bir etkisi var, bu da UMS29 ile ortaya çıkıyor. Türkiye’de Türk Lirası cinsinden uluslararası muhasebe standartlarına uyma amacı ile hazırlanan mali tablolar da UMS29’un uygulanmamasının ç</w:t>
      </w:r>
      <w:r>
        <w:rPr>
          <w:sz w:val="24"/>
          <w:szCs w:val="24"/>
        </w:rPr>
        <w:t>o</w:t>
      </w:r>
      <w:r>
        <w:rPr>
          <w:rFonts w:eastAsia="Times New Roman Tur" w:cs="Times New Roman Tur" w:ascii="Times New Roman Tur" w:hAnsi="Times New Roman Tur"/>
          <w:sz w:val="24"/>
          <w:szCs w:val="24"/>
        </w:rPr>
        <w:t>k önemli etkileri var. Dolayısıyla artık UMS29 uygulamayıp UMS29 dışında uluslararası muhasebe standartları ile uyumlu mali tablolardan bahsetmek mümkün değil. Çünkü UMS29 rakamsal olarak ifade edilmesi mümkün bir farklılık ve mali tablolara da yansıtılma</w:t>
      </w:r>
      <w:r>
        <w:rPr>
          <w:sz w:val="24"/>
          <w:szCs w:val="24"/>
        </w:rPr>
        <w:t>s</w:t>
      </w:r>
      <w:r>
        <w:rPr>
          <w:rFonts w:eastAsia="Times New Roman Tur" w:cs="Times New Roman Tur" w:ascii="Times New Roman Tur" w:hAnsi="Times New Roman Tur"/>
          <w:sz w:val="24"/>
          <w:szCs w:val="24"/>
        </w:rPr>
        <w:t>ı gerekiyor. Dolayısıyla da geriye dönersek tekrar, enflasyon muhasebesinin Türkiye’de geçerli hale geldiği günden bugüne genelde gördüğümüz, finans sektörü de dahil uygulamada olduğu gibi artık UMS29 dışında UMS ile uyumludur şeklinde şartlı görüşler bey</w:t>
      </w:r>
      <w:r>
        <w:rPr>
          <w:sz w:val="24"/>
          <w:szCs w:val="24"/>
        </w:rPr>
        <w:t>a</w:t>
      </w:r>
      <w:r>
        <w:rPr>
          <w:rFonts w:eastAsia="Times New Roman Tur" w:cs="Times New Roman Tur" w:ascii="Times New Roman Tur" w:hAnsi="Times New Roman Tur"/>
          <w:sz w:val="24"/>
          <w:szCs w:val="24"/>
        </w:rPr>
        <w:t>n edemeyeceğiz biz denetim şirketleri olarak. Aslında UMS29 hepimiz biliyoruz yıllardır tartışılan bir konu. Fatih Bey konuşmasında çok güzel değindi. Üstünde çok çalışmalar yapılmış olan bir konu ama bütün bu çalışmalara rağmen bugüne kadar uygulamaya ko</w:t>
      </w:r>
      <w:r>
        <w:rPr>
          <w:sz w:val="24"/>
          <w:szCs w:val="24"/>
        </w:rPr>
        <w:t>n</w:t>
      </w:r>
      <w:r>
        <w:rPr>
          <w:rFonts w:eastAsia="Times New Roman Tur" w:cs="Times New Roman Tur" w:ascii="Times New Roman Tur" w:hAnsi="Times New Roman Tur"/>
          <w:sz w:val="24"/>
          <w:szCs w:val="24"/>
        </w:rPr>
        <w:t>ulamamış bir konu. Finans sektörü de uluslararası standartlara uyum açısından hep lokomotif sektör olmakla birlikte Türkiye’de, UMS29 konusunda finans sektöründe de atılan adımlar hep bugüne kadar gerek düzenleyici kurumlar açısından gerekse sektörün oyun</w:t>
      </w:r>
      <w:r>
        <w:rPr>
          <w:sz w:val="24"/>
          <w:szCs w:val="24"/>
        </w:rPr>
        <w:t>c</w:t>
      </w:r>
      <w:r>
        <w:rPr>
          <w:rFonts w:eastAsia="Times New Roman Tur" w:cs="Times New Roman Tur" w:ascii="Times New Roman Tur" w:hAnsi="Times New Roman Tur"/>
          <w:sz w:val="24"/>
          <w:szCs w:val="24"/>
        </w:rPr>
        <w:t>uları açısından çok sınırlı kalmış durumda. Aslında UMS29’un uygulanması finans sektöründe çok daha sıhhatli karların, tabi söylemeye gerek yok, beyan edilmesini sağlayacak bir uygulama. UMS29’un uygulandığı ve uygulanmadığı mali tablolar arasında çok büy</w:t>
      </w:r>
      <w:r>
        <w:rPr>
          <w:sz w:val="24"/>
          <w:szCs w:val="24"/>
        </w:rPr>
        <w:t>ü</w:t>
      </w:r>
      <w:r>
        <w:rPr>
          <w:rFonts w:eastAsia="Times New Roman Tur" w:cs="Times New Roman Tur" w:ascii="Times New Roman Tur" w:hAnsi="Times New Roman Tur"/>
          <w:sz w:val="24"/>
          <w:szCs w:val="24"/>
        </w:rPr>
        <w:t>k farklar oluşuyor öz kaynakların yapısı ve karlılık açısından. Benden sonraki konuşmacılar örneklerle de değinecekler. Dolayısıyla da aslında son derece yanlış yönlendirici, saptırıcı mali tablo sunmuş oluyorsunuz UMS29’u uygulamadığınız zaman. Ben çok kısaca mantığına değinmek istiyorum. Normalde finansal kuruluşlar net parasal aktif pozisyon taşıyor ve karlarını parasal hareketlerden elde ediyor. Yani bu ne demek? Bir banka veya başka finansal bir kuruluşun bilançosuna baktığınızda aktifte parasal olmay</w:t>
      </w:r>
      <w:r>
        <w:rPr>
          <w:sz w:val="24"/>
          <w:szCs w:val="24"/>
        </w:rPr>
        <w:t>a</w:t>
      </w:r>
      <w:r>
        <w:rPr>
          <w:rFonts w:eastAsia="Times New Roman Tur" w:cs="Times New Roman Tur" w:ascii="Times New Roman Tur" w:hAnsi="Times New Roman Tur"/>
          <w:sz w:val="24"/>
          <w:szCs w:val="24"/>
        </w:rPr>
        <w:t xml:space="preserve">n kalem olarak sabit kıymetler ve iştirakleri görüyorsunuz, pasifte de öz kaynak kalemlerini görüyorsunuz. Onun dışındaki tüm kalemler parasal kalemler ve enflasyon oranında parasal zarar doğuyorlar. Ve tabi bu aktiflerinin üzerinde doğan parasal zararda </w:t>
      </w:r>
      <w:r>
        <w:rPr>
          <w:sz w:val="24"/>
          <w:szCs w:val="24"/>
        </w:rPr>
        <w:t>f</w:t>
      </w:r>
      <w:r>
        <w:rPr>
          <w:rFonts w:eastAsia="Times New Roman Tur" w:cs="Times New Roman Tur" w:ascii="Times New Roman Tur" w:hAnsi="Times New Roman Tur"/>
          <w:sz w:val="24"/>
          <w:szCs w:val="24"/>
        </w:rPr>
        <w:t>inansal kuruluşun karını azaltıcı bir unsur olarak ortaya çıkıyor. Enflasyon muhasebesi uygulanınca karımız düşecek beklentisi tabi çok doğru. Ama bir de bazen enflasyon muhasebesi aslında ben kar ederken beni zarar ettiriyor şeklinde düşünce taşıyan kuru</w:t>
      </w:r>
      <w:r>
        <w:rPr>
          <w:sz w:val="24"/>
          <w:szCs w:val="24"/>
        </w:rPr>
        <w:t>l</w:t>
      </w:r>
      <w:r>
        <w:rPr>
          <w:rFonts w:eastAsia="Times New Roman Tur" w:cs="Times New Roman Tur" w:ascii="Times New Roman Tur" w:hAnsi="Times New Roman Tur"/>
          <w:sz w:val="24"/>
          <w:szCs w:val="24"/>
        </w:rPr>
        <w:t>uşlar var veya ben meslek hayatımda rastladım gerek Türkiye’de gerekse şu anda mesela Romanya ile ilgili çalışmalarım var orada da rastladım. Bu aslında doğru değil. Çünkü enflasyonun üzerinde getirili aktif yapısına sahip olan bir kuruluşun enflasyon muh</w:t>
      </w:r>
      <w:r>
        <w:rPr>
          <w:sz w:val="24"/>
          <w:szCs w:val="24"/>
        </w:rPr>
        <w:t>a</w:t>
      </w:r>
      <w:r>
        <w:rPr>
          <w:rFonts w:eastAsia="Times New Roman Tur" w:cs="Times New Roman Tur" w:ascii="Times New Roman Tur" w:hAnsi="Times New Roman Tur"/>
          <w:sz w:val="24"/>
          <w:szCs w:val="24"/>
        </w:rPr>
        <w:t>sebesi uygulamaktan dolayı zarar etmesi mümkün değil. Ancak gerçek karını göstermesi söz konusu. Ayrıca tabi yönetim amaçlı da baktığınız zaman eminim ki Türkiye’de birçok banka yönetim amaçlı olarak UMS29’u tam uygulamasa bile benzer metotlarla karlılığı</w:t>
      </w:r>
      <w:r>
        <w:rPr>
          <w:sz w:val="24"/>
          <w:szCs w:val="24"/>
        </w:rPr>
        <w:t>n</w:t>
      </w:r>
      <w:r>
        <w:rPr>
          <w:rFonts w:eastAsia="Times New Roman Tur" w:cs="Times New Roman Tur" w:ascii="Times New Roman Tur" w:hAnsi="Times New Roman Tur"/>
          <w:sz w:val="24"/>
          <w:szCs w:val="24"/>
        </w:rPr>
        <w:t>ı takip ediyor. Parasal kar-zararın etkilerinin de yönetim tarafından daha iyi takip edilebilmesi için gelir-gider kalemlerine dağıtılması suretiyle analizler yapılabilir. Yani UMS29 yönetimin de daha sağlıklı kararlar almasına elverecek bir uygulama aslı</w:t>
      </w:r>
      <w:r>
        <w:rPr>
          <w:sz w:val="24"/>
          <w:szCs w:val="24"/>
        </w:rPr>
        <w:t>n</w:t>
      </w:r>
      <w:r>
        <w:rPr>
          <w:rFonts w:eastAsia="Times New Roman Tur" w:cs="Times New Roman Tur" w:ascii="Times New Roman Tur" w:hAnsi="Times New Roman Tur"/>
          <w:sz w:val="24"/>
          <w:szCs w:val="24"/>
        </w:rPr>
        <w:t>da. Böylece daha iyi anlaşılabilir, yorumlanabilir, karşılaştırılabilir mali tablolar elde edilebilecek. Genelde benim bildiğim kadarıyla finans sektöründeki uygulama daha çok bottom line’a yani net kar-zarar hanesine ne etki yaptığını enflasyonun takip e</w:t>
      </w:r>
      <w:r>
        <w:rPr>
          <w:sz w:val="24"/>
          <w:szCs w:val="24"/>
        </w:rPr>
        <w:t>t</w:t>
      </w:r>
      <w:r>
        <w:rPr>
          <w:rFonts w:eastAsia="Times New Roman Tur" w:cs="Times New Roman Tur" w:ascii="Times New Roman Tur" w:hAnsi="Times New Roman Tur"/>
          <w:sz w:val="24"/>
          <w:szCs w:val="24"/>
        </w:rPr>
        <w:t>mek yolunda ama tam bir UMS29 uygulaması çok daha yönetimi doğru yönlendirici bilgiler sunabilir. Evet dolayısıyla bizim dileğimiz uluslararası muhasebe standartlarındaki bu değişikliğin, UMS1’den dolayı 29’u zorunlu kılan değişikliğin finans çevrelerinde</w:t>
      </w:r>
      <w:r>
        <w:rPr>
          <w:sz w:val="24"/>
          <w:szCs w:val="24"/>
        </w:rPr>
        <w:t xml:space="preserve"> </w:t>
      </w:r>
      <w:r>
        <w:rPr>
          <w:rFonts w:eastAsia="Times New Roman Tur" w:cs="Times New Roman Tur" w:ascii="Times New Roman Tur" w:hAnsi="Times New Roman Tur"/>
          <w:sz w:val="24"/>
          <w:szCs w:val="24"/>
        </w:rPr>
        <w:t>de olumlu algılanması ve finans çevrelerini düzenleyici kurumlar için de bir örnek teşkil etmesi, belki zorlayıcı bir faktör teşkil etmesi uluslararası standartları yakalayabilmek için. Çünkü gerçekten uluslararası piyasalara çıktığınız zaman artık ulusla</w:t>
      </w:r>
      <w:r>
        <w:rPr>
          <w:sz w:val="24"/>
          <w:szCs w:val="24"/>
        </w:rPr>
        <w:t>r</w:t>
      </w:r>
      <w:r>
        <w:rPr>
          <w:rFonts w:eastAsia="Times New Roman Tur" w:cs="Times New Roman Tur" w:ascii="Times New Roman Tur" w:hAnsi="Times New Roman Tur"/>
          <w:sz w:val="24"/>
          <w:szCs w:val="24"/>
        </w:rPr>
        <w:t>arası yatırımcılar, finansörler de biliyor o 29’lu bu 29’suz diye kafaları karışıyor. Belki hakikaten karlı olan kurumlara karşı da tereddütlü yaklaşıyorlar. Şeffaflığı hep birlikte sağlarsak hepimiz için çok daha iyi olacağını düşünüyoruz biz. Benim söyl</w:t>
      </w:r>
      <w:r>
        <w:rPr>
          <w:sz w:val="24"/>
          <w:szCs w:val="24"/>
        </w:rPr>
        <w:t>e</w:t>
      </w:r>
      <w:r>
        <w:rPr>
          <w:rFonts w:eastAsia="Times New Roman Tur" w:cs="Times New Roman Tur" w:ascii="Times New Roman Tur" w:hAnsi="Times New Roman Tur"/>
          <w:sz w:val="24"/>
          <w:szCs w:val="24"/>
        </w:rPr>
        <w:t xml:space="preserve">yeceklerim bunlardan ibaret. Seminerin sonunda bir panelimiz var ve bir soru-cevap bölümümüz var. Bu sunumla ilgili sorularınız olursa orada memnuniyetle ben cevaplayacağım. Aynı zamanda bu sunumun kopyasını da seminer çıkışında basılmış kopya olarak sunacağız sizlere. Bugün bu seminere katılımınızdan dolayı ben hem kendim hem de Arthur Andersen adına çok teşekkür ederim. </w:t>
      </w:r>
    </w:p>
    <w:p>
      <w:pPr>
        <w:pStyle w:val="Normal"/>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Normal"/>
        <w:shd w:fill="E5E5E5" w:val="clear"/>
        <w:jc w:val="both"/>
        <w:rPr>
          <w:b/>
          <w:b/>
          <w:bCs/>
          <w:i/>
          <w:i/>
          <w:iCs/>
          <w:sz w:val="24"/>
          <w:szCs w:val="24"/>
        </w:rPr>
      </w:pPr>
      <w:r>
        <w:rPr>
          <w:b/>
          <w:bCs/>
          <w:i/>
          <w:iCs/>
          <w:sz w:val="24"/>
          <w:szCs w:val="24"/>
        </w:rPr>
        <w:t>Selda Bozkurt</w:t>
      </w:r>
    </w:p>
    <w:p>
      <w:pPr>
        <w:pStyle w:val="Normal"/>
        <w:shd w:fill="E5E5E5" w:val="clear"/>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Ernst&amp;Young - Denetim Hizmetleri Departmanı Başkanı ve Sorumlu Ortak</w:t>
      </w:r>
    </w:p>
    <w:p>
      <w:pPr>
        <w:pStyle w:val="Normal"/>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Normal"/>
        <w:tabs>
          <w:tab w:val="clear" w:pos="708"/>
          <w:tab w:val="left" w:pos="360" w:leader="none"/>
        </w:tabs>
        <w:jc w:val="both"/>
        <w:rPr/>
      </w:pPr>
      <w:r>
        <w:rPr>
          <w:rFonts w:eastAsia="Times New Roman Tur" w:cs="Times New Roman Tur" w:ascii="Times New Roman Tur" w:hAnsi="Times New Roman Tur"/>
          <w:sz w:val="24"/>
          <w:szCs w:val="24"/>
        </w:rPr>
        <w:tab/>
        <w:tab/>
        <w:t>Öncelikle hepinize hoş geldiniz demek istiyorum. İsmim Selda Bozkurt. Ernst&amp;Young Denetim Şirketinin denetim departmanında sorumlu ortağım ve aynı zamanda Denetim Hizmetleri Departmanı başkanıyım. Bu bölümde sizlere kısaca enflasyon muhasebesi ile ilgili bilgi vermek istiyorum. Enflasyon muhasebesi sonr</w:t>
      </w:r>
      <w:r>
        <w:rPr>
          <w:sz w:val="24"/>
          <w:szCs w:val="24"/>
        </w:rPr>
        <w:t>a</w:t>
      </w:r>
      <w:r>
        <w:rPr>
          <w:rFonts w:eastAsia="Times New Roman Tur" w:cs="Times New Roman Tur" w:ascii="Times New Roman Tur" w:hAnsi="Times New Roman Tur"/>
          <w:sz w:val="24"/>
          <w:szCs w:val="24"/>
        </w:rPr>
        <w:t>sı banka mali tablolarının ne şekle geleceği, uygulama esnasında nelere dikkat edilmesi gerektiğinden bahsetmek istiyorum. Diğer bir deyişle enflasyon muhasebesi uygulaması yapıldığında ortaya çıkan mali tablolar bize neyi gösteriyor bu konuya değineceğim</w:t>
      </w:r>
      <w:r>
        <w:rPr>
          <w:sz w:val="24"/>
          <w:szCs w:val="24"/>
        </w:rPr>
        <w:t>.</w:t>
      </w:r>
      <w:r>
        <w:rPr>
          <w:rFonts w:eastAsia="Times New Roman Tur" w:cs="Times New Roman Tur" w:ascii="Times New Roman Tur" w:hAnsi="Times New Roman Tur"/>
          <w:sz w:val="24"/>
          <w:szCs w:val="24"/>
        </w:rPr>
        <w:t xml:space="preserve"> Biraz önce iki konuşmacının da belirttiği gibi enflasyonlu bir ortamda mali tabloların gerçeği yansıtması söz konusu olmayacağından enflasyon uygulaması sonrası oluşacak mali tablolar bize neler sağlayacak? </w:t>
      </w:r>
    </w:p>
    <w:p>
      <w:pPr>
        <w:pStyle w:val="Normal"/>
        <w:tabs>
          <w:tab w:val="clear" w:pos="708"/>
          <w:tab w:val="left" w:pos="360" w:leader="none"/>
        </w:tabs>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tabs>
          <w:tab w:val="clear" w:pos="708"/>
          <w:tab w:val="left" w:pos="360" w:leader="none"/>
        </w:tabs>
        <w:jc w:val="both"/>
        <w:rPr/>
      </w:pPr>
      <w:r>
        <w:rPr>
          <w:rFonts w:eastAsia="Times New Roman Tur" w:cs="Times New Roman Tur" w:ascii="Times New Roman Tur" w:hAnsi="Times New Roman Tur"/>
          <w:sz w:val="24"/>
          <w:szCs w:val="24"/>
        </w:rPr>
        <w:tab/>
        <w:tab/>
        <w:t>İlk etapta mali tabloların gerçekçi analiz ve yorumlarının yapılabilmesi, çok ana ve basit hatlarıyla mali tablolarda seneler itibariyle karşılaştırma yapılabilmesi veya sektörel bazda farklı banka mali tablolarının birbirleriyle karşılaştırılabilmesinin sağlanması, uluslararası platformlarda, ki ş</w:t>
      </w:r>
      <w:r>
        <w:rPr>
          <w:sz w:val="24"/>
          <w:szCs w:val="24"/>
        </w:rPr>
        <w:t>u</w:t>
      </w:r>
      <w:r>
        <w:rPr>
          <w:rFonts w:eastAsia="Times New Roman Tur" w:cs="Times New Roman Tur" w:ascii="Times New Roman Tur" w:hAnsi="Times New Roman Tur"/>
          <w:sz w:val="24"/>
          <w:szCs w:val="24"/>
        </w:rPr>
        <w:t xml:space="preserve"> an birçok bankanın yurtdışı ile ilgili fon sağlama işlemlerinin çok ciddi boyutlara ulaştığı düşünülecek olursa, mali tabloların kabul edilebilirliği veya anlaşılabilirliğinin sağlanması. Bir sonraki safha da mali tabloların gerçek performansı yansıtıyor</w:t>
      </w:r>
      <w:r>
        <w:rPr>
          <w:sz w:val="24"/>
          <w:szCs w:val="24"/>
        </w:rPr>
        <w:t xml:space="preserve"> </w:t>
      </w:r>
      <w:r>
        <w:rPr>
          <w:rFonts w:eastAsia="Times New Roman Tur" w:cs="Times New Roman Tur" w:ascii="Times New Roman Tur" w:hAnsi="Times New Roman Tur"/>
          <w:sz w:val="24"/>
          <w:szCs w:val="24"/>
        </w:rPr>
        <w:t>olması. Gerçek performansı yansıtması demek, sadece yönetim açısından performansının anlaşılabilmesi veya yorumlanabilmesi değil, aynı zamanda yatırımcı tarafından da anlaşılabilir ve yorumlanabiliyor olması demektir. Tabi ki gerçek performansın anlaşılab</w:t>
      </w:r>
      <w:r>
        <w:rPr>
          <w:sz w:val="24"/>
          <w:szCs w:val="24"/>
        </w:rPr>
        <w:t>i</w:t>
      </w:r>
      <w:r>
        <w:rPr>
          <w:rFonts w:eastAsia="Times New Roman Tur" w:cs="Times New Roman Tur" w:ascii="Times New Roman Tur" w:hAnsi="Times New Roman Tur"/>
          <w:sz w:val="24"/>
          <w:szCs w:val="24"/>
        </w:rPr>
        <w:t xml:space="preserve">lmesi sonucunda da gerçekçi yönetim kararlarının alınabilmesi ve bir sonraki safhada da gerçekçi yatırımların veya doğru yatırım kararlarının alınabilmesi geliyor. </w:t>
      </w:r>
    </w:p>
    <w:p>
      <w:pPr>
        <w:pStyle w:val="Normal"/>
        <w:tabs>
          <w:tab w:val="clear" w:pos="708"/>
          <w:tab w:val="left" w:pos="360" w:leader="none"/>
        </w:tabs>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tabs>
          <w:tab w:val="clear" w:pos="708"/>
          <w:tab w:val="left" w:pos="360" w:leader="none"/>
        </w:tabs>
        <w:jc w:val="both"/>
        <w:rPr/>
      </w:pPr>
      <w:r>
        <w:rPr>
          <w:rFonts w:eastAsia="Times New Roman Tur" w:cs="Times New Roman Tur" w:ascii="Times New Roman Tur" w:hAnsi="Times New Roman Tur"/>
          <w:sz w:val="24"/>
          <w:szCs w:val="24"/>
        </w:rPr>
        <w:tab/>
        <w:tab/>
        <w:t>Bu durumda enflasyon muhasebesi uygulamasını zorunlu kılan enflasyonun tanımı nedir? Birçok kişi bu tanımı, enflasyonist ortamın en belirgin özelliği olarak gösterilen, üç yıllık toplam enflasyon oranının % 100’ e yaklaşması veya aşması  olarak biliyor. UMS 29 bu durumun dışında başka tanımlar da getiriyor enflasyonlu ekonomiye. Şöyle ki, a)</w:t>
      </w:r>
      <w:r>
        <w:rPr>
          <w:sz w:val="24"/>
          <w:szCs w:val="24"/>
        </w:rPr>
        <w:t xml:space="preserve"> </w:t>
      </w:r>
      <w:r>
        <w:rPr>
          <w:rFonts w:eastAsia="Times New Roman Tur" w:cs="Times New Roman Tur" w:ascii="Times New Roman Tur" w:hAnsi="Times New Roman Tur"/>
          <w:sz w:val="24"/>
          <w:szCs w:val="24"/>
        </w:rPr>
        <w:t>varlıkların parasal olmayan değerlere veya stabil para birimlerine yatırılarak korunmaya çalışılması b)günlük işlemlerin daha çok stabil para birimleriyle gerçekleştiriliyor olması c)vadeli alış ve satışlarda fiyatların vade süresince paranın satın alma g</w:t>
      </w:r>
      <w:r>
        <w:rPr>
          <w:sz w:val="24"/>
          <w:szCs w:val="24"/>
        </w:rPr>
        <w:t>ü</w:t>
      </w:r>
      <w:r>
        <w:rPr>
          <w:rFonts w:eastAsia="Times New Roman Tur" w:cs="Times New Roman Tur" w:ascii="Times New Roman Tur" w:hAnsi="Times New Roman Tur"/>
          <w:sz w:val="24"/>
          <w:szCs w:val="24"/>
        </w:rPr>
        <w:t>cünde meydana gelecek erozyonu önleyecek şekilde belirleniyor olması d)faiz oranları, ücretler ve fiyatların fiyat endeksine bağlı olarak belirleniyor olması. Bu tanımların gözlemlendiği enflasyonist bir ortam var ise bu durumda ne yapmak gerekiyor? Cevabı, mali tabloların enflasyon muhasebesine göre yeniden düzenlenmesi. Birçok kişinin bildiği gibi Türkiye’de Türk Vergi Mevzuatının izin verdiği ölçüde yapılan yeniden değerleme haricinde, mali tablolar, tarihi maliyet sistemine göre hazırlanıyor. Belki tar</w:t>
      </w:r>
      <w:r>
        <w:rPr>
          <w:sz w:val="24"/>
          <w:szCs w:val="24"/>
        </w:rPr>
        <w:t>i</w:t>
      </w:r>
      <w:r>
        <w:rPr>
          <w:rFonts w:eastAsia="Times New Roman Tur" w:cs="Times New Roman Tur" w:ascii="Times New Roman Tur" w:hAnsi="Times New Roman Tur"/>
          <w:sz w:val="24"/>
          <w:szCs w:val="24"/>
        </w:rPr>
        <w:t>hi maliyet sistemine istisna olarak bankaların tek düzen  hesap planına göre bazı menkul kıymetleri piyasa değeri ile gösteriyor olması da eklenebilir. Sonuçta genel olarak bu uygulamalar dışında tarihi değerlerle belirlenen bir mali tablo sistemimiz var.</w:t>
      </w:r>
      <w:r>
        <w:rPr>
          <w:sz w:val="24"/>
          <w:szCs w:val="24"/>
        </w:rPr>
        <w:t xml:space="preserve"> </w:t>
      </w:r>
      <w:r>
        <w:rPr>
          <w:rFonts w:eastAsia="Times New Roman Tur" w:cs="Times New Roman Tur" w:ascii="Times New Roman Tur" w:hAnsi="Times New Roman Tur"/>
          <w:sz w:val="24"/>
          <w:szCs w:val="24"/>
        </w:rPr>
        <w:t>Bu safhada yapılması gereken, tarihi değerlerle ifade edilen mali tabloların enflasyonist ortamda enflasyon muhasebesine tabi tutulmasıdır. Enflasyon muhasebesi uygulamasında ilk yapılacak şey mali tablolarda enflasyon düzeltmesine tabi olabilecek yada en</w:t>
      </w:r>
      <w:r>
        <w:rPr>
          <w:sz w:val="24"/>
          <w:szCs w:val="24"/>
        </w:rPr>
        <w:t>f</w:t>
      </w:r>
      <w:r>
        <w:rPr>
          <w:rFonts w:eastAsia="Times New Roman Tur" w:cs="Times New Roman Tur" w:ascii="Times New Roman Tur" w:hAnsi="Times New Roman Tur"/>
          <w:sz w:val="24"/>
          <w:szCs w:val="24"/>
        </w:rPr>
        <w:t>lasyondan etkilenen kalemlerin ortaya çıkarılması. Diğer bir değişle, parasal olan ve parasal olmayan değerlerin belirlenmesi. Parasal olan değerler eldeki para, nakit olarak tahsil edilecek ve ödenecek değerler olarak tanımlanabilir. Bir banka mali tablo</w:t>
      </w:r>
      <w:r>
        <w:rPr>
          <w:sz w:val="24"/>
          <w:szCs w:val="24"/>
        </w:rPr>
        <w:t>s</w:t>
      </w:r>
      <w:r>
        <w:rPr>
          <w:rFonts w:eastAsia="Times New Roman Tur" w:cs="Times New Roman Tur" w:ascii="Times New Roman Tur" w:hAnsi="Times New Roman Tur"/>
          <w:sz w:val="24"/>
          <w:szCs w:val="24"/>
        </w:rPr>
        <w:t>unda parasal olan değerlere örnekler vermek gerekirse, nakit değerler, bankalar, kısa vadeli plasmanlar, menkul değerler, krediler, mevduat, bankalardan kullanılan krediler, ödenecek vergiler.. Parasal olan değerler dışında kalan bütün değerler de parasal</w:t>
      </w:r>
      <w:r>
        <w:rPr>
          <w:sz w:val="24"/>
          <w:szCs w:val="24"/>
        </w:rPr>
        <w:t xml:space="preserve"> </w:t>
      </w:r>
      <w:r>
        <w:rPr>
          <w:rFonts w:eastAsia="Times New Roman Tur" w:cs="Times New Roman Tur" w:ascii="Times New Roman Tur" w:hAnsi="Times New Roman Tur"/>
          <w:sz w:val="24"/>
          <w:szCs w:val="24"/>
        </w:rPr>
        <w:t xml:space="preserve">olmayan değerler olarak tanımlanabilir. Bunlara verilebilecek örnekler, iştirakler, peşin ödenen giderler, sabit kıymetler, sermaye, ihtiyatlar, dönem sonuçları, konsolide mali tablolar söz konusu olduğunda, konsolidasyon şerefiyesi gibi. Parasal olan ve </w:t>
      </w:r>
      <w:r>
        <w:rPr>
          <w:sz w:val="24"/>
          <w:szCs w:val="24"/>
        </w:rPr>
        <w:t>p</w:t>
      </w:r>
      <w:r>
        <w:rPr>
          <w:rFonts w:eastAsia="Times New Roman Tur" w:cs="Times New Roman Tur" w:ascii="Times New Roman Tur" w:hAnsi="Times New Roman Tur"/>
          <w:sz w:val="24"/>
          <w:szCs w:val="24"/>
        </w:rPr>
        <w:t xml:space="preserve">arasal olmayan değerler belirlendikten sonra enflasyon muhasebesi uygulanmasının gerektirdiği çeşitli işlemler söz konusu. Şöyle ki; parasal olan aktif ve pasifler için mali tablolar düzenlenirken herhangi bir düzenleme yapılmıyor, zira bu kalemler zaten </w:t>
      </w:r>
      <w:r>
        <w:rPr>
          <w:sz w:val="24"/>
          <w:szCs w:val="24"/>
        </w:rPr>
        <w:t>b</w:t>
      </w:r>
      <w:r>
        <w:rPr>
          <w:rFonts w:eastAsia="Times New Roman Tur" w:cs="Times New Roman Tur" w:ascii="Times New Roman Tur" w:hAnsi="Times New Roman Tur"/>
          <w:sz w:val="24"/>
          <w:szCs w:val="24"/>
        </w:rPr>
        <w:t xml:space="preserve">ilanço tarihindeki cari ölçüm birimleri ile ifade ediliyor. O nedenle mali tablolarda en azından cari yıl için bir değişiklik yapılmadan bırakılıyor. Parasal olmayan aktif ve pasifler ise, cari ölçüm birimleri ile gösterilmedikleri için enflasyon endeksi </w:t>
      </w:r>
      <w:r>
        <w:rPr>
          <w:sz w:val="24"/>
          <w:szCs w:val="24"/>
        </w:rPr>
        <w:t>i</w:t>
      </w:r>
      <w:r>
        <w:rPr>
          <w:rFonts w:eastAsia="Times New Roman Tur" w:cs="Times New Roman Tur" w:ascii="Times New Roman Tur" w:hAnsi="Times New Roman Tur"/>
          <w:sz w:val="24"/>
          <w:szCs w:val="24"/>
        </w:rPr>
        <w:t>le çarpılarak bilanço tarihindeki cari ölçüm birimlerine getiriliyor. Aktifler, aktife giriş tarihinden itibaren, örneğin, bir iştirak alımı söz konusuysa iştirakin yapıldığı tarihten itibaren, pasifler, örneğin sermaye, ödendiği tarihten itibaren enflasy</w:t>
      </w:r>
      <w:r>
        <w:rPr>
          <w:sz w:val="24"/>
          <w:szCs w:val="24"/>
        </w:rPr>
        <w:t>o</w:t>
      </w:r>
      <w:r>
        <w:rPr>
          <w:rFonts w:eastAsia="Times New Roman Tur" w:cs="Times New Roman Tur" w:ascii="Times New Roman Tur" w:hAnsi="Times New Roman Tur"/>
          <w:sz w:val="24"/>
          <w:szCs w:val="24"/>
        </w:rPr>
        <w:t>n endeksine tabi tutulup dönem sonu değerlerine getiriliyor. Bu uygulamalar sırasında enflasyonun borçlanma maliyetleri içindeki etkisinin, ki içinde bulunduğumuz ekonomi de çok ciddi boyutlara ulaşmakta, özellikle dikkate alınması gerekiyor. Diğer bir de</w:t>
      </w:r>
      <w:r>
        <w:rPr>
          <w:sz w:val="24"/>
          <w:szCs w:val="24"/>
        </w:rPr>
        <w:t>y</w:t>
      </w:r>
      <w:r>
        <w:rPr>
          <w:rFonts w:eastAsia="Times New Roman Tur" w:cs="Times New Roman Tur" w:ascii="Times New Roman Tur" w:hAnsi="Times New Roman Tur"/>
          <w:sz w:val="24"/>
          <w:szCs w:val="24"/>
        </w:rPr>
        <w:t xml:space="preserve">işle, birçok mali tabloda rastladığımız, borçlanma maliyetlerinin aktifleştirilmesi söz konusu olduğunda ilgili aktifin enflasyon uygulamasına tabi tutulması sırasında, borçlanma maliyetinin enflasyon ile ilişkilendirilen bölümünün varlık maliyetinden ayrılması gerekiyor. Bu özellikle dikkat edilmesi gereken bir husus. Gelir tablosu kalemleri, kayıtlara ilk girdiği andan itibaren enflasyona tabi tutularak mali tablolara yansıtılıyor.  Enflasyon muhasebesinin  yapıldığı ilk sene, bütün bilanço kalemleri ve </w:t>
      </w:r>
      <w:r>
        <w:rPr>
          <w:sz w:val="24"/>
          <w:szCs w:val="24"/>
        </w:rPr>
        <w:t>b</w:t>
      </w:r>
      <w:r>
        <w:rPr>
          <w:rFonts w:eastAsia="Times New Roman Tur" w:cs="Times New Roman Tur" w:ascii="Times New Roman Tur" w:hAnsi="Times New Roman Tur"/>
          <w:sz w:val="24"/>
          <w:szCs w:val="24"/>
        </w:rPr>
        <w:t>ütün öz kaynak kalemleri, birikmiş karlar veya zararlar kalemi hariç, enflasyon muhasebesine tabi tutulduktan sonra bilanço yeniden düzenleniyor bu safhada bilançoyu dengeleyen kalem, parasal kazanç veya kaybı içeren birikmiş karlar veya zararlar kalemi o</w:t>
      </w:r>
      <w:r>
        <w:rPr>
          <w:sz w:val="24"/>
          <w:szCs w:val="24"/>
        </w:rPr>
        <w:t>l</w:t>
      </w:r>
      <w:r>
        <w:rPr>
          <w:rFonts w:eastAsia="Times New Roman Tur" w:cs="Times New Roman Tur" w:ascii="Times New Roman Tur" w:hAnsi="Times New Roman Tur"/>
          <w:sz w:val="24"/>
          <w:szCs w:val="24"/>
        </w:rPr>
        <w:t>uyor. İlk uygulamayı takip eden bir sonraki sene ise, bütün öz kaynak kalemleri ilgili dönem başından veya tahsislerin yapıldığı tarihten itibaren endekslemeye tabi tutuluyor. Örneklerde de görüleceği üzere enflasyon uygulamalarının, enflasyon düzeltmeler</w:t>
      </w:r>
      <w:r>
        <w:rPr>
          <w:sz w:val="24"/>
          <w:szCs w:val="24"/>
        </w:rPr>
        <w:t>i</w:t>
      </w:r>
      <w:r>
        <w:rPr>
          <w:rFonts w:eastAsia="Times New Roman Tur" w:cs="Times New Roman Tur" w:ascii="Times New Roman Tur" w:hAnsi="Times New Roman Tur"/>
          <w:sz w:val="24"/>
          <w:szCs w:val="24"/>
        </w:rPr>
        <w:t>nin sonucunda ortaya çıkan bir parasal kazanç veya kayıp söz konusu. Parasal kazanç veya kayıp, net parasal pozisyondan, diğer bir deyişle net parasal aktif veya parasal pasif bulundurmaktan doğan kar veya zarar olarak tanımlanabilir. Net parasal kazanç v</w:t>
      </w:r>
      <w:r>
        <w:rPr>
          <w:sz w:val="24"/>
          <w:szCs w:val="24"/>
        </w:rPr>
        <w:t>e</w:t>
      </w:r>
      <w:r>
        <w:rPr>
          <w:rFonts w:eastAsia="Times New Roman Tur" w:cs="Times New Roman Tur" w:ascii="Times New Roman Tur" w:hAnsi="Times New Roman Tur"/>
          <w:sz w:val="24"/>
          <w:szCs w:val="24"/>
        </w:rPr>
        <w:t xml:space="preserve">ya kaybın dönem gelir-gider tablosuna yansıtılarak, dönem sonuçlarının belirlenmesi sırasında dikkate alınması gerekiyor. </w:t>
      </w:r>
    </w:p>
    <w:p>
      <w:pPr>
        <w:pStyle w:val="Normal"/>
        <w:tabs>
          <w:tab w:val="clear" w:pos="708"/>
          <w:tab w:val="left" w:pos="360" w:leader="none"/>
        </w:tabs>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tabs>
          <w:tab w:val="clear" w:pos="708"/>
          <w:tab w:val="left" w:pos="360" w:leader="none"/>
        </w:tabs>
        <w:jc w:val="both"/>
        <w:rPr/>
      </w:pPr>
      <w:r>
        <w:rPr>
          <w:rFonts w:eastAsia="Times New Roman Tur" w:cs="Times New Roman Tur" w:ascii="Times New Roman Tur" w:hAnsi="Times New Roman Tur"/>
          <w:sz w:val="24"/>
          <w:szCs w:val="24"/>
        </w:rPr>
        <w:tab/>
        <w:tab/>
        <w:t>Bundan sonraki örnekler, basit olması amacıyla ilk kuruluş yılındaki bir bankanın mali tablolarını göstermekte. İlk örnek mali tabloların tarihi değerler üzerinden sunumu ve kolay gösterim amacıyla sadece bazı bilanço kalemleri dikkate alınmış.  Bütün bilanço kalemleri ve dönem sonuçları tarihi değerleri ile ifade edilmekte. Bir sonraki örnek ise aynı bilançonun enflasyon uygulaması</w:t>
      </w:r>
      <w:r>
        <w:rPr>
          <w:sz w:val="24"/>
          <w:szCs w:val="24"/>
        </w:rPr>
        <w:t>n</w:t>
      </w:r>
      <w:r>
        <w:rPr>
          <w:rFonts w:eastAsia="Times New Roman Tur" w:cs="Times New Roman Tur" w:ascii="Times New Roman Tur" w:hAnsi="Times New Roman Tur"/>
          <w:sz w:val="24"/>
          <w:szCs w:val="24"/>
        </w:rPr>
        <w:t>a tabi tutulmuş halini göstermekte. Görüldüğü üzere, parasal değerler bu mali tablolarda da bir önceki örnekte yer alan değerleri ile yer almakta, buna karşılık, sabit kıymetler, sermaye ve dönem sonuçları artık enflasyon endeksi ile çarpılmış değerleri i</w:t>
      </w:r>
      <w:r>
        <w:rPr>
          <w:sz w:val="24"/>
          <w:szCs w:val="24"/>
        </w:rPr>
        <w:t>l</w:t>
      </w:r>
      <w:r>
        <w:rPr>
          <w:rFonts w:eastAsia="Times New Roman Tur" w:cs="Times New Roman Tur" w:ascii="Times New Roman Tur" w:hAnsi="Times New Roman Tur"/>
          <w:sz w:val="24"/>
          <w:szCs w:val="24"/>
        </w:rPr>
        <w:t>e ifade edilmektedir. Enflasyon uygulaması sonucunda, bir önceki örnekte, tarihi değerlerle ifade edilen mali tablolarda ellibin  TL kar olan dönem sonucu enflasyon muhasebesi uygulaması sonucunda altıbin TL zarara dönüştü. Endekslenmiş dönem sonucu, ki b</w:t>
      </w:r>
      <w:r>
        <w:rPr>
          <w:sz w:val="24"/>
          <w:szCs w:val="24"/>
        </w:rPr>
        <w:t>u</w:t>
      </w:r>
      <w:r>
        <w:rPr>
          <w:rFonts w:eastAsia="Times New Roman Tur" w:cs="Times New Roman Tur" w:ascii="Times New Roman Tur" w:hAnsi="Times New Roman Tur"/>
          <w:sz w:val="24"/>
          <w:szCs w:val="24"/>
        </w:rPr>
        <w:t xml:space="preserve"> çok basit olarak bütün gelir-gider kalemlerinin eşit oranda seneye yayıldığı varsayımıyla ortalama çarpan kullanılarak bulunan altmışüçbinbeşyüz  TL tutarında operasyonlardan doğan karı ve net parasal aktif bulundurmaktan ortaya çıkan altmışdokuzbinbeşyü</w:t>
      </w:r>
      <w:r>
        <w:rPr>
          <w:sz w:val="24"/>
          <w:szCs w:val="24"/>
        </w:rPr>
        <w:t>z</w:t>
      </w:r>
      <w:r>
        <w:rPr>
          <w:rFonts w:eastAsia="Times New Roman Tur" w:cs="Times New Roman Tur" w:ascii="Times New Roman Tur" w:hAnsi="Times New Roman Tur"/>
          <w:sz w:val="24"/>
          <w:szCs w:val="24"/>
        </w:rPr>
        <w:t xml:space="preserve"> TL tutarında parasal kayıbı içermektedir. (Çok basit şekliyle dönem sonunda görüldüğü üzere bankanın dönem içinde net parasal aktif bulundurduğu varsayılmıştır). Bu örnekte ve bundan sonraki örneklerde parasal aktiflerin ve pasiflerin getiri ve götürüsünün eşit olduğu varsayımı kullanılmıştır. Yani enflasyonun üstünde getiri sağlayan aktiflerin olması veya tam tersi pasiflerin söz konusu olması durumları hiç dikkate alınmamıştır. Sadece net parasal aktif veya pasif pozisyon bulundurmanın direkt sonucunu g</w:t>
      </w:r>
      <w:r>
        <w:rPr>
          <w:sz w:val="24"/>
          <w:szCs w:val="24"/>
        </w:rPr>
        <w:t>ö</w:t>
      </w:r>
      <w:r>
        <w:rPr>
          <w:rFonts w:eastAsia="Times New Roman Tur" w:cs="Times New Roman Tur" w:ascii="Times New Roman Tur" w:hAnsi="Times New Roman Tur"/>
          <w:sz w:val="24"/>
          <w:szCs w:val="24"/>
        </w:rPr>
        <w:t>stermek amacıyla yapılmış örneklerdir. Üçüncü slaytta ikinci yıla gelindiğinde tarihi maliyetlerle ifade edilen mali tabloların sunumu yer almakta. Bir önceki sene tarihi değerleri ile karşılaştırmalı cari yıl hesapları yine tarihi değerleri ile yer alıyo</w:t>
      </w:r>
      <w:r>
        <w:rPr>
          <w:sz w:val="24"/>
          <w:szCs w:val="24"/>
        </w:rPr>
        <w:t>r</w:t>
      </w:r>
      <w:r>
        <w:rPr>
          <w:rFonts w:eastAsia="Times New Roman Tur" w:cs="Times New Roman Tur" w:ascii="Times New Roman Tur" w:hAnsi="Times New Roman Tur"/>
          <w:sz w:val="24"/>
          <w:szCs w:val="24"/>
        </w:rPr>
        <w:t>. Enflasyon muhasebesi uygulanmış tablolara gelindiğinde ise artık bir önceki sene tutarlarının aynı şekilde ifade edilmediği görülmektedir. Zira, bir önceki sene  mali tablolarının tüm kalemleri, parasal olan veya olmayan, mali tabloların karşılaştırılab</w:t>
      </w:r>
      <w:r>
        <w:rPr>
          <w:sz w:val="24"/>
          <w:szCs w:val="24"/>
        </w:rPr>
        <w:t>i</w:t>
      </w:r>
      <w:r>
        <w:rPr>
          <w:rFonts w:eastAsia="Times New Roman Tur" w:cs="Times New Roman Tur" w:ascii="Times New Roman Tur" w:hAnsi="Times New Roman Tur"/>
          <w:sz w:val="24"/>
          <w:szCs w:val="24"/>
        </w:rPr>
        <w:t>lir olması ve gerçeği yansıtması açısından ikinci yıl dönem sonu cari ölçüm birimlerine getirilmiş durumda. Yani ilgili dönem başından dönem sonuna kadar endekslemeye tabi tutulmuştur. İkinci dönemde birinci dönemden devreden parasal olmayan aktif ve pasi</w:t>
      </w:r>
      <w:r>
        <w:rPr>
          <w:sz w:val="24"/>
          <w:szCs w:val="24"/>
        </w:rPr>
        <w:t>f</w:t>
      </w:r>
      <w:r>
        <w:rPr>
          <w:rFonts w:eastAsia="Times New Roman Tur" w:cs="Times New Roman Tur" w:ascii="Times New Roman Tur" w:hAnsi="Times New Roman Tur"/>
          <w:sz w:val="24"/>
          <w:szCs w:val="24"/>
        </w:rPr>
        <w:t>ler için, artı bu kalemlerdeki değişiklikler için enflasyon muhasebesi uygulanmış, ikinci dönem sonunda bilançoda yer alan parasal olan aktif ve pasifler herhangi bir düzeltmeye tabi tutulmamıştır.  Sonuç olarak ikinci yılın sonunda da tarihi değerlerle i</w:t>
      </w:r>
      <w:r>
        <w:rPr>
          <w:sz w:val="24"/>
          <w:szCs w:val="24"/>
        </w:rPr>
        <w:t>f</w:t>
      </w:r>
      <w:r>
        <w:rPr>
          <w:rFonts w:eastAsia="Times New Roman Tur" w:cs="Times New Roman Tur" w:ascii="Times New Roman Tur" w:hAnsi="Times New Roman Tur"/>
          <w:sz w:val="24"/>
          <w:szCs w:val="24"/>
        </w:rPr>
        <w:t>ade edilen mali tablolarda yetmişbeşbin TL kar olan dönem sonucu enflasyon muhasebesi uygulanmış mali tablolarda kırkaltıbin TL zarar ile sonuçlanmıştır. Bundan sonraki üç örnekte çok daha basit bir bilanço üzerinden yola çıkılmıştır. Her üç örnekte de üs</w:t>
      </w:r>
      <w:r>
        <w:rPr>
          <w:sz w:val="24"/>
          <w:szCs w:val="24"/>
        </w:rPr>
        <w:t>t</w:t>
      </w:r>
      <w:r>
        <w:rPr>
          <w:rFonts w:eastAsia="Times New Roman Tur" w:cs="Times New Roman Tur" w:ascii="Times New Roman Tur" w:hAnsi="Times New Roman Tur"/>
          <w:sz w:val="24"/>
          <w:szCs w:val="24"/>
        </w:rPr>
        <w:t>te tarihi değerler ile altta ise endekslenmiş değerlerle ifade edilen bilançolar görülmektedir. Ayrım sadece parasal aktifler ve pasifler, parasal olmayan aktifler ve pasifler olarak yapılmış ve her üç örnekte de parasal aktif ve pasiflerin getiri ve götü</w:t>
      </w:r>
      <w:r>
        <w:rPr>
          <w:sz w:val="24"/>
          <w:szCs w:val="24"/>
        </w:rPr>
        <w:t>r</w:t>
      </w:r>
      <w:r>
        <w:rPr>
          <w:rFonts w:eastAsia="Times New Roman Tur" w:cs="Times New Roman Tur" w:ascii="Times New Roman Tur" w:hAnsi="Times New Roman Tur"/>
          <w:sz w:val="24"/>
          <w:szCs w:val="24"/>
        </w:rPr>
        <w:t>ülerinin eşit olduğu varsayımından yola çıkılmıştır. Birinci örnekte, parasal olan pasiflerin parasal aktiflerden daha fazla olması sonucu parasal kazanç oluşmuştur. İkinci örnekte parasal olan aktiflerin parasal olan pasiflerden daha yüksek olması sonucu</w:t>
      </w:r>
      <w:r>
        <w:rPr>
          <w:sz w:val="24"/>
          <w:szCs w:val="24"/>
        </w:rPr>
        <w:t xml:space="preserve"> </w:t>
      </w:r>
      <w:r>
        <w:rPr>
          <w:rFonts w:eastAsia="Times New Roman Tur" w:cs="Times New Roman Tur" w:ascii="Times New Roman Tur" w:hAnsi="Times New Roman Tur"/>
          <w:sz w:val="24"/>
          <w:szCs w:val="24"/>
        </w:rPr>
        <w:t>parasal kayıp oluşmuştur. Bir sonraki örnekte,  parasal aktif ve pasifler aynı tutarda olmasına karşın bir miktar parasal kazanç oluşmuştur.  Burada önemli olan etkenlere örnek olarak parasal olmayan aktif ve pasiflerin kompozisyonu, parasal olmayan aktif</w:t>
      </w:r>
      <w:r>
        <w:rPr>
          <w:sz w:val="24"/>
          <w:szCs w:val="24"/>
        </w:rPr>
        <w:t>l</w:t>
      </w:r>
      <w:r>
        <w:rPr>
          <w:rFonts w:eastAsia="Times New Roman Tur" w:cs="Times New Roman Tur" w:ascii="Times New Roman Tur" w:hAnsi="Times New Roman Tur"/>
          <w:sz w:val="24"/>
          <w:szCs w:val="24"/>
        </w:rPr>
        <w:t>erin ne şekilde finanse edildiği gibi hususlar sayılabilir.</w:t>
      </w:r>
    </w:p>
    <w:p>
      <w:pPr>
        <w:pStyle w:val="Normal"/>
        <w:tabs>
          <w:tab w:val="clear" w:pos="708"/>
          <w:tab w:val="left" w:pos="360" w:leader="none"/>
        </w:tabs>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tabs>
          <w:tab w:val="clear" w:pos="708"/>
          <w:tab w:val="left" w:pos="360" w:leader="none"/>
        </w:tabs>
        <w:jc w:val="both"/>
        <w:rPr/>
      </w:pPr>
      <w:r>
        <w:rPr>
          <w:rFonts w:eastAsia="Times New Roman Tur" w:cs="Times New Roman Tur" w:ascii="Times New Roman Tur" w:hAnsi="Times New Roman Tur"/>
          <w:sz w:val="24"/>
          <w:szCs w:val="24"/>
        </w:rPr>
        <w:tab/>
        <w:tab/>
        <w:t>Konuyu özetlemek gerekirse, enflasyon muhasebesi mali tabloların bir iki düzeltme kaydıyla yeniden düzenlenmesi değil, gerçekten üzerinde detaylı bir şekilde düşünülmesi gereken prosedürlerin yer aldığı bir uygulamadır. Bu uygulama safhasında kullanılan birçok varsayımlar var. Önemli olan enflasyon muhasebesi sonrasında her bir rakamın çok çok hassas ölçüde doğru olmasından ziyade mali tabloların sağlıklı bir şekilde değerlendirilebilme</w:t>
      </w:r>
      <w:r>
        <w:rPr>
          <w:sz w:val="24"/>
          <w:szCs w:val="24"/>
        </w:rPr>
        <w:t>s</w:t>
      </w:r>
      <w:r>
        <w:rPr>
          <w:rFonts w:eastAsia="Times New Roman Tur" w:cs="Times New Roman Tur" w:ascii="Times New Roman Tur" w:hAnsi="Times New Roman Tur"/>
          <w:sz w:val="24"/>
          <w:szCs w:val="24"/>
        </w:rPr>
        <w:t xml:space="preserve">i için tüm  varsayımların ve prosedürlerin seneler itibariyle doğru ve tutarlı bir şekilde uygulanmasıdır.   Benim söyleyeceklerim bu kadar, herkese teşekkür ediyorum. </w:t>
      </w:r>
    </w:p>
    <w:p>
      <w:pPr>
        <w:pStyle w:val="Heading1"/>
        <w:spacing w:lineRule="auto" w:line="240"/>
        <w:ind w:left="0" w:hanging="0"/>
        <w:rPr>
          <w:rFonts w:ascii="Times New Roman Tur" w:hAnsi="Times New Roman Tur" w:eastAsia="Times New Roman Tur" w:cs="Times New Roman Tur"/>
          <w:b w:val="false"/>
          <w:b w:val="false"/>
          <w:bCs w:val="false"/>
          <w:sz w:val="24"/>
          <w:szCs w:val="24"/>
          <w:u w:val="single"/>
        </w:rPr>
      </w:pPr>
      <w:r>
        <w:rPr>
          <w:rFonts w:eastAsia="Times New Roman Tur" w:cs="Times New Roman Tur" w:ascii="Times New Roman Tur" w:hAnsi="Times New Roman Tur"/>
          <w:b w:val="false"/>
          <w:bCs w:val="false"/>
          <w:sz w:val="24"/>
          <w:szCs w:val="24"/>
          <w:u w:val="single"/>
        </w:rPr>
      </w:r>
    </w:p>
    <w:p>
      <w:pPr>
        <w:pStyle w:val="Heading1"/>
        <w:shd w:fill="E5E5E5" w:val="clear"/>
        <w:spacing w:lineRule="auto" w:line="240"/>
        <w:ind w:left="0" w:hanging="0"/>
        <w:rPr>
          <w:i/>
          <w:i/>
          <w:iCs/>
          <w:sz w:val="24"/>
          <w:szCs w:val="24"/>
        </w:rPr>
      </w:pPr>
      <w:r>
        <w:rPr>
          <w:i/>
          <w:iCs/>
          <w:sz w:val="24"/>
          <w:szCs w:val="24"/>
        </w:rPr>
        <w:t>Zeynep Uras</w:t>
      </w:r>
    </w:p>
    <w:p>
      <w:pPr>
        <w:pStyle w:val="Normal"/>
        <w:shd w:fill="E5E5E5" w:val="clear"/>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Pricewaterhouse Coopers -Denetim ve Danışmanlık Bölümü Ortağı</w:t>
      </w:r>
    </w:p>
    <w:p>
      <w:pPr>
        <w:pStyle w:val="Normal"/>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Normal"/>
        <w:ind w:firstLine="708"/>
        <w:jc w:val="both"/>
        <w:rPr/>
      </w:pPr>
      <w:r>
        <w:rPr>
          <w:sz w:val="24"/>
          <w:szCs w:val="24"/>
        </w:rPr>
        <w:t xml:space="preserve">Ben Zeynep </w:t>
      </w:r>
      <w:r>
        <w:rPr>
          <w:rFonts w:eastAsia="Times New Roman Tur" w:cs="Times New Roman Tur" w:ascii="Times New Roman Tur" w:hAnsi="Times New Roman Tur"/>
          <w:sz w:val="24"/>
          <w:szCs w:val="24"/>
        </w:rPr>
        <w:t>Uras, Pricewaterhouse Coopers dünya şirketinin Denetim ve Danışmanlık Bölümü ortaklarındanım. Pricewaterhouse Coopers Türkiye ofisinde Bankacılıktan ve Uluslararası Muhasebe Standartları Uygulamasından sorumluyum.</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08"/>
        <w:jc w:val="both"/>
        <w:rPr/>
      </w:pPr>
      <w:r>
        <w:rPr>
          <w:rFonts w:eastAsia="Times New Roman Tur" w:cs="Times New Roman Tur" w:ascii="Times New Roman Tur" w:hAnsi="Times New Roman Tur"/>
          <w:sz w:val="24"/>
          <w:szCs w:val="24"/>
        </w:rPr>
        <w:t>Benden önceki konuşmacılar UMS1 standardını, yani mali tablo sunum standardını, bunun UMS29 açısından önemini ve uluslararası muhasebe standardı 29’u genel hatları ile anlattılar. Ben ise, yayım tarihinden itibaren günümüze kadar artan ama halen sayıları sınırlı olan uygulamalar sırasında en çok</w:t>
      </w:r>
      <w:r>
        <w:rPr>
          <w:sz w:val="24"/>
          <w:szCs w:val="24"/>
        </w:rPr>
        <w:t xml:space="preserve"> </w:t>
      </w:r>
      <w:r>
        <w:rPr>
          <w:rFonts w:eastAsia="Times New Roman Tur" w:cs="Times New Roman Tur" w:ascii="Times New Roman Tur" w:hAnsi="Times New Roman Tur"/>
          <w:sz w:val="24"/>
          <w:szCs w:val="24"/>
        </w:rPr>
        <w:t>tartışılan, özellikle yabancı yatırımcıların en çok sorguladığı ve üzerinde durduğu hususlara değinmek istiyorum. Daha önce de belirtildiği gibi, enflasyon muhasebesi standardında hiperenflasyon ekonomisi ile ilgili oldukça basit bir tanım var: üç sene en</w:t>
      </w:r>
      <w:r>
        <w:rPr>
          <w:sz w:val="24"/>
          <w:szCs w:val="24"/>
        </w:rPr>
        <w:t>f</w:t>
      </w:r>
      <w:r>
        <w:rPr>
          <w:rFonts w:eastAsia="Times New Roman Tur" w:cs="Times New Roman Tur" w:ascii="Times New Roman Tur" w:hAnsi="Times New Roman Tur"/>
          <w:sz w:val="24"/>
          <w:szCs w:val="24"/>
        </w:rPr>
        <w:t xml:space="preserve">lasyon oranının % 100 ya da üzerinde olması ki; Türkiye, bu tanım çerçevesinde, 1976 yılından beri hiperenflasyonist bir ülke durumunda. Ancak ülkemizde o tarihten beri ve özellikle son yıllarda sermaye hareketlerinin de artmasıyla birlikte gündeme gelen </w:t>
      </w:r>
      <w:r>
        <w:rPr>
          <w:sz w:val="24"/>
          <w:szCs w:val="24"/>
        </w:rPr>
        <w:t>b</w:t>
      </w:r>
      <w:r>
        <w:rPr>
          <w:rFonts w:eastAsia="Times New Roman Tur" w:cs="Times New Roman Tur" w:ascii="Times New Roman Tur" w:hAnsi="Times New Roman Tur"/>
          <w:sz w:val="24"/>
          <w:szCs w:val="24"/>
        </w:rPr>
        <w:t xml:space="preserve">u standart maalesef hiçbir sektör için, çok kısıtlı birtakım önlemler dışında, zorunlu hale getirilmedi. Yüksek enflasyonlu ekonomilerde enflasyondan arındırılmamış mali tablolar, özellikle yatırımcılar açısından son derece tehlikeli sonuçlar doğurmakta. </w:t>
      </w:r>
      <w:r>
        <w:rPr>
          <w:sz w:val="24"/>
          <w:szCs w:val="24"/>
        </w:rPr>
        <w:t>B</w:t>
      </w:r>
      <w:r>
        <w:rPr>
          <w:rFonts w:eastAsia="Times New Roman Tur" w:cs="Times New Roman Tur" w:ascii="Times New Roman Tur" w:hAnsi="Times New Roman Tur"/>
          <w:sz w:val="24"/>
          <w:szCs w:val="24"/>
        </w:rPr>
        <w:t>unun örnekleri, son dönemlerde özellikle Asya’da ve Rusya’da büyük boyutlarda hep gündemdeydi. Bir takım belirsizlikler ve analiz için çok fazla değişken olması bunların başlıca sebepleri arasında sayılabilir. Ancak anlaşılabilir, karşılaştırılabilir, tut</w:t>
      </w:r>
      <w:r>
        <w:rPr>
          <w:sz w:val="24"/>
          <w:szCs w:val="24"/>
        </w:rPr>
        <w:t>a</w:t>
      </w:r>
      <w:r>
        <w:rPr>
          <w:rFonts w:eastAsia="Times New Roman Tur" w:cs="Times New Roman Tur" w:ascii="Times New Roman Tur" w:hAnsi="Times New Roman Tur"/>
          <w:sz w:val="24"/>
          <w:szCs w:val="24"/>
        </w:rPr>
        <w:t>rlı, güvenli ve şeffaf bir mali tablodan bahsetmek istiyorsak, Türkiye’de özellikle uygulamamız gereken standartların başında enflasyon muhasebesi ve raporlaması geliyor.</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08"/>
        <w:jc w:val="both"/>
        <w:rPr/>
      </w:pPr>
      <w:r>
        <w:rPr>
          <w:rFonts w:eastAsia="Times New Roman Tur" w:cs="Times New Roman Tur" w:ascii="Times New Roman Tur" w:hAnsi="Times New Roman Tur"/>
          <w:sz w:val="24"/>
          <w:szCs w:val="24"/>
        </w:rPr>
        <w:t>Uluslararası Muhasebe Standartları Komitesi tarafından 1990 yılında yayınlanarak geçerli hale gelen bu standardı ilk yıllarda, bir veya birkaç şirket yada banka dışında hiç kimse gündemine almadı. Ancak denetim şirketleri olarak bizler, ilk yıldan itibaren özellikle bu standardın yeknesak uygulanması açısından çok yoğun şekilde çalışmala</w:t>
      </w:r>
      <w:r>
        <w:rPr>
          <w:sz w:val="24"/>
          <w:szCs w:val="24"/>
        </w:rPr>
        <w:t>r</w:t>
      </w:r>
      <w:r>
        <w:rPr>
          <w:rFonts w:eastAsia="Times New Roman Tur" w:cs="Times New Roman Tur" w:ascii="Times New Roman Tur" w:hAnsi="Times New Roman Tur"/>
          <w:sz w:val="24"/>
          <w:szCs w:val="24"/>
        </w:rPr>
        <w:t xml:space="preserve"> yaptık ve hala bir araya gelerek çalışmalarımızı sürdürmekteyiz. Çünkü Türkiye’de bu konuda bir zorunluluk olmadığı için, bu standardın herkes tarafından aynı ve yıllar itibariyle tutarlı bir şekilde uygulanması karşılaştırma açısından son derece önem taşımakta. 29 numaralı UMS standardının uygulaması sırasında en çok tartışılan hususları aşağıdaki başlıklar altında toplayabiliriz: </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numPr>
          <w:ilvl w:val="0"/>
          <w:numId w:val="2"/>
        </w:numPr>
        <w:tabs>
          <w:tab w:val="clear" w:pos="708"/>
          <w:tab w:val="left" w:pos="0" w:leader="none"/>
        </w:tabs>
        <w:ind w:left="720" w:hanging="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Parasal kazanç-kayıp</w:t>
      </w:r>
    </w:p>
    <w:p>
      <w:pPr>
        <w:pStyle w:val="Normal"/>
        <w:numPr>
          <w:ilvl w:val="0"/>
          <w:numId w:val="2"/>
        </w:numPr>
        <w:tabs>
          <w:tab w:val="clear" w:pos="708"/>
          <w:tab w:val="left" w:pos="0" w:leader="none"/>
        </w:tabs>
        <w:ind w:left="720" w:hanging="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Yabancı para çevrimi</w:t>
      </w:r>
    </w:p>
    <w:p>
      <w:pPr>
        <w:pStyle w:val="Normal"/>
        <w:numPr>
          <w:ilvl w:val="0"/>
          <w:numId w:val="2"/>
        </w:numPr>
        <w:tabs>
          <w:tab w:val="clear" w:pos="708"/>
          <w:tab w:val="left" w:pos="0" w:leader="none"/>
        </w:tabs>
        <w:ind w:left="720" w:hanging="720"/>
        <w:jc w:val="both"/>
        <w:rPr>
          <w:sz w:val="24"/>
          <w:szCs w:val="24"/>
        </w:rPr>
      </w:pPr>
      <w:r>
        <w:rPr>
          <w:sz w:val="24"/>
          <w:szCs w:val="24"/>
        </w:rPr>
        <w:t>Parasal olmayan kalemlerin endekslenmesi</w:t>
      </w:r>
    </w:p>
    <w:p>
      <w:pPr>
        <w:pStyle w:val="Normal"/>
        <w:numPr>
          <w:ilvl w:val="0"/>
          <w:numId w:val="2"/>
        </w:numPr>
        <w:tabs>
          <w:tab w:val="clear" w:pos="708"/>
          <w:tab w:val="left" w:pos="0" w:leader="none"/>
        </w:tabs>
        <w:ind w:left="720" w:hanging="720"/>
        <w:jc w:val="both"/>
        <w:rPr>
          <w:sz w:val="24"/>
          <w:szCs w:val="24"/>
        </w:rPr>
      </w:pPr>
      <w:r>
        <w:rPr>
          <w:sz w:val="24"/>
          <w:szCs w:val="24"/>
        </w:rPr>
        <w:t>Konsolide mali tablolar</w:t>
      </w:r>
    </w:p>
    <w:p>
      <w:pPr>
        <w:pStyle w:val="Normal"/>
        <w:numPr>
          <w:ilvl w:val="0"/>
          <w:numId w:val="2"/>
        </w:numPr>
        <w:tabs>
          <w:tab w:val="clear" w:pos="708"/>
          <w:tab w:val="left" w:pos="0" w:leader="none"/>
        </w:tabs>
        <w:ind w:left="720" w:hanging="720"/>
        <w:jc w:val="both"/>
        <w:rPr/>
      </w:pPr>
      <w:r>
        <w:rPr>
          <w:sz w:val="24"/>
          <w:szCs w:val="24"/>
        </w:rPr>
        <w:t>En</w:t>
      </w:r>
      <w:r>
        <w:rPr>
          <w:rFonts w:eastAsia="Times New Roman Tur" w:cs="Times New Roman Tur" w:ascii="Times New Roman Tur" w:hAnsi="Times New Roman Tur"/>
          <w:sz w:val="24"/>
          <w:szCs w:val="24"/>
        </w:rPr>
        <w:t>flasyon muhasebesinde vergi uygulamaları</w:t>
      </w:r>
    </w:p>
    <w:p>
      <w:pPr>
        <w:pStyle w:val="Normal"/>
        <w:numPr>
          <w:ilvl w:val="0"/>
          <w:numId w:val="2"/>
        </w:numPr>
        <w:tabs>
          <w:tab w:val="clear" w:pos="708"/>
          <w:tab w:val="left" w:pos="0" w:leader="none"/>
        </w:tabs>
        <w:ind w:left="720" w:hanging="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UMS29 uygulaması için gerekli bilgilerin temini</w:t>
      </w:r>
    </w:p>
    <w:p>
      <w:pPr>
        <w:pStyle w:val="Normal"/>
        <w:jc w:val="both"/>
        <w:rPr>
          <w:sz w:val="24"/>
          <w:szCs w:val="24"/>
        </w:rPr>
      </w:pPr>
      <w:r>
        <w:rPr>
          <w:sz w:val="24"/>
          <w:szCs w:val="24"/>
        </w:rPr>
      </w:r>
    </w:p>
    <w:p>
      <w:pPr>
        <w:pStyle w:val="Normal"/>
        <w:numPr>
          <w:ilvl w:val="0"/>
          <w:numId w:val="3"/>
        </w:numPr>
        <w:tabs>
          <w:tab w:val="clear" w:pos="708"/>
          <w:tab w:val="left" w:pos="0" w:leader="none"/>
        </w:tabs>
        <w:ind w:left="720" w:hanging="720"/>
        <w:jc w:val="both"/>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t xml:space="preserve">Parasal kazanç / kayıp </w:t>
      </w:r>
    </w:p>
    <w:p>
      <w:pPr>
        <w:pStyle w:val="Normal"/>
        <w:numPr>
          <w:ilvl w:val="0"/>
          <w:numId w:val="0"/>
        </w:numPr>
        <w:ind w:hanging="0"/>
        <w:jc w:val="both"/>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r>
    </w:p>
    <w:p>
      <w:pPr>
        <w:pStyle w:val="Normal"/>
        <w:numPr>
          <w:ilvl w:val="0"/>
          <w:numId w:val="0"/>
        </w:numPr>
        <w:ind w:hanging="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Bundan önce de bahsedildiği gibi finansal kuruluşların, bankaların aktif yapıları </w:t>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şirketlerden çok farklı, daha likit kurumlar ve genellikle paralarını da bu sayede kazanıyorlar. Dolayısıyla, bankaların ve finansal kuruluşların enflasyonist ortamda, enflasyon muhasebesi uygulanmamış mali tablolarında son derece yüksek karlar gözüküyor. Mali tablolarında enfl</w:t>
      </w:r>
      <w:r>
        <w:rPr>
          <w:sz w:val="24"/>
          <w:szCs w:val="24"/>
        </w:rPr>
        <w:t>a</w:t>
      </w:r>
      <w:r>
        <w:rPr>
          <w:rFonts w:eastAsia="Times New Roman Tur" w:cs="Times New Roman Tur" w:ascii="Times New Roman Tur" w:hAnsi="Times New Roman Tur"/>
          <w:sz w:val="24"/>
          <w:szCs w:val="24"/>
        </w:rPr>
        <w:t>syon muhasebesi uygulanması sonucunda parasal kayıp çıkması da son derece normal. Bunun yüksek boyutta olduğunu gören yöneticiler ilk anda bu uygulamanın yanlış olduğu kanısına kapılıyorlar, ancak iyi analiz edildiğinde bu mali tabloların banka hakkında d</w:t>
      </w:r>
      <w:r>
        <w:rPr>
          <w:sz w:val="24"/>
          <w:szCs w:val="24"/>
        </w:rPr>
        <w:t>a</w:t>
      </w:r>
      <w:r>
        <w:rPr>
          <w:rFonts w:eastAsia="Times New Roman Tur" w:cs="Times New Roman Tur" w:ascii="Times New Roman Tur" w:hAnsi="Times New Roman Tur"/>
          <w:sz w:val="24"/>
          <w:szCs w:val="24"/>
        </w:rPr>
        <w:t>ha gerçekçi ve doğru olduğunu farkediyorlar. Basit bir örnek olarak bir bankanın yılbaşı ve yıl sonu bilançosunu ele alabiliriz.</w:t>
      </w:r>
    </w:p>
    <w:p>
      <w:pPr>
        <w:pStyle w:val="TextBody"/>
        <w:numPr>
          <w:ilvl w:val="0"/>
          <w:numId w:val="0"/>
        </w:numPr>
        <w:spacing w:lineRule="auto" w:line="240"/>
        <w:ind w:hanging="0"/>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TextBody"/>
        <w:numPr>
          <w:ilvl w:val="0"/>
          <w:numId w:val="0"/>
        </w:numPr>
        <w:spacing w:lineRule="auto" w:line="240"/>
        <w:ind w:hanging="0"/>
        <w:rPr>
          <w:b/>
          <w:b/>
          <w:bCs/>
          <w:i/>
          <w:i/>
          <w:iCs/>
          <w:sz w:val="24"/>
          <w:szCs w:val="24"/>
        </w:rPr>
      </w:pPr>
      <w:r>
        <w:rPr>
          <w:b/>
          <w:bCs/>
          <w:i/>
          <w:iCs/>
          <w:sz w:val="24"/>
          <w:szCs w:val="24"/>
        </w:rPr>
        <w:t>SLIDE 1</w:t>
      </w:r>
    </w:p>
    <w:p>
      <w:pPr>
        <w:pStyle w:val="TextBody"/>
        <w:numPr>
          <w:ilvl w:val="0"/>
          <w:numId w:val="0"/>
        </w:numPr>
        <w:spacing w:lineRule="auto" w:line="240"/>
        <w:ind w:hanging="0"/>
        <w:rPr>
          <w:b/>
          <w:b/>
          <w:bCs/>
          <w:i/>
          <w:i/>
          <w:iCs/>
          <w:sz w:val="24"/>
          <w:szCs w:val="24"/>
        </w:rPr>
      </w:pPr>
      <w:r>
        <w:rPr>
          <w:b/>
          <w:bCs/>
          <w:i/>
          <w:i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Bilançoda yer alan kalemlerden; nakit, devlet tahvili ve krediler parasal aktifler; sabit kıymetler ise değerlemeye tabi tutulması gereken parasal olmayan aktifler. Pasif tarafında mevduat parasal; öz kaynak kalemleri de parasal olmayan kaynaklar. Örneğin basitliği açısından vergi gibi bir takım hesaplar bu örnekte yok. Kredi ve devlet tahvili aktiflerinin fai</w:t>
      </w:r>
      <w:r>
        <w:rPr>
          <w:sz w:val="24"/>
          <w:szCs w:val="24"/>
        </w:rPr>
        <w:t>z</w:t>
      </w:r>
      <w:r>
        <w:rPr>
          <w:rFonts w:eastAsia="Times New Roman Tur" w:cs="Times New Roman Tur" w:ascii="Times New Roman Tur" w:hAnsi="Times New Roman Tur"/>
          <w:sz w:val="24"/>
          <w:szCs w:val="24"/>
        </w:rPr>
        <w:t xml:space="preserve"> getirisini % 80, mevduat faiz oranını % 70, enflasyon oranını da % 80 varsayalım. Bu örneğimizde, ortalama enflasyon oranı da % 35. Nakitlerde dolar hesabı var ve devalüasyon oranı da % 70. Enflasyon için yapılan değerlemede bilançoda sadece parasal olma</w:t>
      </w:r>
      <w:r>
        <w:rPr>
          <w:sz w:val="24"/>
          <w:szCs w:val="24"/>
        </w:rPr>
        <w:t>y</w:t>
      </w:r>
      <w:r>
        <w:rPr>
          <w:rFonts w:eastAsia="Times New Roman Tur" w:cs="Times New Roman Tur" w:ascii="Times New Roman Tur" w:hAnsi="Times New Roman Tur"/>
          <w:sz w:val="24"/>
          <w:szCs w:val="24"/>
        </w:rPr>
        <w:t>an kalemler yani örnekte sabit kıymetler ve sermayeyi değerliyoruz. İkisinin de giriş dönemi 1 Ocak. Dolayısıyla, bir yıllık enflasyon etkisi bu kalemleri değerleyerek mali tablolara yansıyor.</w:t>
      </w:r>
    </w:p>
    <w:p>
      <w:pPr>
        <w:pStyle w:val="TextBody"/>
        <w:numPr>
          <w:ilvl w:val="0"/>
          <w:numId w:val="0"/>
        </w:numPr>
        <w:spacing w:lineRule="auto" w:line="240"/>
        <w:ind w:hanging="0"/>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TextBody"/>
        <w:numPr>
          <w:ilvl w:val="0"/>
          <w:numId w:val="0"/>
        </w:numPr>
        <w:spacing w:lineRule="auto" w:line="240"/>
        <w:ind w:hanging="0"/>
        <w:rPr>
          <w:b/>
          <w:b/>
          <w:bCs/>
          <w:i/>
          <w:i/>
          <w:iCs/>
          <w:sz w:val="24"/>
          <w:szCs w:val="24"/>
        </w:rPr>
      </w:pPr>
      <w:r>
        <w:rPr>
          <w:b/>
          <w:bCs/>
          <w:i/>
          <w:iCs/>
          <w:sz w:val="24"/>
          <w:szCs w:val="24"/>
        </w:rPr>
        <w:t xml:space="preserve">SLIDE 2 </w:t>
      </w:r>
    </w:p>
    <w:p>
      <w:pPr>
        <w:pStyle w:val="TextBody"/>
        <w:numPr>
          <w:ilvl w:val="0"/>
          <w:numId w:val="0"/>
        </w:numPr>
        <w:spacing w:lineRule="auto" w:line="240"/>
        <w:ind w:hanging="0"/>
        <w:rPr>
          <w:b/>
          <w:b/>
          <w:bCs/>
          <w:i/>
          <w:i/>
          <w:iCs/>
          <w:sz w:val="24"/>
          <w:szCs w:val="24"/>
        </w:rPr>
      </w:pPr>
      <w:r>
        <w:rPr>
          <w:b/>
          <w:bCs/>
          <w:i/>
          <w:i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 xml:space="preserve">Kar-zarar tablosuna baktığımızda faiz geliri-gideri ve kur farkı geliri var. Bu kalemleri, ortalama enflasyon oranı ile değerlediğimizde parasal kayıp öncesi net karımız 3,105 çıkmakta. Parasal kayıp burada aslında bir fark kalemi olarak gözükse de analiz edildiğinde, 2,405 olarak bulunuyor ve net karımız </w:t>
      </w:r>
      <w:r>
        <w:rPr>
          <w:sz w:val="24"/>
          <w:szCs w:val="24"/>
        </w:rPr>
        <w:t>7</w:t>
      </w:r>
      <w:r>
        <w:rPr>
          <w:rFonts w:eastAsia="Times New Roman Tur" w:cs="Times New Roman Tur" w:ascii="Times New Roman Tur" w:hAnsi="Times New Roman Tur"/>
          <w:sz w:val="24"/>
          <w:szCs w:val="24"/>
        </w:rPr>
        <w:t xml:space="preserve">00 olarak çıkıyor. Bu örneğin basitliği yüzünden kolay bir analiz yapmak mümkün. Açılış parasal pozisyonu ile kapanış parasal pozisyonunun ortalamasını bir yıllık enflasyon oranı ile çarptığımızda parasal kayıp rakamını sağlaması gerekiyor. Şöyle ki, bir </w:t>
      </w:r>
      <w:r>
        <w:rPr>
          <w:sz w:val="24"/>
          <w:szCs w:val="24"/>
        </w:rPr>
        <w:t>b</w:t>
      </w:r>
      <w:r>
        <w:rPr>
          <w:rFonts w:eastAsia="Times New Roman Tur" w:cs="Times New Roman Tur" w:ascii="Times New Roman Tur" w:hAnsi="Times New Roman Tur"/>
          <w:sz w:val="24"/>
          <w:szCs w:val="24"/>
        </w:rPr>
        <w:t xml:space="preserve">anka yıllık nakit akış tablosunu hazırlayıp, tablodaki kalemlerin giriş dönemleriyle değerleme yoluna gittiğinde bulunan fark biraz önce parasal kayıp olarak net kar-zararı verecek rakamı çıkarıyor. Parasal kayıp kazanç analizini parasal kayıbı bankanın ana gelir gider kalemleri ile ayrı ayrı ilişkilendirerek yapmak da mümkün. </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0"/>
        </w:numPr>
        <w:spacing w:lineRule="auto" w:line="240"/>
        <w:ind w:hanging="0"/>
        <w:rPr>
          <w:b/>
          <w:b/>
          <w:bCs/>
          <w:i/>
          <w:i/>
          <w:iCs/>
          <w:sz w:val="24"/>
          <w:szCs w:val="24"/>
        </w:rPr>
      </w:pPr>
      <w:r>
        <w:rPr>
          <w:b/>
          <w:bCs/>
          <w:i/>
          <w:iCs/>
          <w:sz w:val="24"/>
          <w:szCs w:val="24"/>
        </w:rPr>
        <w:t>SLIDE 3</w:t>
      </w:r>
    </w:p>
    <w:p>
      <w:pPr>
        <w:pStyle w:val="TextBody"/>
        <w:numPr>
          <w:ilvl w:val="0"/>
          <w:numId w:val="0"/>
        </w:numPr>
        <w:spacing w:lineRule="auto" w:line="240"/>
        <w:ind w:hanging="0"/>
        <w:rPr>
          <w:b/>
          <w:b/>
          <w:bCs/>
          <w:i/>
          <w:i/>
          <w:iCs/>
          <w:sz w:val="24"/>
          <w:szCs w:val="24"/>
        </w:rPr>
      </w:pPr>
      <w:r>
        <w:rPr>
          <w:b/>
          <w:bCs/>
          <w:i/>
          <w:iCs/>
          <w:sz w:val="24"/>
          <w:szCs w:val="24"/>
        </w:rPr>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Örnekte bankanın kanuni mali tablolarındaki faiz geliri 7,200. Bu geliri, faiz getirili aktiflerin faiz getirisi (9000*80) ile karşılaştırdığımızda reel faiz geliri -0- olarak çıkıyor.</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Kur farkı geliri ise negatif, kur-enflasyon farkından dolayı reel olarak negatif bir kur farkı gideri oluşuyor. Mevduatın faiz gideri 5600 iken mevduat tutmaktan dolayı bir yıllık bankanın kazancı 6400, ki bunun sene başı açılış mevduat meblağını bir yıllık enflasyon ile çarparak buluyoruz. Yani burada da 800’lük net bir kar var. Dolayısıyla nette 700’lük bir kar olması gerekiyor ki bu da bankanın toplamda net kar-zararının bir analizi. Tabi çok basit bir analiz ama analizin genel mantığını g</w:t>
      </w:r>
      <w:r>
        <w:rPr>
          <w:sz w:val="24"/>
          <w:szCs w:val="24"/>
        </w:rPr>
        <w:t>ö</w:t>
      </w:r>
      <w:r>
        <w:rPr>
          <w:rFonts w:eastAsia="Times New Roman Tur" w:cs="Times New Roman Tur" w:ascii="Times New Roman Tur" w:hAnsi="Times New Roman Tur"/>
          <w:sz w:val="24"/>
          <w:szCs w:val="24"/>
        </w:rPr>
        <w:t xml:space="preserve">stermesi açısından bu örneği vermek istedim. Burada aslında altını çizmek istediğim en önemli konu, parasal kayıp-kazancını bankanın önemli gelir-gider kalemleri ile birlikte karşılaştırma yoluyla analiz yapmak. Burada tartışılan diğer bir husus, parasal </w:t>
      </w:r>
      <w:r>
        <w:rPr>
          <w:sz w:val="24"/>
          <w:szCs w:val="24"/>
        </w:rPr>
        <w:t>k</w:t>
      </w:r>
      <w:r>
        <w:rPr>
          <w:rFonts w:eastAsia="Times New Roman Tur" w:cs="Times New Roman Tur" w:ascii="Times New Roman Tur" w:hAnsi="Times New Roman Tur"/>
          <w:sz w:val="24"/>
          <w:szCs w:val="24"/>
        </w:rPr>
        <w:t>ayıp-kazancın gösterimi ile ilgili; parasal kayıp-kazancın bazı gelir-gider kalemleri ile (faiz ve kur farkı) netleştirilip netleştirilmeyeceği konusunda farklı uygulamalar var. UMS 29 standardında bu konuyla ilgili bir zorunluluk yok ama analiz için birl</w:t>
      </w:r>
      <w:r>
        <w:rPr>
          <w:sz w:val="24"/>
          <w:szCs w:val="24"/>
        </w:rPr>
        <w:t>i</w:t>
      </w:r>
      <w:r>
        <w:rPr>
          <w:rFonts w:eastAsia="Times New Roman Tur" w:cs="Times New Roman Tur" w:ascii="Times New Roman Tur" w:hAnsi="Times New Roman Tur"/>
          <w:sz w:val="24"/>
          <w:szCs w:val="24"/>
        </w:rPr>
        <w:t>kte değerlendirilmeleri gerektiği ifade ediliyor. Ancak, bu konuyla ilgili mutlaka mali tabloların dipnotlarında açıklama vermek gerekiyor. Aksi taktirde bankaları birbiriyle karşılaştırmak son derece zor.</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3"/>
        </w:numPr>
        <w:tabs>
          <w:tab w:val="clear" w:pos="708"/>
          <w:tab w:val="left" w:pos="0" w:leader="none"/>
        </w:tabs>
        <w:spacing w:lineRule="auto" w:line="240"/>
        <w:ind w:left="720" w:hanging="720"/>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t>Yabancı Para Çevrimi</w:t>
      </w:r>
    </w:p>
    <w:p>
      <w:pPr>
        <w:pStyle w:val="TextBody"/>
        <w:numPr>
          <w:ilvl w:val="0"/>
          <w:numId w:val="0"/>
        </w:numPr>
        <w:spacing w:lineRule="auto" w:line="240"/>
        <w:ind w:hanging="0"/>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Tartışılan diğer bir husus yabancı para çevrimi ile ilgili. Bazı finansal kuruluşlar ve bankalar raporlama birimlerini Türk Lirası değil yabancı para birimi olarak belirliyorlar. Bu durumda Uluslararası Muhasebe Standardı 29’u değil, kur farkı çevrim standardı UMS21’i uygulayar</w:t>
      </w:r>
      <w:r>
        <w:rPr>
          <w:sz w:val="24"/>
          <w:szCs w:val="24"/>
        </w:rPr>
        <w:t>a</w:t>
      </w:r>
      <w:r>
        <w:rPr>
          <w:rFonts w:eastAsia="Times New Roman Tur" w:cs="Times New Roman Tur" w:ascii="Times New Roman Tur" w:hAnsi="Times New Roman Tur"/>
          <w:sz w:val="24"/>
          <w:szCs w:val="24"/>
        </w:rPr>
        <w:t>k; yani bir yerde enflasyon düzeltmesi değil, devalüasyon düzeltmesi yapıyorlar. Bu konuda hala tartışmalar var, ancak Standartlar Komitesi konuyla ilgili bir yorum yayınladı. Burada, UMS’nin üzerinde durduğu ve Standartlar Komitesinin son yorumunda da vu</w:t>
      </w:r>
      <w:r>
        <w:rPr>
          <w:sz w:val="24"/>
          <w:szCs w:val="24"/>
        </w:rPr>
        <w:t>r</w:t>
      </w:r>
      <w:r>
        <w:rPr>
          <w:rFonts w:eastAsia="Times New Roman Tur" w:cs="Times New Roman Tur" w:ascii="Times New Roman Tur" w:hAnsi="Times New Roman Tur"/>
          <w:sz w:val="24"/>
          <w:szCs w:val="24"/>
        </w:rPr>
        <w:t>gulanan konu: bir bankanın ya da şirketin raporlama birimini belirlerken mutlaka bir nedeni olması gerektiği hususu. Yorumda “genellikle şirketler raporlama birimlerini bulundukları ülkenin para birimini seçerek yapmak zorundalar. Ancak bir takım nedenler</w:t>
      </w:r>
      <w:r>
        <w:rPr>
          <w:sz w:val="24"/>
          <w:szCs w:val="24"/>
        </w:rPr>
        <w:t>l</w:t>
      </w:r>
      <w:r>
        <w:rPr>
          <w:rFonts w:eastAsia="Times New Roman Tur" w:cs="Times New Roman Tur" w:ascii="Times New Roman Tur" w:hAnsi="Times New Roman Tur"/>
          <w:sz w:val="24"/>
          <w:szCs w:val="24"/>
        </w:rPr>
        <w:t xml:space="preserve">e başka raporlama birimini seçebilirler ve bunun için mutlaka bir dayanakları olması lazım. Bunun nedenini de mali tablolarda mutlaka açıklamak zorundalar” deniyor. </w:t>
      </w:r>
    </w:p>
    <w:p>
      <w:pPr>
        <w:pStyle w:val="Heading2"/>
        <w:numPr>
          <w:ilvl w:val="0"/>
          <w:numId w:val="0"/>
        </w:numPr>
        <w:ind w:hanging="0"/>
        <w:rPr/>
      </w:pPr>
      <w:r>
        <w:rPr/>
        <w:t>SLIDE 4</w:t>
      </w:r>
    </w:p>
    <w:p>
      <w:pPr>
        <w:pStyle w:val="Normal"/>
        <w:numPr>
          <w:ilvl w:val="0"/>
          <w:numId w:val="0"/>
        </w:numPr>
        <w:ind w:hanging="0"/>
        <w:jc w:val="both"/>
        <w:rPr>
          <w:b/>
          <w:b/>
          <w:bCs/>
          <w:i/>
          <w:i/>
          <w:iCs/>
          <w:sz w:val="24"/>
          <w:szCs w:val="24"/>
        </w:rPr>
      </w:pPr>
      <w:r>
        <w:rPr>
          <w:b/>
          <w:bCs/>
          <w:i/>
          <w:iCs/>
          <w:sz w:val="24"/>
          <w:szCs w:val="24"/>
        </w:rPr>
      </w:r>
    </w:p>
    <w:p>
      <w:pPr>
        <w:pStyle w:val="Normal"/>
        <w:numPr>
          <w:ilvl w:val="0"/>
          <w:numId w:val="0"/>
        </w:numPr>
        <w:ind w:hanging="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 xml:space="preserve">UMS21 standardının ana mantığı UMS29 ile aynı. Yani parasal kalemler dönem sonu kuruyla çevriliyor, parasal olmayan kalemler de tarihi değerleriyle raporlama para birimine çevriliyor. Banka raporlama birimini Türk Lirası değil Dolar olarak seçseydi, bundan önceki örnekteki sonuçların nasıl değişeceğine bakabiliriz. </w:t>
      </w:r>
    </w:p>
    <w:p>
      <w:pPr>
        <w:pStyle w:val="Normal"/>
        <w:numPr>
          <w:ilvl w:val="0"/>
          <w:numId w:val="0"/>
        </w:numPr>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Heading2"/>
        <w:numPr>
          <w:ilvl w:val="0"/>
          <w:numId w:val="0"/>
        </w:numPr>
        <w:ind w:hanging="0"/>
        <w:rPr/>
      </w:pPr>
      <w:r>
        <w:rPr/>
        <w:t xml:space="preserve">SLIDE 5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Bu durum</w:t>
      </w:r>
      <w:r>
        <w:rPr>
          <w:rFonts w:eastAsia="Times New Roman Tur" w:cs="Times New Roman Tur" w:ascii="Times New Roman Tur" w:hAnsi="Times New Roman Tur"/>
          <w:sz w:val="24"/>
          <w:szCs w:val="24"/>
        </w:rPr>
        <w:t>da banka bütün parasal kalemlerini dönem sonu kurundan değerleyecekti. Dolayısıyla toplam aktifleri 196 dolar olacaktı. Burada sabit kıymetler yine açılış kurundan değerlenecek ve dolar değeri 17 olacaktı. UMS29 örneğinde sabit kıymetler bir yıllık enflas</w:t>
      </w:r>
      <w:r>
        <w:rPr>
          <w:sz w:val="24"/>
          <w:szCs w:val="24"/>
        </w:rPr>
        <w:t>y</w:t>
      </w:r>
      <w:r>
        <w:rPr>
          <w:rFonts w:eastAsia="Times New Roman Tur" w:cs="Times New Roman Tur" w:ascii="Times New Roman Tur" w:hAnsi="Times New Roman Tur"/>
          <w:sz w:val="24"/>
          <w:szCs w:val="24"/>
        </w:rPr>
        <w:t>on oranıyla endekslenmişti. Burada da tarihi değerini bulurken yine giriş tarihindeki değerle dolara çevriliyor. Aynı şey sermaye için de geçerli. Bu örnekteki kar-zarara baktığımızda yine aynı şey söz konusu. Faiz gelir-giderleri ve kur farkı ne zaman gi</w:t>
      </w:r>
      <w:r>
        <w:rPr>
          <w:sz w:val="24"/>
          <w:szCs w:val="24"/>
        </w:rPr>
        <w:t>r</w:t>
      </w:r>
      <w:r>
        <w:rPr>
          <w:rFonts w:eastAsia="Times New Roman Tur" w:cs="Times New Roman Tur" w:ascii="Times New Roman Tur" w:hAnsi="Times New Roman Tur"/>
          <w:sz w:val="24"/>
          <w:szCs w:val="24"/>
        </w:rPr>
        <w:t>diyse o dönemlerden dolara çevriliyor ve bu sefer parasal kayıp değil çevrim zararı olarak karşımıza çıkıyor bu fark. Bunun da analizini yine biraz önceki gibi yapmak mümkün. Örnek basit olduğu için sonuçta fark 2 birim olarak gözükse de, bu 2 birimi anal</w:t>
      </w:r>
      <w:r>
        <w:rPr>
          <w:sz w:val="24"/>
          <w:szCs w:val="24"/>
        </w:rPr>
        <w:t>i</w:t>
      </w:r>
      <w:r>
        <w:rPr>
          <w:rFonts w:eastAsia="Times New Roman Tur" w:cs="Times New Roman Tur" w:ascii="Times New Roman Tur" w:hAnsi="Times New Roman Tur"/>
          <w:sz w:val="24"/>
          <w:szCs w:val="24"/>
        </w:rPr>
        <w:t>z etmek oldukça önemli. Raporlamalarını Türk Lirası yapan bankalar TL sonuçlarını USD biriminden de göstermek istediklerinde sadece matematiksel bir işlem olarak “çevrim dolar” rakamlarını gösteriyorlar. Enflasyonla devalüasyonun aynı olduğu durumlarda US</w:t>
      </w:r>
      <w:r>
        <w:rPr>
          <w:sz w:val="24"/>
          <w:szCs w:val="24"/>
        </w:rPr>
        <w:t>D</w:t>
      </w:r>
      <w:r>
        <w:rPr>
          <w:rFonts w:eastAsia="Times New Roman Tur" w:cs="Times New Roman Tur" w:ascii="Times New Roman Tur" w:hAnsi="Times New Roman Tur"/>
          <w:sz w:val="24"/>
          <w:szCs w:val="24"/>
        </w:rPr>
        <w:t xml:space="preserve"> sonuçları aynı çıkacaktı ama örneğimizde bir takım farklılıklar var. Özellikle dönemler arasındaki enflasyon- devalüasyon oranlarının farkından, parasal olmayan kalemlerin girişlerindeki farklılıklardan dolayı bu normal ama mali tablolarını TL dışında uy</w:t>
      </w:r>
      <w:r>
        <w:rPr>
          <w:sz w:val="24"/>
          <w:szCs w:val="24"/>
        </w:rPr>
        <w:t>g</w:t>
      </w:r>
      <w:r>
        <w:rPr>
          <w:rFonts w:eastAsia="Times New Roman Tur" w:cs="Times New Roman Tur" w:ascii="Times New Roman Tur" w:hAnsi="Times New Roman Tur"/>
          <w:sz w:val="24"/>
          <w:szCs w:val="24"/>
        </w:rPr>
        <w:t>ulayan, yani UMS29’u uygulamayan, dolar çevrimi (UMS21) uygulayan bankaların ve kuruluşların mutlaka mali tablo dipnotlarında bu farklarla ilgili çok detay açıklayıcı bilgi vermeleri gerekiyor. TL dışında seçilen raporlama birimi ile ilgili çok detaylı bi</w:t>
      </w:r>
      <w:r>
        <w:rPr>
          <w:sz w:val="24"/>
          <w:szCs w:val="24"/>
        </w:rPr>
        <w:t>l</w:t>
      </w:r>
      <w:r>
        <w:rPr>
          <w:rFonts w:eastAsia="Times New Roman Tur" w:cs="Times New Roman Tur" w:ascii="Times New Roman Tur" w:hAnsi="Times New Roman Tur"/>
          <w:sz w:val="24"/>
          <w:szCs w:val="24"/>
        </w:rPr>
        <w:t xml:space="preserve">gi verilmesi ve sonuçların UMS’ye uygun olduğunun belirtilmesi gerekmekte. </w:t>
      </w:r>
    </w:p>
    <w:p>
      <w:pPr>
        <w:pStyle w:val="Normal"/>
        <w:numPr>
          <w:ilvl w:val="0"/>
          <w:numId w:val="0"/>
        </w:numPr>
        <w:ind w:hanging="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numPr>
          <w:ilvl w:val="0"/>
          <w:numId w:val="3"/>
        </w:numPr>
        <w:tabs>
          <w:tab w:val="clear" w:pos="708"/>
          <w:tab w:val="left" w:pos="0" w:leader="none"/>
        </w:tabs>
        <w:ind w:left="720" w:hanging="720"/>
        <w:jc w:val="both"/>
        <w:rPr>
          <w:b/>
          <w:b/>
          <w:bCs/>
          <w:sz w:val="24"/>
          <w:szCs w:val="24"/>
        </w:rPr>
      </w:pPr>
      <w:r>
        <w:rPr>
          <w:b/>
          <w:bCs/>
          <w:sz w:val="24"/>
          <w:szCs w:val="24"/>
        </w:rPr>
        <w:t>Parasal olmayan kalemlerin endekslenmesi</w:t>
      </w:r>
    </w:p>
    <w:p>
      <w:pPr>
        <w:pStyle w:val="Normal"/>
        <w:numPr>
          <w:ilvl w:val="0"/>
          <w:numId w:val="0"/>
        </w:numPr>
        <w:ind w:hanging="0"/>
        <w:jc w:val="both"/>
        <w:rPr>
          <w:b/>
          <w:b/>
          <w:bCs/>
          <w:sz w:val="24"/>
          <w:szCs w:val="24"/>
        </w:rPr>
      </w:pPr>
      <w:r>
        <w:rPr>
          <w:b/>
          <w:b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 xml:space="preserve">Bir diğer konu parasal olmayan aktif ve pasiflerin endekslenmesi ile ilgili. Bu da, özellikle yabancı yatırımcıların halka açılmalar sırasında en çok sorguladıkları konulardan biri. Çünkü farklı uygulamalar, özellikle bankaların rasyo analizlerini etkileyen bir takım sonuçlar doğuruyor. Bildiğiniz gibi parasal olmayan aktifler ve pasifler içinde sabit kıymetleri, iştirakleri ve </w:t>
      </w:r>
      <w:r>
        <w:rPr>
          <w:sz w:val="24"/>
          <w:szCs w:val="24"/>
        </w:rPr>
        <w:t>ö</w:t>
      </w:r>
      <w:r>
        <w:rPr>
          <w:rFonts w:eastAsia="Times New Roman Tur" w:cs="Times New Roman Tur" w:ascii="Times New Roman Tur" w:hAnsi="Times New Roman Tur"/>
          <w:sz w:val="24"/>
          <w:szCs w:val="24"/>
        </w:rPr>
        <w:t>z kaynak kalemlerini saydık. Özellikle burada değinmek istediğim nokta sermayenin ve dolayısıyla iştiraklerin değerlenmesi ile ilgili. Daha önce de sözedildiği gibi parasal olmayan kalemlerdeki değerleme nakit ve nakit muadili kalemler için yapılmakta. Se</w:t>
      </w:r>
      <w:r>
        <w:rPr>
          <w:sz w:val="24"/>
          <w:szCs w:val="24"/>
        </w:rPr>
        <w:t>r</w:t>
      </w:r>
      <w:r>
        <w:rPr>
          <w:rFonts w:eastAsia="Times New Roman Tur" w:cs="Times New Roman Tur" w:ascii="Times New Roman Tur" w:hAnsi="Times New Roman Tur"/>
          <w:sz w:val="24"/>
          <w:szCs w:val="24"/>
        </w:rPr>
        <w:t>mayedeki artışları gruplara ayırırsak, nakit artışlar, yeniden değerleme fonundan artışlar, birikmiş karlardan, karlardan artışlar ve aynı şekilde sabit kıymet ve iştirak satış karlarından kaynaklanan artışlar olarak gruplanabilir. Nakit artışlar endeksle</w:t>
      </w:r>
      <w:r>
        <w:rPr>
          <w:sz w:val="24"/>
          <w:szCs w:val="24"/>
        </w:rPr>
        <w:t>n</w:t>
      </w:r>
      <w:r>
        <w:rPr>
          <w:rFonts w:eastAsia="Times New Roman Tur" w:cs="Times New Roman Tur" w:ascii="Times New Roman Tur" w:hAnsi="Times New Roman Tur"/>
          <w:sz w:val="24"/>
          <w:szCs w:val="24"/>
        </w:rPr>
        <w:t>mekte, yeniden değerleme fonu ise tüm UMS29 çalışması sırasında iptal edilmekte. Onun dışında kalan birikmiş karlardan ve sabit kıymet satış karlarından artırımlar da bu işlemler daha çok bir temettü dağıtıp tekrar bünyeye sermaye dönüşü olarak değerlendi</w:t>
      </w:r>
      <w:r>
        <w:rPr>
          <w:sz w:val="24"/>
          <w:szCs w:val="24"/>
        </w:rPr>
        <w:t>r</w:t>
      </w:r>
      <w:r>
        <w:rPr>
          <w:rFonts w:eastAsia="Times New Roman Tur" w:cs="Times New Roman Tur" w:ascii="Times New Roman Tur" w:hAnsi="Times New Roman Tur"/>
          <w:sz w:val="24"/>
          <w:szCs w:val="24"/>
        </w:rPr>
        <w:t>ildiğinden, yani nakit muadili değerlendirildiğinden genellikle bankalar tarafından da değerlemeye tabi tutuyor. Ancak, UMS29 değerlemesi sonucunda bu rakamlar mali tablolarda değişiyor, yani şirketin karı değişiyor, birikmiş karları değişiyor. Aynı şekil</w:t>
      </w:r>
      <w:r>
        <w:rPr>
          <w:sz w:val="24"/>
          <w:szCs w:val="24"/>
        </w:rPr>
        <w:t>d</w:t>
      </w:r>
      <w:r>
        <w:rPr>
          <w:rFonts w:eastAsia="Times New Roman Tur" w:cs="Times New Roman Tur" w:ascii="Times New Roman Tur" w:hAnsi="Times New Roman Tur"/>
          <w:sz w:val="24"/>
          <w:szCs w:val="24"/>
        </w:rPr>
        <w:t>e sabit kıymet ve iştirak kar rakamları da değişiyor. Dolayısıyla bu kalemleri sermayeyi endekslerken dikkate almalı mıyız sorusu her zaman sorulan bir soru ve bu konuda sektörde farklı uygulamalar var. Burada en çok gündeme gelen, temettü dağıtıldıktan s</w:t>
      </w:r>
      <w:r>
        <w:rPr>
          <w:sz w:val="24"/>
          <w:szCs w:val="24"/>
        </w:rPr>
        <w:t>o</w:t>
      </w:r>
      <w:r>
        <w:rPr>
          <w:rFonts w:eastAsia="Times New Roman Tur" w:cs="Times New Roman Tur" w:ascii="Times New Roman Tur" w:hAnsi="Times New Roman Tur"/>
          <w:sz w:val="24"/>
          <w:szCs w:val="24"/>
        </w:rPr>
        <w:t xml:space="preserve">nra bünyeye dönen ve reel olan kar rakamın endekslenmesi. Ancak geçmiş dönem karları için bunu bulmak oldukça zor. Önemli husus bankanın hangi kalemleri endekslemeye tabi tuttuğunun dipnotla da açıklanması. Bir diğer husus kur farkı gelir-gideri ile faiz </w:t>
      </w:r>
      <w:r>
        <w:rPr>
          <w:sz w:val="24"/>
          <w:szCs w:val="24"/>
        </w:rPr>
        <w:t>g</w:t>
      </w:r>
      <w:r>
        <w:rPr>
          <w:rFonts w:eastAsia="Times New Roman Tur" w:cs="Times New Roman Tur" w:ascii="Times New Roman Tur" w:hAnsi="Times New Roman Tur"/>
          <w:sz w:val="24"/>
          <w:szCs w:val="24"/>
        </w:rPr>
        <w:t xml:space="preserve">elir-giderinin endekslenmesi ile ilgili. Faiz gelir-giderini kar-zararda endeksleyen ve endekslemeyen bankalar var. Çünkü faiz gelir-gideri bir yerde enflasyonun etkisini, aktifle ilgili birebir yansıtan kalemler. Bu kalemler endekslemediği zaman net kar </w:t>
      </w:r>
      <w:r>
        <w:rPr>
          <w:sz w:val="24"/>
          <w:szCs w:val="24"/>
        </w:rPr>
        <w:t>r</w:t>
      </w:r>
      <w:r>
        <w:rPr>
          <w:rFonts w:eastAsia="Times New Roman Tur" w:cs="Times New Roman Tur" w:ascii="Times New Roman Tur" w:hAnsi="Times New Roman Tur"/>
          <w:sz w:val="24"/>
          <w:szCs w:val="24"/>
        </w:rPr>
        <w:t>akamı değişmiyor ama parasal kazanç-kayıp daha düşük gözüküyor. Aynı şekilde kur farkı gelir-giderini de parasal kazanç-kayıpla ilişkilendiren ve netleştiren bankalar var ama burada en önemli husus bu uygulamanın, mali tablo dipnotlarında açıklanması. Aks</w:t>
      </w:r>
      <w:r>
        <w:rPr>
          <w:sz w:val="24"/>
          <w:szCs w:val="24"/>
        </w:rPr>
        <w:t>i</w:t>
      </w:r>
      <w:r>
        <w:rPr>
          <w:rFonts w:eastAsia="Times New Roman Tur" w:cs="Times New Roman Tur" w:ascii="Times New Roman Tur" w:hAnsi="Times New Roman Tur"/>
          <w:sz w:val="24"/>
          <w:szCs w:val="24"/>
        </w:rPr>
        <w:t xml:space="preserve"> taktirde karşılaştırma yapılırken bankalar arasında ya da dönemler arasında bu gibi bilgiler olmadan kıyaslama yapmak son derece zor.</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3"/>
        </w:numPr>
        <w:tabs>
          <w:tab w:val="clear" w:pos="708"/>
          <w:tab w:val="left" w:pos="0" w:leader="none"/>
        </w:tabs>
        <w:spacing w:lineRule="auto" w:line="240"/>
        <w:ind w:left="720" w:hanging="720"/>
        <w:rPr>
          <w:b/>
          <w:b/>
          <w:bCs/>
          <w:sz w:val="24"/>
          <w:szCs w:val="24"/>
        </w:rPr>
      </w:pPr>
      <w:r>
        <w:rPr>
          <w:b/>
          <w:bCs/>
          <w:sz w:val="24"/>
          <w:szCs w:val="24"/>
        </w:rPr>
        <w:t>Konsolide Mali Tablolar</w:t>
      </w:r>
    </w:p>
    <w:p>
      <w:pPr>
        <w:pStyle w:val="TextBody"/>
        <w:numPr>
          <w:ilvl w:val="0"/>
          <w:numId w:val="0"/>
        </w:numPr>
        <w:spacing w:lineRule="auto" w:line="240"/>
        <w:ind w:hanging="0"/>
        <w:rPr>
          <w:b/>
          <w:b/>
          <w:bCs/>
          <w:sz w:val="24"/>
          <w:szCs w:val="24"/>
        </w:rPr>
      </w:pPr>
      <w:r>
        <w:rPr>
          <w:b/>
          <w:b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Birçok bankanın çok sayıda özellikle de önemli miktarlarda iştirakleri, bağlı ortaklıkları var. Konsolide mali tablolarını UMS29’a göre hazırlayan bankaların mutlaka bu iştiraklerini, bağlı ortaklıklarını da aynı prensipler çerçevesinde değerlemeleri ve öyle konsolide etmeleri gerekiyor. Bu iştiraklerin raporlama birimleri farklı ise onların da</w:t>
      </w:r>
      <w:r>
        <w:rPr>
          <w:sz w:val="24"/>
          <w:szCs w:val="24"/>
        </w:rPr>
        <w:t xml:space="preserve"> </w:t>
      </w:r>
      <w:r>
        <w:rPr>
          <w:rFonts w:eastAsia="Times New Roman Tur" w:cs="Times New Roman Tur" w:ascii="Times New Roman Tur" w:hAnsi="Times New Roman Tur"/>
          <w:sz w:val="24"/>
          <w:szCs w:val="24"/>
        </w:rPr>
        <w:t xml:space="preserve">ana ortaklığın para birimine çervrilirken UMS 21 standardını uygulaması gerekmekte. </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3"/>
        </w:numPr>
        <w:tabs>
          <w:tab w:val="clear" w:pos="708"/>
          <w:tab w:val="left" w:pos="0" w:leader="none"/>
        </w:tabs>
        <w:spacing w:lineRule="auto" w:line="240"/>
        <w:ind w:left="720" w:hanging="720"/>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t>Vergi Uygulamaları</w:t>
      </w:r>
    </w:p>
    <w:p>
      <w:pPr>
        <w:pStyle w:val="TextBody"/>
        <w:numPr>
          <w:ilvl w:val="0"/>
          <w:numId w:val="0"/>
        </w:numPr>
        <w:spacing w:lineRule="auto" w:line="240"/>
        <w:ind w:hanging="0"/>
        <w:rPr>
          <w:rFonts w:ascii="Times New Roman Tur" w:hAnsi="Times New Roman Tur" w:eastAsia="Times New Roman Tur" w:cs="Times New Roman Tur"/>
          <w:b/>
          <w:b/>
          <w:bCs/>
          <w:sz w:val="24"/>
          <w:szCs w:val="24"/>
        </w:rPr>
      </w:pPr>
      <w:r>
        <w:rPr>
          <w:rFonts w:eastAsia="Times New Roman Tur" w:cs="Times New Roman Tur" w:ascii="Times New Roman Tur" w:hAnsi="Times New Roman Tur"/>
          <w:b/>
          <w:b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 xml:space="preserve">Bu konu başlı başına başka bir toplantı konusu olabilir. Türkiye’de en çok tartışılan konulardan biri. Burada aslında UMS29 standardı değil revize UMS12, yani vergi standardını ele almak gerekiyor. Ben, UMS29’un vergi üzerindeki etkisine değinmek istiyorum. UMS12 (revize) standardı, zamanlama farkları yerine geçici farklılıklar metodunu öngörmüş ve ertelenmiş vergi provizyonu % 100 ayrılıyor ve bu </w:t>
      </w:r>
      <w:r>
        <w:rPr>
          <w:sz w:val="24"/>
          <w:szCs w:val="24"/>
        </w:rPr>
        <w:t>s</w:t>
      </w:r>
      <w:r>
        <w:rPr>
          <w:rFonts w:eastAsia="Times New Roman Tur" w:cs="Times New Roman Tur" w:ascii="Times New Roman Tur" w:hAnsi="Times New Roman Tur"/>
          <w:sz w:val="24"/>
          <w:szCs w:val="24"/>
        </w:rPr>
        <w:t>tandart bir konuya açıklık getirmiş. Gerçi bu, daha önce de uygulanan bir husustu ama farklı uygulamalar vardı. Artık burada ertelenmiş verginin iskonto edilmesi söz konusu değil. Standart, buna kesinlikle açıklık getiriyor ve burada geçici farklılıklardan bahsediyor. Geçici farklılıkların ertelenmiş vergiyi baz alan rakam olmasından bahsediliyor ve burada UMS29’a göre değerlenmiş değerler geçici farklılıkları oluşturuyor. Çok basit bir örnek verirsek;</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0"/>
        </w:numPr>
        <w:spacing w:lineRule="auto" w:line="240"/>
        <w:ind w:hanging="0"/>
        <w:rPr>
          <w:b/>
          <w:b/>
          <w:bCs/>
          <w:i/>
          <w:i/>
          <w:iCs/>
          <w:sz w:val="24"/>
          <w:szCs w:val="24"/>
        </w:rPr>
      </w:pPr>
      <w:r>
        <w:rPr>
          <w:b/>
          <w:bCs/>
          <w:i/>
          <w:iCs/>
          <w:sz w:val="24"/>
          <w:szCs w:val="24"/>
        </w:rPr>
        <w:t>SLIDE 6</w:t>
      </w:r>
    </w:p>
    <w:p>
      <w:pPr>
        <w:pStyle w:val="TextBody"/>
        <w:numPr>
          <w:ilvl w:val="0"/>
          <w:numId w:val="0"/>
        </w:numPr>
        <w:spacing w:lineRule="auto" w:line="240"/>
        <w:ind w:hanging="0"/>
        <w:rPr>
          <w:b/>
          <w:b/>
          <w:bCs/>
          <w:i/>
          <w:i/>
          <w:iCs/>
          <w:sz w:val="24"/>
          <w:szCs w:val="24"/>
        </w:rPr>
      </w:pPr>
      <w:r>
        <w:rPr>
          <w:b/>
          <w:bCs/>
          <w:i/>
          <w:iCs/>
          <w:sz w:val="24"/>
          <w:szCs w:val="24"/>
        </w:rPr>
      </w:r>
    </w:p>
    <w:p>
      <w:pPr>
        <w:pStyle w:val="TextBody"/>
        <w:numPr>
          <w:ilvl w:val="0"/>
          <w:numId w:val="0"/>
        </w:numPr>
        <w:spacing w:lineRule="auto" w:line="240"/>
        <w:ind w:hanging="0"/>
        <w:rPr/>
      </w:pPr>
      <w:r>
        <w:rPr>
          <w:rFonts w:eastAsia="Times New Roman Tur" w:cs="Times New Roman Tur" w:ascii="Times New Roman Tur" w:hAnsi="Times New Roman Tur"/>
          <w:sz w:val="24"/>
          <w:szCs w:val="24"/>
        </w:rPr>
        <w:t>Sabit kıymet alım değeri 100 ve UMS29 değerlemesine tabi. Kanuni kayıtlardaki yeniden değerlenmiş değeri de 160, yani 60 birim yeniden değerleme tutarı var. Burada yeniden değerleme tutarı UMS29 uygulamasında hesaba alınmıyor. UMS29 değerlemesi sonucu oluşan değer de 180. Burada UMS12 standardı bu f</w:t>
      </w:r>
      <w:r>
        <w:rPr>
          <w:sz w:val="24"/>
          <w:szCs w:val="24"/>
        </w:rPr>
        <w:t>a</w:t>
      </w:r>
      <w:r>
        <w:rPr>
          <w:rFonts w:eastAsia="Times New Roman Tur" w:cs="Times New Roman Tur" w:ascii="Times New Roman Tur" w:hAnsi="Times New Roman Tur"/>
          <w:sz w:val="24"/>
          <w:szCs w:val="24"/>
        </w:rPr>
        <w:t>rklılıkların, yani kayıtlarda gözüken değerle o değerin vergi bazının, ki buradaki örnekte vergi bazı 160. 20’lik bir geçici vergi farklılık değeri var. Bunun üzerinden ertelenmiş vergi hesaplanıyor. Dolayısıyla burada UMS29 uygulaması açısından önemi, ar</w:t>
      </w:r>
      <w:r>
        <w:rPr>
          <w:sz w:val="24"/>
          <w:szCs w:val="24"/>
        </w:rPr>
        <w:t>t</w:t>
      </w:r>
      <w:r>
        <w:rPr>
          <w:rFonts w:eastAsia="Times New Roman Tur" w:cs="Times New Roman Tur" w:ascii="Times New Roman Tur" w:hAnsi="Times New Roman Tur"/>
          <w:sz w:val="24"/>
          <w:szCs w:val="24"/>
        </w:rPr>
        <w:t xml:space="preserve">ık enflasyon değerleme farklarının ertelenmiş vergiye tabi olması. Yani ekstra bir yük getiriyor bankalara. </w:t>
      </w:r>
    </w:p>
    <w:p>
      <w:pPr>
        <w:pStyle w:val="TextBody"/>
        <w:numPr>
          <w:ilvl w:val="0"/>
          <w:numId w:val="0"/>
        </w:numPr>
        <w:spacing w:lineRule="auto" w:line="240"/>
        <w:ind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numPr>
          <w:ilvl w:val="0"/>
          <w:numId w:val="3"/>
        </w:numPr>
        <w:tabs>
          <w:tab w:val="clear" w:pos="708"/>
          <w:tab w:val="left" w:pos="0" w:leader="none"/>
        </w:tabs>
        <w:spacing w:lineRule="auto" w:line="240"/>
        <w:ind w:left="720" w:hanging="720"/>
        <w:rPr>
          <w:b/>
          <w:b/>
          <w:bCs/>
          <w:sz w:val="24"/>
          <w:szCs w:val="24"/>
        </w:rPr>
      </w:pPr>
      <w:r>
        <w:rPr>
          <w:b/>
          <w:bCs/>
          <w:sz w:val="24"/>
          <w:szCs w:val="24"/>
        </w:rPr>
        <w:t>UMS29 için gerekli bilgilerin temini</w:t>
      </w:r>
    </w:p>
    <w:p>
      <w:pPr>
        <w:pStyle w:val="TextBody"/>
        <w:spacing w:lineRule="auto" w:line="240"/>
        <w:rPr>
          <w:sz w:val="24"/>
          <w:szCs w:val="24"/>
        </w:rPr>
      </w:pPr>
      <w:r>
        <w:rPr>
          <w:sz w:val="24"/>
          <w:szCs w:val="24"/>
        </w:rPr>
      </w:r>
    </w:p>
    <w:p>
      <w:pPr>
        <w:pStyle w:val="TextBody"/>
        <w:spacing w:lineRule="auto" w:line="240"/>
        <w:ind w:firstLine="708"/>
        <w:rPr/>
      </w:pPr>
      <w:r>
        <w:rPr>
          <w:rFonts w:eastAsia="Times New Roman Tur" w:cs="Times New Roman Tur" w:ascii="Times New Roman Tur" w:hAnsi="Times New Roman Tur"/>
          <w:sz w:val="24"/>
          <w:szCs w:val="24"/>
        </w:rPr>
        <w:t>Son değineceğim konu UMS29 için gerekli bilgilerin temini ile ilgili. Bu konu özellikle, bu standardı ilk defa uygulayan banka yada kuruluşlar için son derece önemli. Daha önce de belirttiğim gibi, hiperenflasyon Türkiye’de 1976 yılından beri var. Bu durumda, kuruluş yılı çok eski olan bir banka tarihi değerlerine inmek istediğinde 1976 yılına kadar inmek z</w:t>
      </w:r>
      <w:r>
        <w:rPr>
          <w:sz w:val="24"/>
          <w:szCs w:val="24"/>
        </w:rPr>
        <w:t>o</w:t>
      </w:r>
      <w:r>
        <w:rPr>
          <w:rFonts w:eastAsia="Times New Roman Tur" w:cs="Times New Roman Tur" w:ascii="Times New Roman Tur" w:hAnsi="Times New Roman Tur"/>
          <w:sz w:val="24"/>
          <w:szCs w:val="24"/>
        </w:rPr>
        <w:t>runda. Bunun için de çok iyi bir kayıt sisteminin, bilgi akış sisteminin olması lazım. UMS29’a tabi olan mali tablo sonuçlarının sağlıklı olması verilerin sağlıklı olmasına bağlı. Bazı kurum ve bankalarda bu uygulama, UMS29 uygulaması sırasında çok genel,</w:t>
      </w:r>
      <w:r>
        <w:rPr>
          <w:sz w:val="24"/>
          <w:szCs w:val="24"/>
        </w:rPr>
        <w:t xml:space="preserve"> </w:t>
      </w:r>
      <w:r>
        <w:rPr>
          <w:rFonts w:eastAsia="Times New Roman Tur" w:cs="Times New Roman Tur" w:ascii="Times New Roman Tur" w:hAnsi="Times New Roman Tur"/>
          <w:sz w:val="24"/>
          <w:szCs w:val="24"/>
        </w:rPr>
        <w:t>ortalama veriler alınarak hesaplanıyor. Bunlar gerçekten yanıltıcı sonuçlara sebep oluyor. Burada özellikle belirtmek istediğim; her ne kadar bu standardın uygulaması ülkemizde zorunlu olmasa da, bundan önce de bahsedildiği gibi, özellikle uygulayıcılar a</w:t>
      </w:r>
      <w:r>
        <w:rPr>
          <w:sz w:val="24"/>
          <w:szCs w:val="24"/>
        </w:rPr>
        <w:t>ç</w:t>
      </w:r>
      <w:r>
        <w:rPr>
          <w:rFonts w:eastAsia="Times New Roman Tur" w:cs="Times New Roman Tur" w:ascii="Times New Roman Tur" w:hAnsi="Times New Roman Tur"/>
          <w:sz w:val="24"/>
          <w:szCs w:val="24"/>
        </w:rPr>
        <w:t>ısından, yönetim kararları açısından bu standardın doğru ve tutarlı bir şekilde uygulanması son derece önemli. Bu standart uygulanmadan verilen yatırım kararları hem zamanlama açısından hem sağlıklı olması açısından son derece güç. Özellikle son dönemlerd</w:t>
      </w:r>
      <w:r>
        <w:rPr>
          <w:sz w:val="24"/>
          <w:szCs w:val="24"/>
        </w:rPr>
        <w:t>e</w:t>
      </w:r>
      <w:r>
        <w:rPr>
          <w:rFonts w:eastAsia="Times New Roman Tur" w:cs="Times New Roman Tur" w:ascii="Times New Roman Tur" w:hAnsi="Times New Roman Tur"/>
          <w:sz w:val="24"/>
          <w:szCs w:val="24"/>
        </w:rPr>
        <w:t>ki sermaye hareketlerinde birçok banka, finansal kuruluş yurtdışına açıldı. Yabancı yatırımcılar artık enflasyondan arındırılmamış mali tablolara itibar etmiyorlar. Dolayısıyla bütün yurtdışına sunuşlarında, prospektüslerinde UMS29, yani enflasyon muhaseb</w:t>
      </w:r>
      <w:r>
        <w:rPr>
          <w:sz w:val="24"/>
          <w:szCs w:val="24"/>
        </w:rPr>
        <w:t>e</w:t>
      </w:r>
      <w:r>
        <w:rPr>
          <w:rFonts w:eastAsia="Times New Roman Tur" w:cs="Times New Roman Tur" w:ascii="Times New Roman Tur" w:hAnsi="Times New Roman Tur"/>
          <w:sz w:val="24"/>
          <w:szCs w:val="24"/>
        </w:rPr>
        <w:t xml:space="preserve">si uygulanmış mali tablolar üzerinden analiz yapılıyor. </w:t>
      </w:r>
    </w:p>
    <w:p>
      <w:pPr>
        <w:pStyle w:val="Normal"/>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08"/>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t>Finansman sektörünün her zaman öncü sektör olduğu söyleniyor. Sanıyorum ki, bu sektör UMS29’un, yani enflasyon muhasebesinin uygulanmasına da öncü oldu. Daha önce de belirttiğim gibi isteğimiz enflasyonun düşmesi ama şu anda gözüken o ki bir dönem daha bu gerçekle yaşamak zorundayız. Zaten enflasyon sona erse de birkaç dönem bu standart yine bizim yakamızı bırakmayacak.</w:t>
      </w:r>
    </w:p>
    <w:p>
      <w:pPr>
        <w:pStyle w:val="Heading1"/>
        <w:spacing w:lineRule="auto" w:line="240"/>
        <w:ind w:left="360" w:hanging="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shd w:fill="E5E5E5" w:val="clear"/>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Engin Akalın</w:t>
      </w:r>
    </w:p>
    <w:p>
      <w:pPr>
        <w:pStyle w:val="Normal"/>
        <w:shd w:fill="E5E5E5" w:val="clear"/>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Akbank Genel Müdür Yardımcısı</w:t>
      </w:r>
    </w:p>
    <w:p>
      <w:pPr>
        <w:pStyle w:val="Normal"/>
        <w:ind w:left="540" w:hanging="0"/>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TextBody"/>
        <w:spacing w:lineRule="auto" w:line="240"/>
        <w:ind w:firstLine="708"/>
        <w:rPr>
          <w:sz w:val="24"/>
          <w:szCs w:val="24"/>
        </w:rPr>
      </w:pPr>
      <w:r>
        <w:rPr>
          <w:rFonts w:eastAsia="Times New Roman Tur" w:cs="Times New Roman Tur" w:ascii="Times New Roman Tur" w:hAnsi="Times New Roman Tur"/>
        </w:rPr>
        <w:t>Hepinize teşriflerinizden,  daha önceki konuşmacı Sayın Dural, Bozkurt ile Uras ve Somer Hanımlara da açıklamalarından dolayı teşekkür ederim. Yaptıkları açıklamalarla bizim 1990 yılından beri hem gelişmelerini izlediğimiz, hem de uzun süredir dolar bazında uyguladığımız bilanço ile ilgil</w:t>
      </w:r>
      <w:r>
        <w:rPr/>
        <w:t>i</w:t>
      </w:r>
      <w:r>
        <w:rPr>
          <w:rFonts w:eastAsia="Times New Roman Tur" w:cs="Times New Roman Tur" w:ascii="Times New Roman Tur" w:hAnsi="Times New Roman Tur"/>
        </w:rPr>
        <w:t xml:space="preserve"> gerçekten tanıtıcı ve tüm yönlerini gösterici bilgiler verdiler.  Netice olarak şunu söylemek mümkün, ister dolar bazında bilançoya dönelim, ister UMS29’u uygulayalım kârlılıklar azalıyor. Vergilendirme yönünden çok işimize gelen bu husus, Yurtdışında kr</w:t>
      </w:r>
      <w:r>
        <w:rPr/>
        <w:t>e</w:t>
      </w:r>
      <w:r>
        <w:rPr>
          <w:rFonts w:eastAsia="Times New Roman Tur" w:cs="Times New Roman Tur" w:ascii="Times New Roman Tur" w:hAnsi="Times New Roman Tur"/>
        </w:rPr>
        <w:t xml:space="preserve">di almaya gittiğimiz zaman, eğer yatırımcılar bizden bu UMS29’u istemez ise, o parlak bilançolarımızı götürmek yerine, bunu götürmek elbette ki bizler için iyi bir olay değil ama, iki yıldan beri Yurtdışındaki yatırımcılar da Türkiye’deki gelişmeleri son </w:t>
      </w:r>
      <w:r>
        <w:rPr/>
        <w:t>d</w:t>
      </w:r>
      <w:r>
        <w:rPr>
          <w:rFonts w:eastAsia="Times New Roman Tur" w:cs="Times New Roman Tur" w:ascii="Times New Roman Tur" w:hAnsi="Times New Roman Tur"/>
        </w:rPr>
        <w:t>erece yakından takip ediyorlar. Dolayısıyla, UMS29 veya dolar bazında bilanço olmaksızın, bankaların Türkiye’de ilan ettikleri bilanço üzerinden herhangi bir işlem yapmıyorlar. Uygulamada; standartların bulunmaması, yeni uygulanıyor olması, değişik bankal</w:t>
      </w:r>
      <w:r>
        <w:rPr/>
        <w:t>a</w:t>
      </w:r>
      <w:r>
        <w:rPr>
          <w:rFonts w:eastAsia="Times New Roman Tur" w:cs="Times New Roman Tur" w:ascii="Times New Roman Tur" w:hAnsi="Times New Roman Tur"/>
        </w:rPr>
        <w:t>r tarafından farklı yorumlanması, mukayese imkanı yaratmaması tabii ki Türkiye’de görülen sonuçlar. Bildiğiniz gibi Türkiye’de tek düzen hesap planının uygulamaya konması, bankalarda bağımsız denetimin zorunlu hale getirilmesi, Sermaye Piyasalarında faali</w:t>
      </w:r>
      <w:r>
        <w:rPr/>
        <w:t>y</w:t>
      </w:r>
      <w:r>
        <w:rPr>
          <w:rFonts w:eastAsia="Times New Roman Tur" w:cs="Times New Roman Tur" w:ascii="Times New Roman Tur" w:hAnsi="Times New Roman Tur"/>
        </w:rPr>
        <w:t>et gösteren şirketlerin denetiminden daha  önceki yıllardadır. Bunlar hep kamunun zorlamasıyla, empoze etmesiyle oluşmuş, gelişmiştir. Elbette böyle bir toplantıda bizlerin aydınlanması, bankaların bu yönde bir istek ortaya koyması önemli. Ancak, yine net</w:t>
      </w:r>
      <w:r>
        <w:rPr/>
        <w:t>i</w:t>
      </w:r>
      <w:r>
        <w:rPr>
          <w:rFonts w:eastAsia="Times New Roman Tur" w:cs="Times New Roman Tur" w:ascii="Times New Roman Tur" w:hAnsi="Times New Roman Tur"/>
        </w:rPr>
        <w:t>ce olarak en büyük avantajımızı sağlayacak olan vergi mevzuatının değiştirilmesi ve bankalarda UMS29’un uygulanması,  kamu otoritesinin zorlamasına ya da mevzuatı yenilemesine bağlı olacaktır görüşündeyim. Sermaye Piyasası Kurulunun borsaya açık şirketler</w:t>
      </w:r>
      <w:r>
        <w:rPr/>
        <w:t xml:space="preserve"> </w:t>
      </w:r>
      <w:r>
        <w:rPr>
          <w:rFonts w:eastAsia="Times New Roman Tur" w:cs="Times New Roman Tur" w:ascii="Times New Roman Tur" w:hAnsi="Times New Roman Tur"/>
        </w:rPr>
        <w:t>için hazırladığı bir taslak var görüldüğü gibi. Bunun uygulamaya geçip geçmeyeceğini merak ediyorum. Onun da vergi yönünden ne zaman düzenlemelere konu teşkil edeceğini merakla bekliyorum. Genel olarak bu tanımlamamdan sonra biraz da  şu andaki işlemlerim</w:t>
      </w:r>
      <w:r>
        <w:rPr/>
        <w:t>i</w:t>
      </w:r>
      <w:r>
        <w:rPr>
          <w:rFonts w:eastAsia="Times New Roman Tur" w:cs="Times New Roman Tur" w:ascii="Times New Roman Tur" w:hAnsi="Times New Roman Tur"/>
        </w:rPr>
        <w:t>zle ilgili konuları da bu arada dile getirmekte fayda görüyorum. Böyle hazır denetim şirketlerinin en güzide temsilcilerinin, banka ve denetim elemanlarının bulunduğu bir toplantıda. Bir kere bizim Tek Düzen Hesap Planı’mızdaki tanımlamaların da ben yeter</w:t>
      </w:r>
      <w:r>
        <w:rPr/>
        <w:t>l</w:t>
      </w:r>
      <w:r>
        <w:rPr>
          <w:rFonts w:eastAsia="Times New Roman Tur" w:cs="Times New Roman Tur" w:ascii="Times New Roman Tur" w:hAnsi="Times New Roman Tur"/>
        </w:rPr>
        <w:t>i olmadığını düşünüyorum.  UMS29’u uygulayalım ama UMS29’dan önce başlangıçta bizim hareket noktamızı teşkil eden bu ana kitabımızın yetersizliklerinin giderilmesi gerektiğini düşünüyorum. Bunun yanında kamuya açıklanan tabloların mukayeseye tam bir imkan</w:t>
      </w:r>
      <w:r>
        <w:rPr/>
        <w:t xml:space="preserve"> </w:t>
      </w:r>
      <w:r>
        <w:rPr>
          <w:rFonts w:eastAsia="Times New Roman Tur" w:cs="Times New Roman Tur" w:ascii="Times New Roman Tur" w:hAnsi="Times New Roman Tur"/>
        </w:rPr>
        <w:t>tanımadığını düşünüyorum. Kaldı ki,  benden önceki konuşmacılar da, zaman zaman, UMS29’un bu mukayese imkanı yaratmasının bir avantaj olduğunu belirtmekle birlikte bazı standartların ve temellerin aynı bazda dikkate alınmaması halinde de farklı sonuçlar çıkabileceğini belirttiler. Dolayısıyla enflasyon muhasebesi uygulamasında da standartların ve açıklayıcı dipnotlarının yeknesaklığının sağlanması lazım. Bu uygulanmaz ise, uluslararası standartlara yakınlaşma ve vergi mevzuatında dikkate alınması halinde s</w:t>
      </w:r>
      <w:r>
        <w:rPr/>
        <w:t>a</w:t>
      </w:r>
      <w:r>
        <w:rPr>
          <w:rFonts w:eastAsia="Times New Roman Tur" w:cs="Times New Roman Tur" w:ascii="Times New Roman Tur" w:hAnsi="Times New Roman Tur"/>
        </w:rPr>
        <w:t>ğlayacağı avantaj dışında bilgilendirme ve mukayese edilebilme yönü bilançoların ve dipnotların yine eksik kalacaktır. Bildiğiniz gibi uygulamada değişik enstrümanlar kullanan, bunları değişik şekilde muhasebeleştiren bankalarımız var, kendi içimizde bunl</w:t>
      </w:r>
      <w:r>
        <w:rPr/>
        <w:t>a</w:t>
      </w:r>
      <w:r>
        <w:rPr>
          <w:rFonts w:eastAsia="Times New Roman Tur" w:cs="Times New Roman Tur" w:ascii="Times New Roman Tur" w:hAnsi="Times New Roman Tur"/>
        </w:rPr>
        <w:t>rı çok iyi biliyoruz. Dolayısıyla enflasyon muhasebesinin uygulanması halinde parasal olmayan varlıkları büyük görülen bankaların, mukayese yapıldığı zaman, uluslararası muhasebe standartları uygulandığında sonuçları diğerlerine nazaran daha iyi görünecek</w:t>
      </w:r>
      <w:r>
        <w:rPr/>
        <w:t xml:space="preserve">tir. </w:t>
      </w:r>
    </w:p>
    <w:p>
      <w:pPr>
        <w:pStyle w:val="TextBody"/>
        <w:spacing w:lineRule="auto" w:line="240"/>
        <w:ind w:firstLine="540"/>
        <w:rPr>
          <w:sz w:val="24"/>
          <w:szCs w:val="24"/>
        </w:rPr>
      </w:pPr>
      <w:r>
        <w:rPr>
          <w:sz w:val="24"/>
          <w:szCs w:val="24"/>
        </w:rPr>
      </w:r>
    </w:p>
    <w:p>
      <w:pPr>
        <w:pStyle w:val="TextBody"/>
        <w:spacing w:lineRule="auto" w:line="240"/>
        <w:ind w:firstLine="708"/>
        <w:rPr/>
      </w:pPr>
      <w:r>
        <w:rPr>
          <w:rFonts w:eastAsia="Times New Roman Tur" w:cs="Times New Roman Tur" w:ascii="Times New Roman Tur" w:hAnsi="Times New Roman Tur"/>
        </w:rPr>
        <w:t>Uluslararası Muhasebe Standartları 29 ile ilgili bu görüşlerimden sonra bir de hali hazırdaki dipnotlardaki ve açıklanan bilançolarda uygulanmayan bazı hususlara değinerek sözlerime son vereceğim. Bilindiği gibi dipnotlarla ilgili açıklamalar ya Hazine Müsteşarlığının ya Sermaye Piyasası Kurulunun yayınladığı tebliğler sonucu şekillenmektedir. Kamuya açıklanan bilançoların şeffaflığı sağlaması, yatırımcıları bilgilendirmesi amaçlanmaktadır. Uzun yıllardan beri ertelenmiş vergiler konusundaki açıklama</w:t>
      </w:r>
      <w:r>
        <w:rPr/>
        <w:t>l</w:t>
      </w:r>
      <w:r>
        <w:rPr>
          <w:rFonts w:eastAsia="Times New Roman Tur" w:cs="Times New Roman Tur" w:ascii="Times New Roman Tur" w:hAnsi="Times New Roman Tur"/>
        </w:rPr>
        <w:t>ar dipnotlarda yetersizdir. Hiçbir banka Hazine tarafından zorlanmış olmasına rağmen % 100 karşılık ayrılması halinde net kârının ne olacağını bugüne kadar yazmamıştır, bilmiyorum görmedim. Bir kısım mali tablolarda tam açıklamanın yapılması lazım. Bilanç</w:t>
      </w:r>
      <w:r>
        <w:rPr/>
        <w:t>o</w:t>
      </w:r>
      <w:r>
        <w:rPr>
          <w:rFonts w:eastAsia="Times New Roman Tur" w:cs="Times New Roman Tur" w:ascii="Times New Roman Tur" w:hAnsi="Times New Roman Tur"/>
        </w:rPr>
        <w:t xml:space="preserve"> kalemleriyle ilgili olarak mevzuatta bilançonun toplamının % 10’unu aşması halinde bazı açıklamaların yapılması öngörülmektedir. Halbuki aktif-pasiflere baktığımız zaman bu aktif-pasiflerin içerisinde diğer aktifler, diğer pasifler, muhtelif alacaklar ve</w:t>
      </w:r>
      <w:r>
        <w:rPr/>
        <w:t xml:space="preserve"> </w:t>
      </w:r>
      <w:r>
        <w:rPr>
          <w:rFonts w:eastAsia="Times New Roman Tur" w:cs="Times New Roman Tur" w:ascii="Times New Roman Tur" w:hAnsi="Times New Roman Tur"/>
        </w:rPr>
        <w:t>muhtelif borçlar gibi kalemlerin bilançonun % 10’unu aşmadığı halde çok büyük meblağlar ihtiva ettiğini görmekteyiz. Dolayısıyla biz burada diğer gelir-gider tablosunda olduğu gibi,  % 10’u aşmasa dahi hiç olmazsa bunların % 50’sinin dipnotlarda açıklanma</w:t>
      </w:r>
      <w:r>
        <w:rPr/>
        <w:t>s</w:t>
      </w:r>
      <w:r>
        <w:rPr>
          <w:rFonts w:eastAsia="Times New Roman Tur" w:cs="Times New Roman Tur" w:ascii="Times New Roman Tur" w:hAnsi="Times New Roman Tur"/>
        </w:rPr>
        <w:t>ı gerektiğini düşünüyoruz. Keza gelir-gider tablosunda da olduğu gibi Menkul Değerler Cüzdanı - Diğer, Faiz Gelir Tahakkuk Reeskontları - Diğer, Bağlı Menkul Kıymetler - Diğer, Faiz Gider Reeskontları - Diğer, Karşılıklar - Diğer gibi Diğer kalemleri için</w:t>
      </w:r>
      <w:r>
        <w:rPr/>
        <w:t xml:space="preserve"> </w:t>
      </w:r>
      <w:r>
        <w:rPr>
          <w:rFonts w:eastAsia="Times New Roman Tur" w:cs="Times New Roman Tur" w:ascii="Times New Roman Tur" w:hAnsi="Times New Roman Tur"/>
        </w:rPr>
        <w:t>aynı şekilde %10’u geçmesi halinde en az % 50’sinin açıklanması gerekmektedir. Bilançonun aktif ve pasifinde hesapların Türk Lirası ve döviz olarak gösterilmesi uygun olacaktır. Bilançonun aktif ve pasifinde biliyorsunuz rakamlar sadece Türk Lirası olarak gösterilmektedir. Ne kadar döviz borcu vardır, ne kadar döviz mevcudu vardır bir bankanın, anlaşılması mümkün değildir. Döviz alım-satım kâr-zararları ise, bildiğiniz gibi evalüasyon kâr-zararları ile birlikte, Kambiyo Kârları – Zararları  içerisinde eriy</w:t>
      </w:r>
      <w:r>
        <w:rPr/>
        <w:t>i</w:t>
      </w:r>
      <w:r>
        <w:rPr>
          <w:rFonts w:eastAsia="Times New Roman Tur" w:cs="Times New Roman Tur" w:ascii="Times New Roman Tur" w:hAnsi="Times New Roman Tur"/>
        </w:rPr>
        <w:t xml:space="preserve">p gitmektedir. Kambiyo Kârları veya Zararları bildiğiniz gibi bankanın açık pozisyonu ile ilgili  mevcutları ve borçları arasındaki farka ilişkin farkının getirdiği zarardır. Dolayısıyla ben kaynak maliyeti olarak  bu iki hesabın birbirinden ayrılmasını, </w:t>
      </w:r>
      <w:r>
        <w:rPr/>
        <w:t>d</w:t>
      </w:r>
      <w:r>
        <w:rPr>
          <w:rFonts w:eastAsia="Times New Roman Tur" w:cs="Times New Roman Tur" w:ascii="Times New Roman Tur" w:hAnsi="Times New Roman Tur"/>
        </w:rPr>
        <w:t xml:space="preserve">öviz alım-satım kâr ve zararlarının Faiz Dışı, Gelirler-Giderler içerisinde, evalüasyon kâr ve zararlarının ise Faiz Gelirleri-Giderleri altında Kâr-Zarar hesaplarında yer alması gerektiğini düşünüyorum. Keza, vergi ertelemesinin devam etmesi halinde de, </w:t>
      </w:r>
      <w:r>
        <w:rPr/>
        <w:t>e</w:t>
      </w:r>
      <w:r>
        <w:rPr>
          <w:rFonts w:eastAsia="Times New Roman Tur" w:cs="Times New Roman Tur" w:ascii="Times New Roman Tur" w:hAnsi="Times New Roman Tur"/>
        </w:rPr>
        <w:t>rtelenmiş vergi tutarının bilançoda ayrı bir kalem olarak Vergi Karşılığı altında ayrıca gösterilmesi uygun olacaktır. Diğer taraftan, dipnotların kâr ve zarar cetveline ilişkin açıklamalar bölümünde I, II, IV ve V no’lu gelir-gider grubunda yer alan diğe</w:t>
      </w:r>
      <w:r>
        <w:rPr/>
        <w:t>r</w:t>
      </w:r>
      <w:r>
        <w:rPr>
          <w:rFonts w:eastAsia="Times New Roman Tur" w:cs="Times New Roman Tur" w:ascii="Times New Roman Tur" w:hAnsi="Times New Roman Tur"/>
        </w:rPr>
        <w:t xml:space="preserve"> kalemlerin, grup toplamının % 10’unu aşması halinde bu kalemlerin en az % 20’sini oluşturan alt hesapların dökümünün yapılması istenmektedir mevzuata göre. Elimde iki tane örnek var. Faiz dışı gelirler toplam olarak 26 trilyon,  bunun diğer kalemi 20 tri</w:t>
      </w:r>
      <w:r>
        <w:rPr/>
        <w:t>l</w:t>
      </w:r>
      <w:r>
        <w:rPr>
          <w:rFonts w:eastAsia="Times New Roman Tur" w:cs="Times New Roman Tur" w:ascii="Times New Roman Tur" w:hAnsi="Times New Roman Tur"/>
        </w:rPr>
        <w:t>yon. Fakat hiçbir açıklama yok. Bir başka bankanın toplamı 41 trilyon, diğeri ise 29 trilyon. Bunların da açıklanmasının sağlanmasının gerektiğini düşünüyorum. Açıklamaların tam ve başka yorumlara yol açmayacak veyahut ta anlaşılabilir olması lazım. Örneğ</w:t>
      </w:r>
      <w:r>
        <w:rPr/>
        <w:t>i</w:t>
      </w:r>
      <w:r>
        <w:rPr>
          <w:rFonts w:eastAsia="Times New Roman Tur" w:cs="Times New Roman Tur" w:ascii="Times New Roman Tur" w:hAnsi="Times New Roman Tur"/>
        </w:rPr>
        <w:t>n, bir bankamızın izahatında,  bir Yurtdışı kuruluşuna şu kadar fon aktarıldığı ibaresi vardır. Fon aktarma, mevduat mıdır, plasman mıdır nedir ben dahi bunca yıllık banka tecrübem var çıkartamıyorum. İMKB’nin bir sorumluluğu olması lazım geldiğini düşünü</w:t>
      </w:r>
      <w:r>
        <w:rPr/>
        <w:t>y</w:t>
      </w:r>
      <w:r>
        <w:rPr>
          <w:rFonts w:eastAsia="Times New Roman Tur" w:cs="Times New Roman Tur" w:ascii="Times New Roman Tur" w:hAnsi="Times New Roman Tur"/>
        </w:rPr>
        <w:t>orum. Çünkü madem ki bu kuralları koyan kurum orasıdır, bu dipnotlarda yeterli açıklamalar yok ise, İMKB,  kuruluşa yeniden bunları yaptırtma ve yayınlatma durumunda olmalıdır. Yine de yapmıyor ise, herhalde bir müeyyide uygulanmalıdır. Burada değerli den</w:t>
      </w:r>
      <w:r>
        <w:rPr/>
        <w:t>e</w:t>
      </w:r>
      <w:r>
        <w:rPr>
          <w:rFonts w:eastAsia="Times New Roman Tur" w:cs="Times New Roman Tur" w:ascii="Times New Roman Tur" w:hAnsi="Times New Roman Tur"/>
        </w:rPr>
        <w:t>tçi arkadaşlarıma da göndermem olacak. Eğer borsaya, Hazineye,  Yurtdışındaki yatırımcıya verilen bilançolarda ve dipnotlarda eğer eksik bildirimler  veya yanlış bildirimler var ise bunu denetleyen denetim şirketlerinin de bir sorumluluğunun olması gerekt</w:t>
      </w:r>
      <w:r>
        <w:rPr/>
        <w:t>i</w:t>
      </w:r>
      <w:r>
        <w:rPr>
          <w:rFonts w:eastAsia="Times New Roman Tur" w:cs="Times New Roman Tur" w:ascii="Times New Roman Tur" w:hAnsi="Times New Roman Tur"/>
        </w:rPr>
        <w:t>ğini düşünüyorum. Bunu etik olarak kendi aralarında kuracakları bir dernekle mi düzenlerler,  nasıl yaparlar onu da onlara bırakıyorum.  Be</w:t>
      </w:r>
      <w:r>
        <w:rPr>
          <w:rFonts w:eastAsia="Times New Roman Tur" w:cs="Times New Roman Tur" w:ascii="Times New Roman Tur" w:hAnsi="Times New Roman Tur"/>
          <w:sz w:val="24"/>
          <w:szCs w:val="24"/>
        </w:rPr>
        <w:t>ni dinlediğiniz için hepinize saygılarımı sunuyorum.</w:t>
      </w:r>
    </w:p>
    <w:p>
      <w:pPr>
        <w:pStyle w:val="Normal"/>
        <w:ind w:left="540" w:hanging="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shd w:fill="E5E5E5" w:val="clear"/>
        <w:rPr>
          <w:b/>
          <w:b/>
          <w:bCs/>
          <w:i/>
          <w:i/>
          <w:iCs/>
          <w:sz w:val="24"/>
          <w:szCs w:val="24"/>
        </w:rPr>
      </w:pPr>
      <w:r>
        <w:rPr>
          <w:b/>
          <w:bCs/>
          <w:i/>
          <w:iCs/>
          <w:sz w:val="24"/>
          <w:szCs w:val="24"/>
        </w:rPr>
        <w:t>Sema Yurdum</w:t>
      </w:r>
    </w:p>
    <w:p>
      <w:pPr>
        <w:pStyle w:val="Normal"/>
        <w:shd w:fill="E5E5E5" w:val="clear"/>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Türkiye Garanti Bankası  Genel Müdür Yardımcısı</w:t>
      </w:r>
    </w:p>
    <w:p>
      <w:pPr>
        <w:pStyle w:val="Normal"/>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Normal"/>
        <w:ind w:firstLine="720"/>
        <w:jc w:val="both"/>
        <w:rPr/>
      </w:pPr>
      <w:r>
        <w:rPr>
          <w:rFonts w:eastAsia="Times New Roman Tur" w:cs="Times New Roman Tur" w:ascii="Times New Roman Tur" w:hAnsi="Times New Roman Tur"/>
          <w:sz w:val="24"/>
          <w:szCs w:val="24"/>
        </w:rPr>
        <w:t>İyi günler. Ülkemiz ekonomik koşulları içinde son derece  önemli bir konu olan enflasyon muhasebesi ile ilgili bu konferansın düzenleyicilerine ve siz değerli katılımcılara teşekkür etmek istiyorum. Konferansın ilk kısmında konumuz ile ilgili teknik detayla</w:t>
      </w:r>
      <w:r>
        <w:rPr>
          <w:sz w:val="24"/>
          <w:szCs w:val="24"/>
        </w:rPr>
        <w:t>r</w:t>
      </w:r>
      <w:r>
        <w:rPr>
          <w:rFonts w:eastAsia="Times New Roman Tur" w:cs="Times New Roman Tur" w:ascii="Times New Roman Tur" w:hAnsi="Times New Roman Tur"/>
          <w:sz w:val="24"/>
          <w:szCs w:val="24"/>
        </w:rPr>
        <w:t xml:space="preserve"> ve ayrıntılarda oldukça aydınlandığımı düşünüyorum. Ben de enflasyon muhasebesini uzun yıllardır uygulayan bir Banka'nın yöneticisi olarak, geçirdiğimiz deneyimleri  sizlerle paylaşmak istiyorum.  </w:t>
      </w:r>
    </w:p>
    <w:p>
      <w:pPr>
        <w:pStyle w:val="Normal"/>
        <w:ind w:firstLine="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20"/>
        <w:jc w:val="both"/>
        <w:rPr/>
      </w:pPr>
      <w:r>
        <w:rPr>
          <w:rFonts w:eastAsia="Times New Roman Tur" w:cs="Times New Roman Tur" w:ascii="Times New Roman Tur" w:hAnsi="Times New Roman Tur"/>
          <w:sz w:val="24"/>
          <w:szCs w:val="24"/>
        </w:rPr>
        <w:t>Bildiğiniz gibi 1980'li yıllardan itibaren ülkemiz bankacılık sektörü batılı kuruluşlar ile yoğun bir işbirliğine ve iletişime girdi. Türk Finans Kuruluşları kısa sürede birçok açıdan yabancı kuruluşlar ile boy ölçüşebilecek seviyede kendini geliştirdi. Özellikle insan kaynakları ve teknolojik altyapı yönünden</w:t>
      </w:r>
      <w:r>
        <w:rPr>
          <w:sz w:val="24"/>
          <w:szCs w:val="24"/>
        </w:rPr>
        <w:t xml:space="preserve"> </w:t>
      </w:r>
      <w:r>
        <w:rPr>
          <w:rFonts w:eastAsia="Times New Roman Tur" w:cs="Times New Roman Tur" w:ascii="Times New Roman Tur" w:hAnsi="Times New Roman Tur"/>
          <w:sz w:val="24"/>
          <w:szCs w:val="24"/>
        </w:rPr>
        <w:t>dış dünya ile hızlı bir yakınlaşma sürecine girdi. Garanti Bankası bu süreç içinde uluslararası alanda faaliyetlerini artırırken ve yabancı yatırımcılara açılırken, önemli bir sorun ile karşılaştı. Bazı standartlarımız batılı standartlara uygun değildi. M</w:t>
      </w:r>
      <w:r>
        <w:rPr>
          <w:sz w:val="24"/>
          <w:szCs w:val="24"/>
        </w:rPr>
        <w:t>a</w:t>
      </w:r>
      <w:r>
        <w:rPr>
          <w:rFonts w:eastAsia="Times New Roman Tur" w:cs="Times New Roman Tur" w:ascii="Times New Roman Tur" w:hAnsi="Times New Roman Tur"/>
          <w:sz w:val="24"/>
          <w:szCs w:val="24"/>
        </w:rPr>
        <w:t>li konular ile ilgili bilgi alışverişi yaparken, aynı standartları kullanmıyorduk. Nominal bilançomuz üzerinden % 80'lerde, 90'larda hatta bazı durumlarda %100'lerin üstünde bir özkaynak karlılığından, aynı şekilde %10'lar, 15'ler, 12'ler gibi aktif karlı</w:t>
      </w:r>
      <w:r>
        <w:rPr>
          <w:sz w:val="24"/>
          <w:szCs w:val="24"/>
        </w:rPr>
        <w:t>l</w:t>
      </w:r>
      <w:r>
        <w:rPr>
          <w:rFonts w:eastAsia="Times New Roman Tur" w:cs="Times New Roman Tur" w:ascii="Times New Roman Tur" w:hAnsi="Times New Roman Tur"/>
          <w:sz w:val="24"/>
          <w:szCs w:val="24"/>
        </w:rPr>
        <w:t>ığından bahsediyorduk  Hepimizin bildiği gibi batılı normlara göre bunlar çok anlaşılabilir ve doğru olarak algılanabilir rakamlar değildi.  Hatta daha önce de konuşmacılarımızın değindiği gibi çok yüksek rakam  ve oranlar gösteren mali analizler bile aca</w:t>
      </w:r>
      <w:r>
        <w:rPr>
          <w:sz w:val="24"/>
          <w:szCs w:val="24"/>
        </w:rPr>
        <w:t>b</w:t>
      </w:r>
      <w:r>
        <w:rPr>
          <w:rFonts w:eastAsia="Times New Roman Tur" w:cs="Times New Roman Tur" w:ascii="Times New Roman Tur" w:hAnsi="Times New Roman Tur"/>
          <w:sz w:val="24"/>
          <w:szCs w:val="24"/>
        </w:rPr>
        <w:t>a enflasyondan dolayı bir şişkinlik mi içeriyor diye kuşku uyandırıyordu.  Bu sıkıntıların getirdiği bir gereklilik ile 1984 yılında Garanti Bankası olarak ilk kez uluslararası standartları mali tablolarımızda uygulamaya başladık. 1991 yılında da enflasyo</w:t>
      </w:r>
      <w:r>
        <w:rPr>
          <w:sz w:val="24"/>
          <w:szCs w:val="24"/>
        </w:rPr>
        <w:t>n</w:t>
      </w:r>
      <w:r>
        <w:rPr>
          <w:rFonts w:eastAsia="Times New Roman Tur" w:cs="Times New Roman Tur" w:ascii="Times New Roman Tur" w:hAnsi="Times New Roman Tur"/>
          <w:sz w:val="24"/>
          <w:szCs w:val="24"/>
        </w:rPr>
        <w:t xml:space="preserve"> muhasebesi üzerinde çalışmaya başladık.  Çalışmaya başladık diyorum,  çünkü konuşmacıların da ifade ettiği gibi bu uzun bir süreç aldı.  Bankanın uzun bir geçmişi olduğu için, iştirakler, sabit kıymetler ve öz kaynaklarındaki hareketler tek tek incelenip</w:t>
      </w:r>
      <w:r>
        <w:rPr>
          <w:sz w:val="24"/>
          <w:szCs w:val="24"/>
        </w:rPr>
        <w:t xml:space="preserve"> </w:t>
      </w:r>
      <w:r>
        <w:rPr>
          <w:rFonts w:eastAsia="Times New Roman Tur" w:cs="Times New Roman Tur" w:ascii="Times New Roman Tur" w:hAnsi="Times New Roman Tur"/>
          <w:sz w:val="24"/>
          <w:szCs w:val="24"/>
        </w:rPr>
        <w:t xml:space="preserve">endeksleme yoluyla enflasyondan arındırıldı. 1992 yılında bu çalışmayı tamamladık ve ilk kez enflasyona uyarlanmış mali tablolarımızı yayınladık. </w:t>
      </w:r>
    </w:p>
    <w:p>
      <w:pPr>
        <w:pStyle w:val="Normal"/>
        <w:ind w:firstLine="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20"/>
        <w:jc w:val="both"/>
        <w:rPr/>
      </w:pPr>
      <w:r>
        <w:rPr>
          <w:rFonts w:eastAsia="Times New Roman Tur" w:cs="Times New Roman Tur" w:ascii="Times New Roman Tur" w:hAnsi="Times New Roman Tur"/>
          <w:sz w:val="24"/>
          <w:szCs w:val="24"/>
        </w:rPr>
        <w:t xml:space="preserve"> </w:t>
      </w:r>
      <w:r>
        <w:rPr>
          <w:rFonts w:eastAsia="Times New Roman Tur" w:cs="Times New Roman Tur" w:ascii="Times New Roman Tur" w:hAnsi="Times New Roman Tur"/>
          <w:sz w:val="24"/>
          <w:szCs w:val="24"/>
        </w:rPr>
        <w:t xml:space="preserve">Enflasyon muhasebesi uygulamasıyla yukarıda belirtilen sorunları ardımıza aldık. Bu uygulamanın yaygınlaşmasının sadece kendi bankamız için değil sektördeki diğer bankalar için de büyük önem taşıdığı düşüncesindeyiz. Çünkü biz Garanti Bankası olarak reel rakamlar ile kendimizi yönetirken ülkemizde mukayese imkanı veren başka uygulamalar da olmasını istiyoruz. </w:t>
      </w:r>
      <w:r>
        <w:rPr>
          <w:sz w:val="24"/>
          <w:szCs w:val="24"/>
        </w:rPr>
        <w:t>O</w:t>
      </w:r>
      <w:r>
        <w:rPr>
          <w:rFonts w:eastAsia="Times New Roman Tur" w:cs="Times New Roman Tur" w:ascii="Times New Roman Tur" w:hAnsi="Times New Roman Tur"/>
          <w:sz w:val="24"/>
          <w:szCs w:val="24"/>
        </w:rPr>
        <w:t>nun için bugün toplantımızın gündemi olan konuya Sektör Kuruluşları olarak çok daha sıkı sarılmamız gerektiğini düşünüyoruz. Tabii biraz önce de konu edildiği gibi, bu uygulamalar sırasında bazı sıkıntılarımız ortaya çıkıyor. Biz biliyoruz ki bu standartl</w:t>
      </w:r>
      <w:r>
        <w:rPr>
          <w:sz w:val="24"/>
          <w:szCs w:val="24"/>
        </w:rPr>
        <w:t>a</w:t>
      </w:r>
      <w:r>
        <w:rPr>
          <w:rFonts w:eastAsia="Times New Roman Tur" w:cs="Times New Roman Tur" w:ascii="Times New Roman Tur" w:hAnsi="Times New Roman Tur"/>
          <w:sz w:val="24"/>
          <w:szCs w:val="24"/>
        </w:rPr>
        <w:t>rı belirleyenler yurtdışında konularında son derece yetkin kişiler. Ancak şunu da  biliyoruz ki biz bu ortamın içinde yaşıyoruz ve her gün etkilerini hissediyoruz. IAS 29 uygulamaları sırasında kur-faiz değerlerindeki değişiklikler, yabancı para iştirakle</w:t>
      </w:r>
      <w:r>
        <w:rPr>
          <w:sz w:val="24"/>
          <w:szCs w:val="24"/>
        </w:rPr>
        <w:t>r</w:t>
      </w:r>
      <w:r>
        <w:rPr>
          <w:rFonts w:eastAsia="Times New Roman Tur" w:cs="Times New Roman Tur" w:ascii="Times New Roman Tur" w:hAnsi="Times New Roman Tur"/>
          <w:sz w:val="24"/>
          <w:szCs w:val="24"/>
        </w:rPr>
        <w:t>in değerlemesi, ve özkaynak hareketleri zaman zaman değişik şekillerde yorumlanıyor. Bu nedenle aramızda değişik sonuçlara yol açacak yöntemler oluşturmak yerine, denetim şirketlerimizden bizi ortak yorumlar ile yönlendirmelerini bekliyoruz. Bu şekilde bi</w:t>
      </w:r>
      <w:r>
        <w:rPr>
          <w:sz w:val="24"/>
          <w:szCs w:val="24"/>
        </w:rPr>
        <w:t>r</w:t>
      </w:r>
      <w:r>
        <w:rPr>
          <w:rFonts w:eastAsia="Times New Roman Tur" w:cs="Times New Roman Tur" w:ascii="Times New Roman Tur" w:hAnsi="Times New Roman Tur"/>
          <w:sz w:val="24"/>
          <w:szCs w:val="24"/>
        </w:rPr>
        <w:t xml:space="preserve">birimizle uyumlu ve ortak bir dil konuşuyor olabiliriz. </w:t>
      </w:r>
    </w:p>
    <w:p>
      <w:pPr>
        <w:pStyle w:val="Normal"/>
        <w:ind w:firstLine="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20"/>
        <w:jc w:val="both"/>
        <w:rPr/>
      </w:pPr>
      <w:r>
        <w:rPr>
          <w:rFonts w:eastAsia="Times New Roman Tur" w:cs="Times New Roman Tur" w:ascii="Times New Roman Tur" w:hAnsi="Times New Roman Tur"/>
          <w:sz w:val="24"/>
          <w:szCs w:val="24"/>
        </w:rPr>
        <w:t>Enflasyon muhasebesini sadece dış raporlama açısından değil, bir ikinci ve belki de çok daha önemli bir unsur olarak kendi kendimizi değerlendirmede ve doğru bilanço yönetimi yapmakta kullanmak gerektiğini düşünüyoruz. Bu düşünce ile, bankamız personeline, ki şu anda 5500 kişiyiz, yılda en az üç kere yapılan toplantılarda bankanın mali bilgileri enflasyona uyarlanmış şekliyle anlatılıyor.  Bu uygulama ile banka içinde bilanço gelişiminin  doğru ve t</w:t>
      </w:r>
      <w:r>
        <w:rPr>
          <w:sz w:val="24"/>
          <w:szCs w:val="24"/>
        </w:rPr>
        <w:t>ü</w:t>
      </w:r>
      <w:r>
        <w:rPr>
          <w:rFonts w:eastAsia="Times New Roman Tur" w:cs="Times New Roman Tur" w:ascii="Times New Roman Tur" w:hAnsi="Times New Roman Tur"/>
          <w:sz w:val="24"/>
          <w:szCs w:val="24"/>
        </w:rPr>
        <w:t>m personel tarafından aynı şekilde algılanması yönünde oldukça önemli bir adım attığımızı düşünüyoruz. Başka bir  uygulamayı da  şöyle geliştirdik: Enflasyon muhasebesi yasal düzenleme içinde olmadığı için kamuoyuna bu şekilde açıklama yapmamaktayız. Anca</w:t>
      </w:r>
      <w:r>
        <w:rPr>
          <w:sz w:val="24"/>
          <w:szCs w:val="24"/>
        </w:rPr>
        <w:t>k</w:t>
      </w:r>
      <w:r>
        <w:rPr>
          <w:rFonts w:eastAsia="Times New Roman Tur" w:cs="Times New Roman Tur" w:ascii="Times New Roman Tur" w:hAnsi="Times New Roman Tur"/>
          <w:sz w:val="24"/>
          <w:szCs w:val="24"/>
        </w:rPr>
        <w:t xml:space="preserve"> müşterilerimize, personelimize ve şubelerimize küçük birer cetvel halinde her dönem gerek nominal, gerek enflasyona uyarlanmış bilanço yapımız ve bunlardan ürettiğimiz ve bir çeşit bilgilendirme amacıyla kullandığımız analitik çalışmaları aktarmaya çalışıyoruz. Şunu kuvvetle hissediyoruz ki yasal gereklilik olmasa da bu uygulama şeffaflık ve güvenirlilik sağlıyor bize. Son olarak enflasyon muhasebesi uyarınca çıkan sonuçlarımızı, Strateji Karnesi dediğimiz scorecard uygulamasında kullanıyoruz. Scorecard b</w:t>
      </w:r>
      <w:r>
        <w:rPr>
          <w:sz w:val="24"/>
          <w:szCs w:val="24"/>
        </w:rPr>
        <w:t>i</w:t>
      </w:r>
      <w:r>
        <w:rPr>
          <w:rFonts w:eastAsia="Times New Roman Tur" w:cs="Times New Roman Tur" w:ascii="Times New Roman Tur" w:hAnsi="Times New Roman Tur"/>
          <w:sz w:val="24"/>
          <w:szCs w:val="24"/>
        </w:rPr>
        <w:t xml:space="preserve">ldiğimiz gibi kurumun ana hedefleri ve temel ölçümleme kriterlerini içeriyor.  Banka strateji karnesinin içinde yer alan tüm mali ve analitik unsurları tamamen enflasyona uyarlanmış mali tabloları esas alarak düzenledik ve her üçer aylık dönem sonlarında </w:t>
      </w:r>
      <w:r>
        <w:rPr>
          <w:sz w:val="24"/>
          <w:szCs w:val="24"/>
        </w:rPr>
        <w:t>d</w:t>
      </w:r>
      <w:r>
        <w:rPr>
          <w:rFonts w:eastAsia="Times New Roman Tur" w:cs="Times New Roman Tur" w:ascii="Times New Roman Tur" w:hAnsi="Times New Roman Tur"/>
          <w:sz w:val="24"/>
          <w:szCs w:val="24"/>
        </w:rPr>
        <w:t xml:space="preserve">a bunları güncelleştirmek suretiyle olmamız gereken nokta ile fiili durumumuz arasında bir mukayese yapma şansını elde ettik.  </w:t>
      </w:r>
    </w:p>
    <w:p>
      <w:pPr>
        <w:pStyle w:val="Normal"/>
        <w:ind w:firstLine="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20"/>
        <w:jc w:val="both"/>
        <w:rPr/>
      </w:pPr>
      <w:r>
        <w:rPr>
          <w:rFonts w:eastAsia="Times New Roman Tur" w:cs="Times New Roman Tur" w:ascii="Times New Roman Tur" w:hAnsi="Times New Roman Tur"/>
          <w:sz w:val="24"/>
          <w:szCs w:val="24"/>
        </w:rPr>
        <w:t>Bu çalışmalar oldukça detaylı teknik altyapıyı gerektirdiği için daha önceleri muhasebe departmanı içinde oluşturduğumuz bir alt grup tarafından yapılmakta iken bir buçuk sene önce ayrı bir örgütlenmeye gittik. Bütün konsolidasyon işlemlerini ve enflasyon uyarlama tekniklerini içine aldığımız bağımsız bir birim oluşturduk. Bugün yoğun, hakikaten büyük zaman alan teknik çalışmalarımız aylık baza indirgenerek biraz daha kolaylaştırıldı.  Her ay güncelleştirme yapma şansını elde ettik.  Tabii bu çalışma sadece banka için değil bankanın mali tabloları ile konsolide olan iştirakleri için de tekrarlanıyor.  Biz bunları yaparak ne elde ettik? Yasal mevzuat içinde yer almadığı için bu yöndeki yararlarını göremememize rağmen enflasyon muhasebesini başka alanlarda kullanarak değişik yararlar elde etmeye çalıştık. Öncelikle bilançoyu bu şekilde yöneterek daha doğru, daha sağlıklı maliyet anal</w:t>
      </w:r>
      <w:r>
        <w:rPr>
          <w:sz w:val="24"/>
          <w:szCs w:val="24"/>
        </w:rPr>
        <w:t>i</w:t>
      </w:r>
      <w:r>
        <w:rPr>
          <w:rFonts w:eastAsia="Times New Roman Tur" w:cs="Times New Roman Tur" w:ascii="Times New Roman Tur" w:hAnsi="Times New Roman Tur"/>
          <w:sz w:val="24"/>
          <w:szCs w:val="24"/>
        </w:rPr>
        <w:t>zleri, karlılık analizleri yapma şansını elde ettik.  Bunun yanı sıra makro hedeflerimizi, tabii şube hedefleri anlamında söylemiyorum ama bankanın ana stratejik hedeflerini bu doğrultuda belirleyerek mali tablolarımızda oldukça önemli iyileştirmelerde bu</w:t>
      </w:r>
      <w:r>
        <w:rPr>
          <w:sz w:val="24"/>
          <w:szCs w:val="24"/>
        </w:rPr>
        <w:t>l</w:t>
      </w:r>
      <w:r>
        <w:rPr>
          <w:rFonts w:eastAsia="Times New Roman Tur" w:cs="Times New Roman Tur" w:ascii="Times New Roman Tur" w:hAnsi="Times New Roman Tur"/>
          <w:sz w:val="24"/>
          <w:szCs w:val="24"/>
        </w:rPr>
        <w:t>unduk.  Yurtdışı ilişkiler zinciri açısından ise rating şirketleri ve kurumsal yatırımcılar, çeşitli sermaye piyasaları ile bağlantılarımızı güçlendirdik; finansman imkanlarımızı büyüttük ve tabii en önemlisi borçlanma maliyetini düşürme şansını elde etti</w:t>
      </w:r>
      <w:r>
        <w:rPr>
          <w:sz w:val="24"/>
          <w:szCs w:val="24"/>
        </w:rPr>
        <w:t>k</w:t>
      </w:r>
      <w:r>
        <w:rPr>
          <w:rFonts w:eastAsia="Times New Roman Tur" w:cs="Times New Roman Tur" w:ascii="Times New Roman Tur" w:hAnsi="Times New Roman Tur"/>
          <w:sz w:val="24"/>
          <w:szCs w:val="24"/>
        </w:rPr>
        <w:t xml:space="preserve">. Çünkü rakamlarımız anlaşılıyordu, denetim şirketinin imzasını taşıyordu, daha tartışabilir, ulaşılabilir formattaydı ve dolayısıyla herkesin çok daha rahat değerlendirmesine açıktı. </w:t>
      </w:r>
    </w:p>
    <w:p>
      <w:pPr>
        <w:pStyle w:val="Normal"/>
        <w:ind w:firstLine="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ind w:firstLine="720"/>
        <w:jc w:val="both"/>
        <w:rPr/>
      </w:pPr>
      <w:r>
        <w:rPr>
          <w:rFonts w:eastAsia="Times New Roman Tur" w:cs="Times New Roman Tur" w:ascii="Times New Roman Tur" w:hAnsi="Times New Roman Tur"/>
          <w:sz w:val="24"/>
          <w:szCs w:val="24"/>
        </w:rPr>
        <w:t>Ben sektörün bir temsilcisi olarak yaşadığım bu tecrübeleri sizlerle paylaşmak istedim.  Çok ana hatları ile özetlemek gerekirse enflasyon muhasebesinin özellikle ve öncelikle bir yönetim aracı olarak değerlendirilmesi gerektiğini tekrar vurguluyorum. Yine aynı çerçevede yurt içindeki kullanımı standartlaştırılmalı, yaygınl</w:t>
      </w:r>
      <w:r>
        <w:rPr>
          <w:sz w:val="24"/>
          <w:szCs w:val="24"/>
        </w:rPr>
        <w:t>a</w:t>
      </w:r>
      <w:r>
        <w:rPr>
          <w:rFonts w:eastAsia="Times New Roman Tur" w:cs="Times New Roman Tur" w:ascii="Times New Roman Tur" w:hAnsi="Times New Roman Tur"/>
          <w:sz w:val="24"/>
          <w:szCs w:val="24"/>
        </w:rPr>
        <w:t xml:space="preserve">ştırılmalı, kullanıcıları bilinçlendirilmeli diyoruz. Bütün bunların yanında, kullanıcıyı doğru yönlendirirken, yasal otoriteler için de yasal yükümlülüklerin hesaplanmasında temel baz olmalı diye düşünüyoruz. Ve biliyoruz ki, sektörümüz bu şekilde iç ve </w:t>
      </w:r>
      <w:r>
        <w:rPr>
          <w:sz w:val="24"/>
          <w:szCs w:val="24"/>
        </w:rPr>
        <w:t>d</w:t>
      </w:r>
      <w:r>
        <w:rPr>
          <w:rFonts w:eastAsia="Times New Roman Tur" w:cs="Times New Roman Tur" w:ascii="Times New Roman Tur" w:hAnsi="Times New Roman Tur"/>
          <w:sz w:val="24"/>
          <w:szCs w:val="24"/>
        </w:rPr>
        <w:t>ış yatırımcılar için daha cazip olacak, şeffaflık sayesinde daha güvenilir bir tablo çizecektir.  Tabii ki yasal otoriteler nezdinde de bunun bir düzenlemeye kavuşması hepimizin arzusu.  Bu gerçekleşinceye kadar da durmak yerine gerekli alt yapıyı kurarak</w:t>
      </w:r>
      <w:r>
        <w:rPr>
          <w:sz w:val="24"/>
          <w:szCs w:val="24"/>
        </w:rPr>
        <w:t xml:space="preserve"> </w:t>
      </w:r>
      <w:r>
        <w:rPr>
          <w:rFonts w:eastAsia="Times New Roman Tur" w:cs="Times New Roman Tur" w:ascii="Times New Roman Tur" w:hAnsi="Times New Roman Tur"/>
          <w:sz w:val="24"/>
          <w:szCs w:val="24"/>
        </w:rPr>
        <w:t>bir an önce uygulamaya başlamanın sektörümüzü uluslararası rekabette çok daha avantajlı konuma getireceğini düşünüyorum.</w:t>
      </w:r>
    </w:p>
    <w:p>
      <w:pPr>
        <w:pStyle w:val="Normal"/>
        <w:ind w:firstLine="720"/>
        <w:jc w:val="both"/>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Normal"/>
        <w:jc w:val="both"/>
        <w:rPr>
          <w:b/>
          <w:b/>
          <w:bCs/>
          <w:sz w:val="24"/>
          <w:szCs w:val="24"/>
          <w:u w:val="single"/>
        </w:rPr>
      </w:pPr>
      <w:r>
        <w:rPr>
          <w:b/>
          <w:bCs/>
          <w:sz w:val="24"/>
          <w:szCs w:val="24"/>
          <w:u w:val="single"/>
        </w:rPr>
      </w:r>
    </w:p>
    <w:p>
      <w:pPr>
        <w:pStyle w:val="Normal"/>
        <w:shd w:fill="E5E5E5" w:val="clear"/>
        <w:rPr>
          <w:b/>
          <w:b/>
          <w:bCs/>
          <w:i/>
          <w:i/>
          <w:iCs/>
          <w:sz w:val="24"/>
          <w:szCs w:val="24"/>
        </w:rPr>
      </w:pPr>
      <w:r>
        <w:rPr>
          <w:b/>
          <w:bCs/>
          <w:i/>
          <w:iCs/>
          <w:sz w:val="24"/>
          <w:szCs w:val="24"/>
        </w:rPr>
        <w:t>Birol Yücel</w:t>
      </w:r>
    </w:p>
    <w:p>
      <w:pPr>
        <w:pStyle w:val="Normal"/>
        <w:shd w:fill="E5E5E5" w:val="clear"/>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t>Yapı Kredi Bankası Genel Müdür Yardımcısı</w:t>
      </w:r>
    </w:p>
    <w:p>
      <w:pPr>
        <w:pStyle w:val="Normal"/>
        <w:jc w:val="both"/>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TextBody"/>
        <w:spacing w:lineRule="auto" w:line="240"/>
        <w:ind w:firstLine="708"/>
        <w:rPr/>
      </w:pPr>
      <w:r>
        <w:rPr>
          <w:rFonts w:eastAsia="Times New Roman Tur" w:cs="Times New Roman Tur" w:ascii="Times New Roman Tur" w:hAnsi="Times New Roman Tur"/>
          <w:sz w:val="24"/>
          <w:szCs w:val="24"/>
        </w:rPr>
        <w:t>Hepinize iyi günler. Ben öncelikle bu konferansın düzenlenmesinde emeği geçen herkese ve değerli katılımcılara teşekkür ederim. Yapı Kredi Bankası olarak, enflasyon muhasebesinin mali tablolara etkisinin raporlamasında yurtdışı kurum ilişkilerinde sektörün ilk kullanıcısı olarak yeralmaktayız. Bu yıl gündeme gelen Uluslararası Muha</w:t>
      </w:r>
      <w:r>
        <w:rPr>
          <w:sz w:val="24"/>
          <w:szCs w:val="24"/>
        </w:rPr>
        <w:t>s</w:t>
      </w:r>
      <w:r>
        <w:rPr>
          <w:rFonts w:eastAsia="Times New Roman Tur" w:cs="Times New Roman Tur" w:ascii="Times New Roman Tur" w:hAnsi="Times New Roman Tur"/>
          <w:sz w:val="24"/>
          <w:szCs w:val="24"/>
        </w:rPr>
        <w:t>ebe Standartları - 1 numaralı standardı doğrultusunda enflasyon muhasebesinin zorunlu bir uygulama şekline dönüştürülmesiyle beraber, Yapı Kredi olarak bugüne kadar yapmış olduğumuz çalışmaları tekrar güncelleme noktasına geldik. Bu konuyla ilgili tecrübe</w:t>
      </w:r>
      <w:r>
        <w:rPr>
          <w:sz w:val="24"/>
          <w:szCs w:val="24"/>
        </w:rPr>
        <w:t>l</w:t>
      </w:r>
      <w:r>
        <w:rPr>
          <w:rFonts w:eastAsia="Times New Roman Tur" w:cs="Times New Roman Tur" w:ascii="Times New Roman Tur" w:hAnsi="Times New Roman Tur"/>
          <w:sz w:val="24"/>
          <w:szCs w:val="24"/>
        </w:rPr>
        <w:t xml:space="preserve">erimizi de sizlerle paylaşmak istiyorum. </w:t>
      </w:r>
    </w:p>
    <w:p>
      <w:pPr>
        <w:pStyle w:val="TextBody"/>
        <w:spacing w:lineRule="auto" w:line="24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spacing w:lineRule="auto" w:line="240"/>
        <w:ind w:firstLine="708"/>
        <w:rPr/>
      </w:pPr>
      <w:r>
        <w:rPr>
          <w:rFonts w:eastAsia="Times New Roman Tur" w:cs="Times New Roman Tur" w:ascii="Times New Roman Tur" w:hAnsi="Times New Roman Tur"/>
          <w:sz w:val="24"/>
          <w:szCs w:val="24"/>
        </w:rPr>
        <w:t>Örneğin bu yıl yaşadığımız bir Dünya Bankası finansmanı sürecinde, çok net olmayan mali tablolara bağlı bir takım göstergelerin talebinde Dünya Bankası yetkililerince çok kesin bir çizgi çekilmiş, mali tabloların Uluslararası Muhasebe Standartlarına göre düzenlenmesi gerektiği belirtilmiştir. Uluslararası Muhasebe Standardı 29’un ve  konsolidasyonun (27 numaralı standart) uygulanması anlamına gelmekteydi. Ve sadece mali tabloların düzenlenmesi değil mali tablola</w:t>
      </w:r>
      <w:r>
        <w:rPr>
          <w:sz w:val="24"/>
          <w:szCs w:val="24"/>
        </w:rPr>
        <w:t>r</w:t>
      </w:r>
      <w:r>
        <w:rPr>
          <w:rFonts w:eastAsia="Times New Roman Tur" w:cs="Times New Roman Tur" w:ascii="Times New Roman Tur" w:hAnsi="Times New Roman Tur"/>
          <w:sz w:val="24"/>
          <w:szCs w:val="24"/>
        </w:rPr>
        <w:t>a bağlı olarak ortaya çıkan bir takım göstergelerin de bu doğrultuda tekrar hesaplanması gereği doğmuştu. Bu hususlar konuya yeni adım atan bankalar için oldukça zaman alıcı çalışmalardır. Özellikle aktifleri eski yıllara dayanan bankalar ve diğer mali ku</w:t>
      </w:r>
      <w:r>
        <w:rPr>
          <w:sz w:val="24"/>
          <w:szCs w:val="24"/>
        </w:rPr>
        <w:t>r</w:t>
      </w:r>
      <w:r>
        <w:rPr>
          <w:rFonts w:eastAsia="Times New Roman Tur" w:cs="Times New Roman Tur" w:ascii="Times New Roman Tur" w:hAnsi="Times New Roman Tur"/>
          <w:sz w:val="24"/>
          <w:szCs w:val="24"/>
        </w:rPr>
        <w:t xml:space="preserve">umlarda konuyla ilgili çalışmalar oldukça zorlayıcı noktalara gelecek ve bundan da önemlisi bankaların bugüne kadar ilan etmiş oldukları mali tablolarla ilgili çok ciddi farklılıklar da doğabilecektir. </w:t>
        <w:br/>
      </w:r>
    </w:p>
    <w:p>
      <w:pPr>
        <w:pStyle w:val="TextBody"/>
        <w:spacing w:lineRule="auto" w:line="240"/>
        <w:ind w:firstLine="708"/>
        <w:rPr/>
      </w:pPr>
      <w:r>
        <w:rPr>
          <w:rFonts w:eastAsia="Times New Roman Tur" w:cs="Times New Roman Tur" w:ascii="Times New Roman Tur" w:hAnsi="Times New Roman Tur"/>
          <w:sz w:val="24"/>
          <w:szCs w:val="24"/>
        </w:rPr>
        <w:t>Bu konuda Yapı Kredi Bankası ile ilgili çok kısa bir örnek vermek istiyorum: Yapı Kredi Bankasının Uluslararası Muhasebe Standartlarına göre öz kaynaklarının değeri 868 milyon ABD dolarıdır. Bu büyüklüğü enflasyon muhasebesi kurallarına göre derlediğinizde 2.4 milyar ABD dolarına ulaşmaktadır. Aradaki fark</w:t>
      </w:r>
      <w:r>
        <w:rPr>
          <w:sz w:val="24"/>
          <w:szCs w:val="24"/>
        </w:rPr>
        <w:t>,</w:t>
      </w:r>
      <w:r>
        <w:rPr>
          <w:rFonts w:eastAsia="Times New Roman Tur" w:cs="Times New Roman Tur" w:ascii="Times New Roman Tur" w:hAnsi="Times New Roman Tur"/>
          <w:sz w:val="24"/>
          <w:szCs w:val="24"/>
        </w:rPr>
        <w:t xml:space="preserve"> yabancı yatırımcılar veya rating kuruluşları ile görüşülürken bizleri teknik olarak zorlamakta ve görüşmelerin oldukça yoğun geçmesine neden olmaktadır. Bu, bankalarımızı uluslararası platformdaki ilişkilerinde karşı karşıya bırakacak unsurlardan bir diğ</w:t>
      </w:r>
      <w:r>
        <w:rPr>
          <w:sz w:val="24"/>
          <w:szCs w:val="24"/>
        </w:rPr>
        <w:t>e</w:t>
      </w:r>
      <w:r>
        <w:rPr>
          <w:rFonts w:eastAsia="Times New Roman Tur" w:cs="Times New Roman Tur" w:ascii="Times New Roman Tur" w:hAnsi="Times New Roman Tur"/>
          <w:sz w:val="24"/>
          <w:szCs w:val="24"/>
        </w:rPr>
        <w:t xml:space="preserve">ridir. Dolayısıyla bankalar olarak bu yöndeki hazırlıklarımızı tamamlamamız gerekmektedir. Bu alanda gereken hazırlıkları eğitim, bilgisayar sistemi ve raporlama altyapısı olarak üç başlık altında toplamak mümkündür. </w:t>
      </w:r>
    </w:p>
    <w:p>
      <w:pPr>
        <w:pStyle w:val="TextBody"/>
        <w:spacing w:lineRule="auto" w:line="240"/>
        <w:rPr>
          <w:rFonts w:ascii="Times New Roman Tur" w:hAnsi="Times New Roman Tur" w:eastAsia="Times New Roman Tur" w:cs="Times New Roman Tur"/>
          <w:sz w:val="24"/>
          <w:szCs w:val="24"/>
        </w:rPr>
      </w:pPr>
      <w:r>
        <w:rPr>
          <w:rFonts w:eastAsia="Times New Roman Tur" w:cs="Times New Roman Tur" w:ascii="Times New Roman Tur" w:hAnsi="Times New Roman Tur"/>
          <w:sz w:val="24"/>
          <w:szCs w:val="24"/>
        </w:rPr>
      </w:r>
    </w:p>
    <w:p>
      <w:pPr>
        <w:pStyle w:val="TextBody"/>
        <w:spacing w:lineRule="auto" w:line="240"/>
        <w:ind w:firstLine="708"/>
        <w:rPr/>
      </w:pPr>
      <w:r>
        <w:rPr>
          <w:rFonts w:eastAsia="Times New Roman Tur" w:cs="Times New Roman Tur" w:ascii="Times New Roman Tur" w:hAnsi="Times New Roman Tur"/>
          <w:sz w:val="24"/>
          <w:szCs w:val="24"/>
        </w:rPr>
        <w:t>Bugünkü toplantımızın konusu olan finansal raporlama çerçevesinde Sermaye Piyasası Kurulunun şu andaki bir taslak tebliğiyle ilgili de kısa bir saptama yapmak istiyorum. Bildiğiniz gibi SPK yüksek enflasyon dönemlerinde mali tabloların düzeltilmesine ilişkin bir taslak tebliği yürürlüğe koym</w:t>
      </w:r>
      <w:r>
        <w:rPr>
          <w:sz w:val="24"/>
          <w:szCs w:val="24"/>
        </w:rPr>
        <w:t>a</w:t>
      </w:r>
      <w:r>
        <w:rPr>
          <w:rFonts w:eastAsia="Times New Roman Tur" w:cs="Times New Roman Tur" w:ascii="Times New Roman Tur" w:hAnsi="Times New Roman Tur"/>
          <w:sz w:val="24"/>
          <w:szCs w:val="24"/>
        </w:rPr>
        <w:t>k istemektedir. Bu da, halka açıklanan mali tablolarında enflasyondan arındırılmış mali tablolarının kullanılması anlamını taşımaktadır. Yine bankalar bildiğiniz gibi sadece Sermaye Piyasası Kurulunu değil Hazine ve Merkez Bankasına da raporlamalar yapmak</w:t>
      </w:r>
      <w:r>
        <w:rPr>
          <w:sz w:val="24"/>
          <w:szCs w:val="24"/>
        </w:rPr>
        <w:t>t</w:t>
      </w:r>
      <w:r>
        <w:rPr>
          <w:rFonts w:eastAsia="Times New Roman Tur" w:cs="Times New Roman Tur" w:ascii="Times New Roman Tur" w:hAnsi="Times New Roman Tur"/>
          <w:sz w:val="24"/>
          <w:szCs w:val="24"/>
        </w:rPr>
        <w:t>a ve bu raporlarla ilgili bir takım rasyolar veya değerler hesaplamaktadır. Burada da enflasyondan arındırılmış mali tabloların kullanılması gerektiği takdirde yine çok ciddi altyapı hazırlıklarına ihtiyaç duyulmakta ve en kısa zamanda da tamamlanması ger</w:t>
      </w:r>
      <w:r>
        <w:rPr>
          <w:sz w:val="24"/>
          <w:szCs w:val="24"/>
        </w:rPr>
        <w:t>e</w:t>
      </w:r>
      <w:r>
        <w:rPr>
          <w:rFonts w:eastAsia="Times New Roman Tur" w:cs="Times New Roman Tur" w:ascii="Times New Roman Tur" w:hAnsi="Times New Roman Tur"/>
          <w:sz w:val="24"/>
          <w:szCs w:val="24"/>
        </w:rPr>
        <w:t>kmektedir. Ben değerli konuşmacıların teknik konulardaki açıklamalarına daha fazla ilave edecek bir şey bulamadığım için Uluslararası Muhasebe Standardının 29 numaralı standardının uygulamasının en önemli yanı olan bankacılığın düşük enflasyonlu ortamda n</w:t>
      </w:r>
      <w:r>
        <w:rPr>
          <w:sz w:val="24"/>
          <w:szCs w:val="24"/>
        </w:rPr>
        <w:t>a</w:t>
      </w:r>
      <w:r>
        <w:rPr>
          <w:rFonts w:eastAsia="Times New Roman Tur" w:cs="Times New Roman Tur" w:ascii="Times New Roman Tur" w:hAnsi="Times New Roman Tur"/>
          <w:sz w:val="24"/>
          <w:szCs w:val="24"/>
        </w:rPr>
        <w:t>sıl yapılması gerektiği konusunda bizlere tutacağı ışığı da paylaşmak istiyorum. 2000’li yıllarda daha da yoğunlaşacak rekabet ortamında bankacılık hizmetlerini sunabilmek amacıyla hepinizin de bildiği gibi çok ciddi bir yarış sözkonusudur. Her yönde tekn</w:t>
      </w:r>
      <w:r>
        <w:rPr>
          <w:sz w:val="24"/>
          <w:szCs w:val="24"/>
        </w:rPr>
        <w:t>o</w:t>
      </w:r>
      <w:r>
        <w:rPr>
          <w:rFonts w:eastAsia="Times New Roman Tur" w:cs="Times New Roman Tur" w:ascii="Times New Roman Tur" w:hAnsi="Times New Roman Tur"/>
          <w:sz w:val="24"/>
          <w:szCs w:val="24"/>
        </w:rPr>
        <w:t>lojik yatırımlar, eğitim, altyapı çalışmaları ciddi anlamda ve yüksek maliyetlerle yapılmaktadır. Bu maliyetlerin yüksek enflasyondan elde edilen kar marjları ile fonlandığı günümüzde enflasyon muhasebesi uygulamasının yapıldığı durumda ortaya çıkacak ger</w:t>
      </w:r>
      <w:r>
        <w:rPr>
          <w:sz w:val="24"/>
          <w:szCs w:val="24"/>
        </w:rPr>
        <w:t>ç</w:t>
      </w:r>
      <w:r>
        <w:rPr>
          <w:rFonts w:eastAsia="Times New Roman Tur" w:cs="Times New Roman Tur" w:ascii="Times New Roman Tur" w:hAnsi="Times New Roman Tur"/>
          <w:sz w:val="24"/>
          <w:szCs w:val="24"/>
        </w:rPr>
        <w:t>eklerin, yani bankaların yatırımlarının ne kadar rantabıl olduğunu çok daha doğru belirlenebilecektir. Aynı şekilde bankacılık hizmetlerinde uygulanan fiyatlama yöntemlerinin de kanımca doğruluğu daha da net bir şekilde ortaya çıkacaktır. Enflasyon oranının düştüğü ortamlarda gerçek bankacılık hizmetleri ile operasyonel giderleri ve yatırımların finansmanını karşılamak ve aynı zamanda karlılığı sürdürmek de çok daha güç olacaktır. Yine bankaların verimlilikleri ile ilgili olarak bugünkü raporlamalarda fark</w:t>
      </w:r>
      <w:r>
        <w:rPr>
          <w:sz w:val="24"/>
          <w:szCs w:val="24"/>
        </w:rPr>
        <w:t>l</w:t>
      </w:r>
      <w:r>
        <w:rPr>
          <w:rFonts w:eastAsia="Times New Roman Tur" w:cs="Times New Roman Tur" w:ascii="Times New Roman Tur" w:hAnsi="Times New Roman Tur"/>
          <w:sz w:val="24"/>
          <w:szCs w:val="24"/>
        </w:rPr>
        <w:t>ılık arz eden konulardan bir tanesi de uluslararası platformda kullanılan cost/income, bir başka deyişle verimlilik rasyosudur. Bugün için bankacılık sektöründe büyük ölçekli bankaların mali tabloları üzerinden hesaplandığında bankanın aktif yapısına ve y</w:t>
      </w:r>
      <w:r>
        <w:rPr>
          <w:sz w:val="24"/>
          <w:szCs w:val="24"/>
        </w:rPr>
        <w:t>a</w:t>
      </w:r>
      <w:r>
        <w:rPr>
          <w:rFonts w:eastAsia="Times New Roman Tur" w:cs="Times New Roman Tur" w:ascii="Times New Roman Tur" w:hAnsi="Times New Roman Tur"/>
          <w:sz w:val="24"/>
          <w:szCs w:val="24"/>
        </w:rPr>
        <w:t>tırımlarına göre 30 ile 40 arasında değişen bir değer ifade etmektedir. Bu değer işletme giderlerinin toplam gelirlere bölünmesiyle bulunmaktadır. Bu oran için enflasyon muhasebesini kullandığınız zaman, yani karınızı enflasyondan arındırıp yapmış olduğun</w:t>
      </w:r>
      <w:r>
        <w:rPr>
          <w:sz w:val="24"/>
          <w:szCs w:val="24"/>
        </w:rPr>
        <w:t>u</w:t>
      </w:r>
      <w:r>
        <w:rPr>
          <w:rFonts w:eastAsia="Times New Roman Tur" w:cs="Times New Roman Tur" w:ascii="Times New Roman Tur" w:hAnsi="Times New Roman Tur"/>
          <w:sz w:val="24"/>
          <w:szCs w:val="24"/>
        </w:rPr>
        <w:t xml:space="preserve">z harcamaları da enflasyon endeksiyle bilanço tarihine taşıdığınız zaman bu değer bazı kurumlar için uluslararası standartların üzerlerine çıkabilmektedir. </w:t>
        <w:br/>
      </w:r>
    </w:p>
    <w:p>
      <w:pPr>
        <w:pStyle w:val="TextBody"/>
        <w:spacing w:lineRule="auto" w:line="240"/>
        <w:ind w:firstLine="708"/>
        <w:rPr/>
      </w:pPr>
      <w:r>
        <w:rPr>
          <w:rFonts w:eastAsia="Times New Roman Tur" w:cs="Times New Roman Tur" w:ascii="Times New Roman Tur" w:hAnsi="Times New Roman Tur"/>
          <w:sz w:val="24"/>
          <w:szCs w:val="24"/>
        </w:rPr>
        <w:t>Bugün için çok karlı görünmesi nedeniyle hepimizin eleştirildiği, bankaların yüksek kar açıkladığı dönemlerde enflasyonun gelecekte azaldığı veya enflasyondan arındırılan karların bankacılığın gerçek anlamda yapılmasında ne noktalara getireceği yönünde de önemli bir göstergedir. Burada enflasyon muhasebesinin biz yöneticilere gösterdiği bir diğer önem</w:t>
      </w:r>
      <w:r>
        <w:rPr>
          <w:sz w:val="24"/>
          <w:szCs w:val="24"/>
        </w:rPr>
        <w:t>l</w:t>
      </w:r>
      <w:r>
        <w:rPr>
          <w:rFonts w:eastAsia="Times New Roman Tur" w:cs="Times New Roman Tur" w:ascii="Times New Roman Tur" w:hAnsi="Times New Roman Tur"/>
          <w:sz w:val="24"/>
          <w:szCs w:val="24"/>
        </w:rPr>
        <w:t>i unsur da; gelecek dönemde  enflasyonun düşmesi durumunda bu geçişi bankaların nasıl yapması gerektiği yönündedir. Benim görüşüm; değerli denetim firması yetkililerinin ve Bankalar Birliğinin bu konuda bankalarımızı daha yoğun olarak eğitmesi yönündedir.</w:t>
      </w:r>
      <w:r>
        <w:rPr>
          <w:sz w:val="24"/>
          <w:szCs w:val="24"/>
        </w:rPr>
        <w:t xml:space="preserve"> </w:t>
      </w:r>
      <w:r>
        <w:rPr>
          <w:rFonts w:eastAsia="Times New Roman Tur" w:cs="Times New Roman Tur" w:ascii="Times New Roman Tur" w:hAnsi="Times New Roman Tur"/>
          <w:sz w:val="24"/>
          <w:szCs w:val="24"/>
        </w:rPr>
        <w:t>Bizim yaptığımız araştırmalar ve çalışmalarda bu konularda çok çarpıcı gerçekler ortaya çıkmaktadır. Bu değişimi yine hep birlikte kucaklamak zorunda olduğumuzdan hepimize önemli bir görev düşmektedir. Enflasyon muhasebesi ile ilgili kendi tecrübelerimden</w:t>
      </w:r>
      <w:r>
        <w:rPr>
          <w:sz w:val="24"/>
          <w:szCs w:val="24"/>
        </w:rPr>
        <w:t xml:space="preserve"> </w:t>
      </w:r>
      <w:r>
        <w:rPr>
          <w:rFonts w:eastAsia="Times New Roman Tur" w:cs="Times New Roman Tur" w:ascii="Times New Roman Tur" w:hAnsi="Times New Roman Tur"/>
          <w:sz w:val="24"/>
          <w:szCs w:val="24"/>
        </w:rPr>
        <w:t>aktaracağım hususlar bu kadardır. Hepinize çok teşekkür ederim.</w:t>
      </w:r>
    </w:p>
    <w:p>
      <w:pPr>
        <w:pStyle w:val="TextBody"/>
        <w:spacing w:lineRule="auto" w:line="240"/>
        <w:rPr>
          <w:rFonts w:ascii="Times New Roman Tur" w:hAnsi="Times New Roman Tur" w:eastAsia="Times New Roman Tur" w:cs="Times New Roman Tur"/>
          <w:b/>
          <w:b/>
          <w:bCs/>
          <w:i/>
          <w:i/>
          <w:iCs/>
          <w:sz w:val="24"/>
          <w:szCs w:val="24"/>
        </w:rPr>
      </w:pPr>
      <w:r>
        <w:rPr>
          <w:rFonts w:eastAsia="Times New Roman Tur" w:cs="Times New Roman Tur" w:ascii="Times New Roman Tur" w:hAnsi="Times New Roman Tur"/>
          <w:b/>
          <w:bCs/>
          <w:i/>
          <w:iCs/>
          <w:sz w:val="24"/>
          <w:szCs w:val="24"/>
        </w:rPr>
      </w:r>
    </w:p>
    <w:p>
      <w:pPr>
        <w:pStyle w:val="TextBody"/>
        <w:shd w:fill="E5E5E5" w:val="clear"/>
        <w:spacing w:lineRule="auto" w:line="240"/>
        <w:rPr>
          <w:b/>
          <w:b/>
          <w:bCs/>
          <w:i/>
          <w:i/>
          <w:iCs/>
          <w:sz w:val="24"/>
          <w:szCs w:val="24"/>
        </w:rPr>
      </w:pPr>
      <w:r>
        <w:rPr>
          <w:b/>
          <w:bCs/>
          <w:i/>
          <w:iCs/>
          <w:sz w:val="24"/>
          <w:szCs w:val="24"/>
        </w:rPr>
        <w:t>Fatih Dural</w:t>
      </w:r>
    </w:p>
    <w:p>
      <w:pPr>
        <w:pStyle w:val="TextBody"/>
        <w:spacing w:lineRule="auto" w:line="240"/>
        <w:rPr>
          <w:b/>
          <w:b/>
          <w:bCs/>
          <w:i/>
          <w:i/>
          <w:iCs/>
          <w:sz w:val="24"/>
          <w:szCs w:val="24"/>
        </w:rPr>
      </w:pPr>
      <w:r>
        <w:rPr>
          <w:b/>
          <w:bCs/>
          <w:i/>
          <w:iCs/>
          <w:sz w:val="24"/>
          <w:szCs w:val="24"/>
        </w:rPr>
      </w:r>
    </w:p>
    <w:p>
      <w:pPr>
        <w:pStyle w:val="TextBody"/>
        <w:spacing w:lineRule="auto" w:line="240"/>
        <w:ind w:firstLine="708"/>
        <w:rPr/>
      </w:pPr>
      <w:r>
        <w:rPr>
          <w:rFonts w:eastAsia="Times New Roman Tur" w:cs="Times New Roman Tur" w:ascii="Times New Roman Tur" w:hAnsi="Times New Roman Tur"/>
        </w:rPr>
        <w:t>Değerli konuklar seminerin bu bölümünde soru sormak isteyen konuşmacılar kürsüye gelerek soru sorabilecekleri gibi katkıda bulunmak isteyen konuğumuz varsa katkısını da sunabilecektir. Şimdi sorularınızı almak istiyoruz. Soruyu soracak kişinin katılımcılardan veya konuşmacılardan kime yönelttiğini de belirtmesi efektif olarak zamanı doğru kullanmamızı sağlayacaktır. Buyurun efendim. Mikrofon gezdiriliyor. Dolayısıyla kürsüye gelm</w:t>
      </w:r>
      <w:r>
        <w:rPr/>
        <w:t>e</w:t>
      </w:r>
      <w:r>
        <w:rPr>
          <w:rFonts w:eastAsia="Times New Roman Tur" w:cs="Times New Roman Tur" w:ascii="Times New Roman Tur" w:hAnsi="Times New Roman Tur"/>
        </w:rPr>
        <w:t>den de sorularımızı yöneltebilecek durumdayız. Soruların sorulmak istememesinden her şeyin zaten çok iyi bilindiğini katılımcıların ve tebliğ sunanların tamamen mutabık oldukları gibi bir sonuç çıkartıyorum. Eğer konu öyleyse ben bu saatte çok kısa olarak</w:t>
      </w:r>
      <w:r>
        <w:rPr/>
        <w:t xml:space="preserve"> </w:t>
      </w:r>
      <w:r>
        <w:rPr>
          <w:rFonts w:eastAsia="Times New Roman Tur" w:cs="Times New Roman Tur" w:ascii="Times New Roman Tur" w:hAnsi="Times New Roman Tur"/>
        </w:rPr>
        <w:t>kapanışla ilgili bazı şeyler söyleyip, başta Sayın Akalın olmak üzere bazı noktalarda değinen katılımcılara da cevap vermek istiyorum. Enflasyon muhasebesi bizi gerçekten çok yordu. Denetim sektöründe çalışanlar, ki finans sektöründe çalışanlar da öyle ge</w:t>
      </w:r>
      <w:r>
        <w:rPr/>
        <w:t>n</w:t>
      </w:r>
      <w:r>
        <w:rPr>
          <w:rFonts w:eastAsia="Times New Roman Tur" w:cs="Times New Roman Tur" w:ascii="Times New Roman Tur" w:hAnsi="Times New Roman Tur"/>
        </w:rPr>
        <w:t>ellikle 24 saatin 20 saati çalışıyoruz ve bundan da biraz garip bir şekilde de zevk alıyoruz gibiyiz. Başka türlü de yapmak çok zor zaten bu işi. Kamu sektörü ile çok fazla ilişkisi olan bir insanım. Bu gerekse dernekten veya dernek dışındaki ilişkilerimd</w:t>
      </w:r>
      <w:r>
        <w:rPr/>
        <w:t>e</w:t>
      </w:r>
      <w:r>
        <w:rPr>
          <w:rFonts w:eastAsia="Times New Roman Tur" w:cs="Times New Roman Tur" w:ascii="Times New Roman Tur" w:hAnsi="Times New Roman Tur"/>
        </w:rPr>
        <w:t xml:space="preserve">n dolayı kaynaklanıyor. Türkiye’nin son on beş yıllık mali mevzuatının gelişmesinde olumlu veya olumsuz etkisi ve katkısı olan biriyim. Konuşmamın başında da onu şu nedenle söylemiştim her yerde çok eleştiriyorum, eleştirmeden önce de kimsenin alınmaması </w:t>
      </w:r>
      <w:r>
        <w:rPr/>
        <w:t>i</w:t>
      </w:r>
      <w:r>
        <w:rPr>
          <w:rFonts w:eastAsia="Times New Roman Tur" w:cs="Times New Roman Tur" w:ascii="Times New Roman Tur" w:hAnsi="Times New Roman Tur"/>
        </w:rPr>
        <w:t>çin bunları söylüyorum. maalesef biz bazı sorunları yetişmiş insan gücümüze, insan kalitelerimize uygun olarak çok kısa sürede yakalayamıyoruz. Yakalayamamamızın temelde bir nedeni var. Türkiye bir geçiş toplumu. Şu anda gerçekten yaşadıklarımız geçiş top</w:t>
      </w:r>
      <w:r>
        <w:rPr/>
        <w:t>l</w:t>
      </w:r>
      <w:r>
        <w:rPr>
          <w:rFonts w:eastAsia="Times New Roman Tur" w:cs="Times New Roman Tur" w:ascii="Times New Roman Tur" w:hAnsi="Times New Roman Tur"/>
        </w:rPr>
        <w:t>umunun sıkıntıları ve buradan hiç kimsenin ümitsizliğe düşmesini istemiyorum. Bazen yoruluyoruz, kaygılanıyoruz ama Türkiye’nin geleceğinin çok aydınlık olduğunu da görüyoruz önümüze doğru baktığımız zaman. Hatalarımız, doğruları çoğu zaman önceden görmem</w:t>
      </w:r>
      <w:r>
        <w:rPr/>
        <w:t>i</w:t>
      </w:r>
      <w:r>
        <w:rPr>
          <w:rFonts w:eastAsia="Times New Roman Tur" w:cs="Times New Roman Tur" w:ascii="Times New Roman Tur" w:hAnsi="Times New Roman Tur"/>
        </w:rPr>
        <w:t>ze rağmen tamamen bilinçli bir tercih olduğuna inanıyorum, olmayana ergi metoduyla sulandırmaya çalışıyoruz. Halbuki görüyoruz olayı. Yani biz enflasyon muhasebesini uygulamak zorundayız, başka bir seçeneğimiz yok. Aksi taktirde uluslararası mali piyasala</w:t>
      </w:r>
      <w:r>
        <w:rPr/>
        <w:t>r</w:t>
      </w:r>
      <w:r>
        <w:rPr>
          <w:rFonts w:eastAsia="Times New Roman Tur" w:cs="Times New Roman Tur" w:ascii="Times New Roman Tur" w:hAnsi="Times New Roman Tur"/>
        </w:rPr>
        <w:t>da herhangi bir şekilde hak ettiğimiz değerleri hak ettiğimiz şekilde alabilme olanağımız yok. Bunu biliyoruz. Özel sektörde biliyoruz, kamu idaresinde biliyoruz, hele özellikle kapılar kapanıp gayri resmi konuşmaya başladığımız zaman hepimiz mutabıkız. G</w:t>
      </w:r>
      <w:r>
        <w:rPr/>
        <w:t>e</w:t>
      </w:r>
      <w:r>
        <w:rPr>
          <w:rFonts w:eastAsia="Times New Roman Tur" w:cs="Times New Roman Tur" w:ascii="Times New Roman Tur" w:hAnsi="Times New Roman Tur"/>
        </w:rPr>
        <w:t>rçekten buradaki gibi mutabıkız. Ondan sonra biz diyoruz ki Türkiye’nin sorunları harcama reformudur, harcama reformunda anlaşıyoruz. Vergi reformudur, vergi reformunda anlaşıyoruz. Sosyal güvenlik reformudur, sosyal güvenlik reformunda anlaşıyoruz. Sonra</w:t>
      </w:r>
      <w:r>
        <w:rPr/>
        <w:t xml:space="preserve"> </w:t>
      </w:r>
      <w:r>
        <w:rPr>
          <w:rFonts w:eastAsia="Times New Roman Tur" w:cs="Times New Roman Tur" w:ascii="Times New Roman Tur" w:hAnsi="Times New Roman Tur"/>
        </w:rPr>
        <w:t>gerçekten anlaştık mı, uzlaştık mı diye baktığımızda "GİBİ" yapıyoruz. Anlaşmıyoruz aslında, anlaşıyor gibi yapıyoruz. Sayın Akalın doğru söyledi, dipnot yazıyoruz tam açıklama kuralına uygun olması lazım. Sadece tam açıklama kuralı değil de dipnot yazmış</w:t>
      </w:r>
      <w:r>
        <w:rPr/>
        <w:t xml:space="preserve"> </w:t>
      </w:r>
      <w:r>
        <w:rPr>
          <w:rFonts w:eastAsia="Times New Roman Tur" w:cs="Times New Roman Tur" w:ascii="Times New Roman Tur" w:hAnsi="Times New Roman Tur"/>
        </w:rPr>
        <w:t>olmak için yazıyor gibiyiz, kendimizden örnek vermek için söylüyorum. mali tablolarımızı hazırlıyoruz, mevzuatın imkan verdiği tüm manipülasyonları yapmaya özel bir çaba gösteriyoruz gibi. Şimdi Türkiye geçiş toplumunda bunu yaşayacaktır. Yaşıyor da zaten</w:t>
      </w:r>
      <w:r>
        <w:rPr/>
        <w:t>.</w:t>
      </w:r>
      <w:r>
        <w:rPr>
          <w:rFonts w:eastAsia="Times New Roman Tur" w:cs="Times New Roman Tur" w:ascii="Times New Roman Tur" w:hAnsi="Times New Roman Tur"/>
        </w:rPr>
        <w:t xml:space="preserve"> Sermaye Piyasası Kurulunun yöneticileri gerçekten son on yıldır olağanüstü çabayla hiç değilse kendi alanlarına giren bazı konularda bazı şeyleri çözmeye çalışıyorlar. Bunlardan biri enflasyon muhasebesi. Dönem  dönem, özellikle başkan değişimlerinden so</w:t>
      </w:r>
      <w:r>
        <w:rPr/>
        <w:t>n</w:t>
      </w:r>
      <w:r>
        <w:rPr>
          <w:rFonts w:eastAsia="Times New Roman Tur" w:cs="Times New Roman Tur" w:ascii="Times New Roman Tur" w:hAnsi="Times New Roman Tur"/>
        </w:rPr>
        <w:t>ra enflasyon muhasebesine ilişkin standart birinci gündem maddesi oluyor. Altı ay geçiyor, bize diyorlar ki hemen toparlanın, işte Ankara’ya gidiliyor burada toplanılıyor, İstanbul grubunda yazılar, çiziler, uzmanlar, çalışmalar bazen dilimin ucuna kadar,</w:t>
      </w:r>
      <w:r>
        <w:rPr/>
        <w:t xml:space="preserve"> </w:t>
      </w:r>
      <w:r>
        <w:rPr>
          <w:rFonts w:eastAsia="Times New Roman Tur" w:cs="Times New Roman Tur" w:ascii="Times New Roman Tur" w:hAnsi="Times New Roman Tur"/>
        </w:rPr>
        <w:t>yani bir sene sonra bu olmayacak bizi bir senelik yormayın demek istiyorum ama her defasında bunu yapıyoruz ve ben özellikle geçen defa 98 yılında bu on yılda bir kafayı duvara vurmalardan sonra çok ümitli idim ama denildi ki bize Bakanlar Kurulunda görüş</w:t>
      </w:r>
      <w:r>
        <w:rPr/>
        <w:t>ü</w:t>
      </w:r>
      <w:r>
        <w:rPr>
          <w:rFonts w:eastAsia="Times New Roman Tur" w:cs="Times New Roman Tur" w:ascii="Times New Roman Tur" w:hAnsi="Times New Roman Tur"/>
        </w:rPr>
        <w:t>ldü enflasyon düşürüleceği için enflasyon muhasebesi standardının Vergi Usul Kanununa konması çok yanlış olur, psikolojik olarak çok olumsuz etkiler bu nedenle de Bakanlar Kurulu olarak bunu Meclise aktarmıyoruz. Yani bunu hiçbir izanla hiçbir kabul edile</w:t>
      </w:r>
      <w:r>
        <w:rPr/>
        <w:t>b</w:t>
      </w:r>
      <w:r>
        <w:rPr>
          <w:rFonts w:eastAsia="Times New Roman Tur" w:cs="Times New Roman Tur" w:ascii="Times New Roman Tur" w:hAnsi="Times New Roman Tur"/>
        </w:rPr>
        <w:t>ilir tarafı yoktur. Zaten şarta bağlı bir madde yazmıştık, taslak madde yanımda. Üç yıl arka arkaya kümülatif olarak % 100’ü geçmesi halinde o madde uygulanacaktı. Eğer enflasyonu düşüreceksek yeniden değerleme maddesinin kaldırılması lazım, maliyet değer</w:t>
      </w:r>
      <w:r>
        <w:rPr/>
        <w:t xml:space="preserve"> </w:t>
      </w:r>
      <w:r>
        <w:rPr>
          <w:rFonts w:eastAsia="Times New Roman Tur" w:cs="Times New Roman Tur" w:ascii="Times New Roman Tur" w:hAnsi="Times New Roman Tur"/>
        </w:rPr>
        <w:t>artış fonunun kaldırılması lazım, Vergi Usul Kanunu ve diğer on üç tane madde var. Bunlarda da Maliye Bakanlığı ile mutabıkız. Eğer kaldırılacak ve çok ayıp oluyorsa psikolojik olarak çok olumsuz etkiliyorsa o maddelerin de Vergi Usul Kanunundan veya ilgi</w:t>
      </w:r>
      <w:r>
        <w:rPr/>
        <w:t>l</w:t>
      </w:r>
      <w:r>
        <w:rPr>
          <w:rFonts w:eastAsia="Times New Roman Tur" w:cs="Times New Roman Tur" w:ascii="Times New Roman Tur" w:hAnsi="Times New Roman Tur"/>
        </w:rPr>
        <w:t>i kanunlardan çıkartılması lazım, maalesef öyle değil. Halbuki biz noktası, virgülüne kadar uzlaşıldığı söylenilmişti. Yani biz konuştuğumuzda, anlattığımızda tamamen parasal olmayan değerlerin değerlenmesi veya enflasyon muhasebesi standardına göre değer</w:t>
      </w:r>
      <w:r>
        <w:rPr/>
        <w:t>l</w:t>
      </w:r>
      <w:r>
        <w:rPr>
          <w:rFonts w:eastAsia="Times New Roman Tur" w:cs="Times New Roman Tur" w:ascii="Times New Roman Tur" w:hAnsi="Times New Roman Tur"/>
        </w:rPr>
        <w:t>endirilerek mali tabloların çıkartılmasında mutabıktık. Şuraya gelmek istiyorum, tek tek Sermaye Piyasası Kuruluyla, Merkez Bankası ile ve Hazinenin yetkilileriyle de bu olayı çözmemiz zor görünüyor. Eğer biz Türkiye’nin bir Kuzey Afrika ülkesi olmadığını</w:t>
      </w:r>
      <w:r>
        <w:rPr/>
        <w:t>,</w:t>
      </w:r>
      <w:r>
        <w:rPr>
          <w:rFonts w:eastAsia="Times New Roman Tur" w:cs="Times New Roman Tur" w:ascii="Times New Roman Tur" w:hAnsi="Times New Roman Tur"/>
        </w:rPr>
        <w:t xml:space="preserve"> bir Üçüncü Dünya ülkesi olmadığını kabul ediyorsak, Avrupa Birliğine girelim girmeyelim, uluslararası normlarla, batılı normlarla çağdaş bir ülke olmak istiyorsak bazı şeyleri yapmak zorundayız. İşin politik tarafı, insan hakları, demokrasi vesaire gibi şeyler gündemimiz dışında ama kamu fonlarını doğru korumalıyız. Bugünkü mali tablolarla şirketlerin halka açınılması halinde kamu fonları ne kadar doğru korunuyor çok emin olamıyorum. Bugünkü mali tablolarla krediler verilirken kamu fonları ne kadar doğru </w:t>
      </w:r>
      <w:r>
        <w:rPr/>
        <w:t>k</w:t>
      </w:r>
      <w:r>
        <w:rPr>
          <w:rFonts w:eastAsia="Times New Roman Tur" w:cs="Times New Roman Tur" w:ascii="Times New Roman Tur" w:hAnsi="Times New Roman Tur"/>
        </w:rPr>
        <w:t>onuluyor bu denetime rağmen çok emin değilim ama şu açık 1980’li yıllardan çok daha iyi ama olması gereken noktada mı? Hayır değil. Gerçekten değil. Ne Türk yatırımcısı ne dışarıdaki yatırımcılar bunu hakkediyor diye düşünüyorum. O zaman buradan bir sonuç</w:t>
      </w:r>
      <w:r>
        <w:rPr/>
        <w:t xml:space="preserve"> </w:t>
      </w:r>
      <w:r>
        <w:rPr>
          <w:rFonts w:eastAsia="Times New Roman Tur" w:cs="Times New Roman Tur" w:ascii="Times New Roman Tur" w:hAnsi="Times New Roman Tur"/>
        </w:rPr>
        <w:t xml:space="preserve">çıkarmalı ve bir yere gelmeliyiz. SPK’daki arkadaşlarım dört ay önce, üç ay önce oradaki yetkili arkadaşlar çok ümitli idiler. Sayın Mengitürk’ün bu konuda kesin talimatı verdiğini artık bu defa anında, anlık olarak çıkabileceğini söylemişlerdi. Bu şeyle </w:t>
      </w:r>
      <w:r>
        <w:rPr/>
        <w:t>y</w:t>
      </w:r>
      <w:r>
        <w:rPr>
          <w:rFonts w:eastAsia="Times New Roman Tur" w:cs="Times New Roman Tur" w:ascii="Times New Roman Tur" w:hAnsi="Times New Roman Tur"/>
        </w:rPr>
        <w:t>eniden çalışmalar yapıldı, burada olan arkadaşlarım o çalışmalarda büyük bir özveriyle normal işleri dışında vakit harcadılar ve bir tebliğ taslağı çıkartıldı ve o hız durdu. Yani bu sefer senelik beklemedik, o hız durdu. Her an olabilir ama bir süre daha</w:t>
      </w:r>
      <w:r>
        <w:rPr/>
        <w:t xml:space="preserve"> </w:t>
      </w:r>
      <w:r>
        <w:rPr>
          <w:rFonts w:eastAsia="Times New Roman Tur" w:cs="Times New Roman Tur" w:ascii="Times New Roman Tur" w:hAnsi="Times New Roman Tur"/>
        </w:rPr>
        <w:t>belki olmayabilir. Olması için öncelikle bu oyunun bütün aktörlerinin, bütün oyuncularının bunu gerçekten istemesi lazım. Yani Türkiye’ye biz çağdaş bir ülke olarak görmek istiyorsak, bu ülkede dünya vatandaşı olarak yaşamak istiyorsak, sorunlarımızı çözm</w:t>
      </w:r>
      <w:r>
        <w:rPr/>
        <w:t>e</w:t>
      </w:r>
      <w:r>
        <w:rPr>
          <w:rFonts w:eastAsia="Times New Roman Tur" w:cs="Times New Roman Tur" w:ascii="Times New Roman Tur" w:hAnsi="Times New Roman Tur"/>
        </w:rPr>
        <w:t xml:space="preserve">k istiyorsak, ki bu kapasite Türkiye’de var. Aşamadığımız geçiş toplumunun ince dengelerini bazen aşamıyoruz, kolay olmuyor. İki adım atıyorsunuz bir adım geri düşüyorsunuz ama önümüzün son derece aydınlık ve doğru olduğunu düşünerek enflasyon muhasebesi </w:t>
      </w:r>
      <w:r>
        <w:rPr/>
        <w:t>i</w:t>
      </w:r>
      <w:r>
        <w:rPr>
          <w:rFonts w:eastAsia="Times New Roman Tur" w:cs="Times New Roman Tur" w:ascii="Times New Roman Tur" w:hAnsi="Times New Roman Tur"/>
        </w:rPr>
        <w:t xml:space="preserve">le ilgili bu sene ekim ayında, kasım ayında olmayabilir ama gelecek sene olacaktır. Gelecek sene olmuyorsa ondan sonra olacaktır. Aksine bir şeyin olması mümkün değil. Senenin başında 1 metre 100 santim ölçüyor, senenin sonunda 50 santim ölçüyor siz hala </w:t>
      </w:r>
      <w:r>
        <w:rPr/>
        <w:t>m</w:t>
      </w:r>
      <w:r>
        <w:rPr>
          <w:rFonts w:eastAsia="Times New Roman Tur" w:cs="Times New Roman Tur" w:ascii="Times New Roman Tur" w:hAnsi="Times New Roman Tur"/>
        </w:rPr>
        <w:t>etreyi ölçü birimi olarak bir şey söylüyorsunuz. Bazı değerli iktisatçılarımızın dediği gibi dandik para sıfatını falan kullanmak istemiyorum ama Türk Lirası yirmi beş yıldır bir ölçü birimi olmaktan çıkmıştır. Gerçekten TL ile ölçülen hiçbir değere inanm</w:t>
      </w:r>
      <w:r>
        <w:rPr/>
        <w:t>a</w:t>
      </w:r>
      <w:r>
        <w:rPr>
          <w:rFonts w:eastAsia="Times New Roman Tur" w:cs="Times New Roman Tur" w:ascii="Times New Roman Tur" w:hAnsi="Times New Roman Tur"/>
        </w:rPr>
        <w:t xml:space="preserve">mız, güvenmemiz mümkün değildir. Gayet basit bir şekilde algılamak mümkün. Geçen akşam bir film seyrediyoruz, kapatmak için söylüyorum, bir şantaj olayı yapılacak, birilerini kaçırıyorlar, adam diyor ki 10 bin lira istiyorum vermediğiniz taktirde şunları şunları yaparım. Oğlum dönüp soruyor, “ya baba 10 bin lira nasıl bir paradır” diyor. 10 bin lira ile bugün simit alınmıyor. O günle bugün arasında belki yirmi yıl var, belki on beş yıl var. Geldiğimiz noktada enflasyon muhasebesi standardı sorunlarımızdan </w:t>
      </w:r>
      <w:r>
        <w:rPr/>
        <w:t>b</w:t>
      </w:r>
      <w:r>
        <w:rPr>
          <w:rFonts w:eastAsia="Times New Roman Tur" w:cs="Times New Roman Tur" w:ascii="Times New Roman Tur" w:hAnsi="Times New Roman Tur"/>
        </w:rPr>
        <w:t>ir tanesi. Sayın Akalın doğru söyledi bizim çok sorunumuz var. Finans sektörünün çok sorunu var. Bağımsız denetimin çok sorunları var ama şunu da açık yüreklilikle itiraf etmek gerekirse birleşik kaplar teorisi içinde baktığımız an Türkiye standardının hem finans sektörü hem bağımsız denetim üzerinde ama bu yetmiyor. O zaman bizlere, hepimize kendi gücümüzün yettiği oranlarda, kendi ulaşabildiğimiz noktalarda öncü görevi olma, tetikleme yapma, belli toplum katmanlarını, belli güçleri bir yere çekme gibi gö</w:t>
      </w:r>
      <w:r>
        <w:rPr/>
        <w:t>r</w:t>
      </w:r>
      <w:r>
        <w:rPr>
          <w:rFonts w:eastAsia="Times New Roman Tur" w:cs="Times New Roman Tur" w:ascii="Times New Roman Tur" w:hAnsi="Times New Roman Tur"/>
        </w:rPr>
        <w:t>evler geliyor, misyonlar geliyor. Burada bir yere geldik. Şunu söyleyerek sözlerimi bitirmek istiyorum. Bundan on yıl önce biz enflasyon muhasebesini bırakın, bağımsız denetim nedir, vergi denetimi nedir bunu anlatmakta güçlük çekiyorduk. Her şeyden vergi</w:t>
      </w:r>
      <w:r>
        <w:rPr/>
        <w:t xml:space="preserve"> </w:t>
      </w:r>
      <w:r>
        <w:rPr>
          <w:rFonts w:eastAsia="Times New Roman Tur" w:cs="Times New Roman Tur" w:ascii="Times New Roman Tur" w:hAnsi="Times New Roman Tur"/>
        </w:rPr>
        <w:t>denetimi anlaşılıyordu ve vergi anlaşılıyordu. Eski bir Hesap Uzmanı olarak, halen de vergicilik yapıyorum, bunu gördüğüm zaman dehşete düşmemek mümkün değildi. Herkes kendi penceresinden baktığında da doğrunun o olduğuna % 100 iman ediyordu. Hatamız bu z</w:t>
      </w:r>
      <w:r>
        <w:rPr/>
        <w:t>a</w:t>
      </w:r>
      <w:r>
        <w:rPr>
          <w:rFonts w:eastAsia="Times New Roman Tur" w:cs="Times New Roman Tur" w:ascii="Times New Roman Tur" w:hAnsi="Times New Roman Tur"/>
        </w:rPr>
        <w:t xml:space="preserve">ten. Herkes bir pencereden bakıyor ve inanılmaz bir inançla o pencereden gördüğünü savunuyor. Bunu aşabilecek noktaya geldiğimizi görüyorum. Burada başta SPK ve Merkez Bankası olmak üzere, kamu idaresi görevlilerinin son on yıldaki yöneticilerinin göreli </w:t>
      </w:r>
      <w:r>
        <w:rPr/>
        <w:t>o</w:t>
      </w:r>
      <w:r>
        <w:rPr>
          <w:rFonts w:eastAsia="Times New Roman Tur" w:cs="Times New Roman Tur" w:ascii="Times New Roman Tur" w:hAnsi="Times New Roman Tur"/>
        </w:rPr>
        <w:t>larak daha katılımcı, daha demokrat, daha açık çalışmalarının da yararı olduğunu söylüyorum. Yeterli mi? Değil. Her şeye rağmen onlarla beraber bizlerin de bir yere gelmesi lazım. Ben başlangıçta söylediğim sözlerle şimdi sözlerimi tamamlamak istiyorum. G</w:t>
      </w:r>
      <w:r>
        <w:rPr/>
        <w:t>e</w:t>
      </w:r>
      <w:r>
        <w:rPr>
          <w:rFonts w:eastAsia="Times New Roman Tur" w:cs="Times New Roman Tur" w:ascii="Times New Roman Tur" w:hAnsi="Times New Roman Tur"/>
        </w:rPr>
        <w:t xml:space="preserve">rek birey olarak, gerek içinde bulunduğumuz gruplar olarak, sivil toplum örgütleri olarak ulaşabildiğimiz yerlere ulaşarak sadece muhasebe standardı için değil diğer standartlar için de olması gereken noktayı zorlamamızın çağdaş bir insan olarak, bırakın </w:t>
      </w:r>
      <w:r>
        <w:rPr/>
        <w:t>b</w:t>
      </w:r>
      <w:r>
        <w:rPr>
          <w:rFonts w:eastAsia="Times New Roman Tur" w:cs="Times New Roman Tur" w:ascii="Times New Roman Tur" w:hAnsi="Times New Roman Tur"/>
        </w:rPr>
        <w:t>ankacı olmayı, denetçi olmayı veya finans sektörünün herhangi bir üyesi olmayı, bir aydın olarak görevimiz olduğunu düşünüyorum. Katıldığınız için hepinize teşekkür ediyor, saygılar sunuyorum.</w:t>
      </w:r>
    </w:p>
    <w:sectPr>
      <w:footerReference w:type="default" r:id="rId2"/>
      <w:type w:val="nextPage"/>
      <w:pgSz w:w="11906" w:h="16838"/>
      <w:pgMar w:left="1417" w:right="1417" w:gutter="0" w:header="0"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b/>
      <w:bCs/>
      <w:sz w:val="26"/>
      <w:szCs w:val="26"/>
    </w:rPr>
  </w:style>
  <w:style w:type="paragraph" w:styleId="Heading2">
    <w:name w:val="Heading 2"/>
    <w:basedOn w:val="Normal"/>
    <w:next w:val="Normal"/>
    <w:qFormat/>
    <w:pPr>
      <w:keepNext w:val="true"/>
      <w:numPr>
        <w:ilvl w:val="1"/>
        <w:numId w:val="1"/>
      </w:numPr>
      <w:jc w:val="both"/>
      <w:outlineLvl w:val="1"/>
    </w:pPr>
    <w:rPr>
      <w:b/>
      <w:bCs/>
      <w:i/>
      <w:iCs/>
      <w:sz w:val="24"/>
      <w:szCs w:val="24"/>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8:43:00Z</dcterms:created>
  <dc:creator>dilkom</dc:creator>
  <dc:description/>
  <dc:language>en-US</dc:language>
  <cp:lastModifiedBy>AHMET</cp:lastModifiedBy>
  <cp:lastPrinted>1999-11-12T11:39:00Z</cp:lastPrinted>
  <dcterms:modified xsi:type="dcterms:W3CDTF">1999-11-15T08:43:00Z</dcterms:modified>
  <cp:revision>2</cp:revision>
  <dc:subject/>
  <dc:title>dskdkm</dc:title>
</cp:coreProperties>
</file>