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411 SAYILI BANKACILIK KANUNU’NDA TASARRUF MEVDUATI SİGORTA FONU İLE KAMU BANKALARININ ALACAKLARINA İLİŞKİN DÜZENLEMELER</w:t>
      </w:r>
    </w:p>
    <w:p>
      <w:pPr>
        <w:pStyle w:val="Normal"/>
        <w:jc w:val="center"/>
        <w:rPr>
          <w:b/>
          <w:b/>
        </w:rPr>
      </w:pPr>
      <w:r>
        <w:rPr>
          <w:b/>
        </w:rPr>
      </w:r>
    </w:p>
    <w:p>
      <w:pPr>
        <w:pStyle w:val="Normal"/>
        <w:jc w:val="center"/>
        <w:rPr>
          <w:b/>
          <w:b/>
        </w:rPr>
      </w:pPr>
      <w:r>
        <w:rPr>
          <w:b/>
        </w:rPr>
      </w:r>
    </w:p>
    <w:p>
      <w:pPr>
        <w:pStyle w:val="Normal"/>
        <w:jc w:val="both"/>
        <w:rPr/>
      </w:pPr>
      <w:r>
        <w:rPr/>
        <w:t xml:space="preserve">1- 171 esas ve 23 geçici madde olmak üzere toplam 194 maddeden oluşan 5411 Sayılı Bankacılık Kanunu’nun bir bölümü Tasarruf Mevduatı Sigorta Fonu’nun alacaklarının tahsil ve takibine ilişkin düzenlemelere ayrılmıştır.  Ayrıca bu kanunun  geçici 13. maddesinde yapılan düzenleme ile 4389 Sayılı Bankalar Kanunu’nda yer alan ek 5 madde korunmuş ve kamu bankalarının Tasarruf Mevduatı Sigorta Fonu’na tanınan özel  takip ve tahsil usulünden yararlanacağı kabul edilmiştir. İlk bölümde, kısaca bir bütün olarak Anayasaya aykırılık iddialarına değinilecek, ikinci bölümde maddeler değerlendirilecek, son bölümde ise, uygulamada ortaya çıkan sorunlara değinilecektir. </w:t>
      </w:r>
    </w:p>
    <w:p>
      <w:pPr>
        <w:pStyle w:val="Normal"/>
        <w:jc w:val="center"/>
        <w:rPr>
          <w:b/>
          <w:b/>
        </w:rPr>
      </w:pPr>
      <w:r>
        <w:rPr>
          <w:b/>
        </w:rPr>
      </w:r>
    </w:p>
    <w:p>
      <w:pPr>
        <w:pStyle w:val="Normal"/>
        <w:jc w:val="center"/>
        <w:rPr>
          <w:b/>
          <w:b/>
        </w:rPr>
      </w:pPr>
      <w:r>
        <w:rPr>
          <w:b/>
        </w:rPr>
        <w:t>Bölüm 1.</w:t>
      </w:r>
    </w:p>
    <w:p>
      <w:pPr>
        <w:pStyle w:val="Normal"/>
        <w:jc w:val="center"/>
        <w:rPr>
          <w:b/>
          <w:b/>
        </w:rPr>
      </w:pPr>
      <w:r>
        <w:rPr>
          <w:b/>
        </w:rPr>
      </w:r>
    </w:p>
    <w:p>
      <w:pPr>
        <w:pStyle w:val="Normal"/>
        <w:jc w:val="both"/>
        <w:rPr/>
      </w:pPr>
      <w:r>
        <w:rPr/>
      </w:r>
    </w:p>
    <w:p>
      <w:pPr>
        <w:pStyle w:val="Normal"/>
        <w:jc w:val="both"/>
        <w:rPr/>
      </w:pPr>
      <w:r>
        <w:rPr/>
      </w:r>
    </w:p>
    <w:p>
      <w:pPr>
        <w:pStyle w:val="Normal"/>
        <w:jc w:val="center"/>
        <w:rPr>
          <w:b/>
          <w:b/>
        </w:rPr>
      </w:pPr>
      <w:r>
        <w:rPr>
          <w:b/>
        </w:rPr>
        <w:t>Anayasa’ya Aykırılık İddiası:</w:t>
      </w:r>
    </w:p>
    <w:p>
      <w:pPr>
        <w:pStyle w:val="Normal"/>
        <w:jc w:val="both"/>
        <w:rPr>
          <w:b/>
          <w:b/>
        </w:rPr>
      </w:pPr>
      <w:r>
        <w:rPr>
          <w:b/>
        </w:rPr>
      </w:r>
    </w:p>
    <w:p>
      <w:pPr>
        <w:pStyle w:val="Normal"/>
        <w:jc w:val="both"/>
        <w:rPr/>
      </w:pPr>
      <w:r>
        <w:rPr/>
        <w:t xml:space="preserve">2- Türkiye Cumhuriyeti Anayasası’nın 148. maddesinde; Anayasa Mahkemesi Kanunların, kanun hükmünde kararnamelerin ve Türkiye Büyük Millet Meclisi iç tüzüğünün Anayasa’ya şekil ve esas bakımından uygunluğunu denetler denilmektedir. </w:t>
      </w:r>
    </w:p>
    <w:p>
      <w:pPr>
        <w:pStyle w:val="Normal"/>
        <w:jc w:val="both"/>
        <w:rPr/>
      </w:pPr>
      <w:r>
        <w:rPr/>
      </w:r>
    </w:p>
    <w:p>
      <w:pPr>
        <w:pStyle w:val="Normal"/>
        <w:jc w:val="both"/>
        <w:rPr/>
      </w:pPr>
      <w:r>
        <w:rPr/>
      </w:r>
    </w:p>
    <w:p>
      <w:pPr>
        <w:pStyle w:val="Normal"/>
        <w:ind w:left="360" w:hanging="0"/>
        <w:jc w:val="both"/>
        <w:rPr/>
      </w:pPr>
      <w:r>
        <w:rPr/>
        <w:t xml:space="preserve">2.1. 5411 Sayılı Bankacılık Kanunu’nun özellikle Tasarruf Mevduatı Sigorta Fonu’na ilişkin; Banka kaynaklarının istismarı başlıklı 108. maddesi, Faaliyet izni kaldırılan veya Fon’a devredilen bankalara ilişkin ortak hükümler başlıklı 109. maddesi, Fon alacaklarının takip ve tahsiline ilişkin yetki ve usuller başlıklı 132. maddesi, Fon alacaklarının tahsiline ilişkin diğer yetkiler başlıklı 134. maddesi, Fon alacaklarının yasal teminatı başlıklı 136. maddesi, İspat külfeti başlıklı 137. maddesi, Fon alacaklarının takip ve tahsiline ilişkin  istisnalar başlıklı 138. maddesi, zaman aşımı başlıklı 141. maddesi ve Geçici madde 11’in bazı hükümleri ile Geçici madde 13’ün; Anayasamızın 2. maddesinde belirtilen hukuk devleti ilkesine, 10. maddesinde belirtilen kanun önünde eşitlik ilkesine, 13. maddesinde belirtilen temel hak ve hürriyetlerin sınırlandırılmasına ilişkin ölçülülük ilkesine, yerleşme ve seyahat hürriyetine ilişkin 23. maddesine, mülkiyet hakkına ilişkin 35. maddesine, 36. maddesinde belirtilen hak arama hürriyeti ve adil yargılanma hakkı ilkesine, 38. maddesinde belirtilen suç ve cezalara ilişkin esaslar ile kimseye suçun işlendiği zaman kanunda o suç için konulmuş olan cezadan daha ağır bir ceza verilemez ilkesi ile hiç kimse, yanlızca sözleşmeden doğan bir yükümlülüğü yerine getirmemesinden dolayı özgürlüğünden alıkonulamaz ilkesine aykırı olduğu ileri sürülebilecektir. Ancak bu düzenlemelerin önemli bir bölümü; esasen daha önce özellikle 5020 Sayılı Kanun ve diğer bazı kanunlarla, 4389 Sayılı Bankalar Kanununda değişiklik yapılmak suretiyle kanunlaşmıştır. Bu düzenlemeler hakkında, Türkiye Büyük Millet Meclisi’nde grubu bulunan partiler ve Cumhurbaşkanı tarafından Anayasa’ya aykırılık iddiası ile Anayasa Mahkemesinde dava açılmamıştır. 4389 Sayılı Kanunun  bazı maddelerinin iptali için Mahkemeler tarafından  Anayasa Mahkemesine başvurulduğu bilinmektedir. Bu başvurular ile ilgili henüz verilmiş bir karar da bulunmamaktadır. </w:t>
      </w:r>
    </w:p>
    <w:p>
      <w:pPr>
        <w:pStyle w:val="Normal"/>
        <w:ind w:left="360" w:hanging="0"/>
        <w:jc w:val="both"/>
        <w:rPr/>
      </w:pPr>
      <w:r>
        <w:rPr/>
      </w:r>
    </w:p>
    <w:p>
      <w:pPr>
        <w:pStyle w:val="Normal"/>
        <w:ind w:left="708" w:hanging="0"/>
        <w:jc w:val="both"/>
        <w:rPr/>
      </w:pPr>
      <w:r>
        <w:rPr/>
        <w:t xml:space="preserve">2-2 Bankacılık Kanununun, şekil bakımından da Anayasa’nın 148. maddesine aykırı olarak Türkiye Büyük Millet Meclisi’nde görüşülerek kabul edildiği de ileri sürülebilecektir. Zira; bu kanun Türkiye Büyük Millet Meclisi’nde, Türkiye Büyük Millet Meclisi İç  Tüzüğünün Temel Kanunlar başlıklı 91. maddesinin değiştirilmesi sonucu oluşan yeni iç tüzüğe göre  görüşülerek kabul edilmiştir. Daha önce Türkiye Büyük Millet Meclisi İç Tüzüğünün Temel Kanunlar başlıklı 91. maddesi aynı doğrultuda iki kez değiştirilmiştir. Bu değişikliklere karşı  Anayasa Mahkemesinde açılan davalar sonucu, Anayasa Mahkemesi 31.01.2002 tarih 2001/129 E. ve 2002/24 K. Sayısı ve yine 12.04.2003 tarih 2003/30 E., 2003/38 K. Sayısı  ile bu değişiklikleri </w:t>
      </w:r>
      <w:r>
        <w:rPr>
          <w:i/>
        </w:rPr>
        <w:t xml:space="preserve">“Anayasanın 2. maddesinde belirtilen hukuk devleti, siyasal iktidarı sınırlamak ve devlet faaliyetlerini kurallara bağlamakla istikrara da hizmet eder. Bu istikrarın özü ise, hukuki güvenlik ve öngörülebilirliktir. Bunu gerçekleştirmenin başlıca yolu ise kural konulmasını gerektiren durumlarda bunların genel, soyut,  anlaşılabilir ve sınırlarının belirli olmasını sağlamaktır.  Öte yandan, milletvekillerinin Anayasanın 87. maddesinde belirtilen görevlerini yerine getirebilmeleri  ve yetkilerini kullanabilmeleri yaşama faaliyetlerine etkili biçimde katılmaları ile olanaklıdır. Bunu sağlamanın ön koşulu ise,  Meclis çalışmalarını düzenleyen içtüzük kurallarının   “belirlilik”, “genellik”, “soyutluk” ve öngörülebilirlik özelliklerine sahip olmasıdır.  Dava konusu 91. maddede belirtilen “temel kanun” ve “ülkenin ekonomik ve teknolojik gelişimi ile doğrudan ilgili yeniden yapılanma kanunları” nın kapsamına açıklık getirilmemesi, pek çok yasanın bu kapsam içinde düşünülmesine neden olabilecektir. Ayrıca maddede öngörülen her tasarı veya teklife özgü biçimde uygulanacak görüşme ve oylama usulü önceden bilinemeyeceğinden objektiflik  sağlanamayacaktır. Bu durumda, dava konusu kural, belirlilik, genellik, soyutluk ve öngörülebilirlik özellikleri taşımaması nedeniyle,  yasama yetkisinin amacına uygun biçimde kullanılmasına elverişli olmadığı gibi hukuk devleti ilkesiyle bağdaşmamaktadır.” </w:t>
      </w:r>
    </w:p>
    <w:p>
      <w:pPr>
        <w:pStyle w:val="Normal"/>
        <w:ind w:left="708" w:hanging="0"/>
        <w:jc w:val="both"/>
        <w:rPr>
          <w:i/>
          <w:i/>
        </w:rPr>
      </w:pPr>
      <w:r>
        <w:rPr>
          <w:i/>
        </w:rPr>
      </w:r>
    </w:p>
    <w:p>
      <w:pPr>
        <w:pStyle w:val="Normal"/>
        <w:ind w:left="360" w:hanging="0"/>
        <w:jc w:val="both"/>
        <w:rPr/>
      </w:pPr>
      <w:r>
        <w:rPr/>
        <w:t xml:space="preserve"> </w:t>
      </w:r>
      <w:r>
        <w:rPr/>
        <w:t xml:space="preserve">Şeklindeki gerekçesi ile  iptal etmiştir.  Bu bağlamda, Kanunun tümünün iptali   için 60 günlük  dava açılma süresi içinde dava açılması da  mümkündür.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Bölüm 2.</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both"/>
        <w:rPr/>
      </w:pPr>
      <w:r>
        <w:rPr>
          <w:b/>
        </w:rPr>
        <w:t>3-</w:t>
      </w:r>
      <w:r>
        <w:rPr/>
        <w:t xml:space="preserve"> Bu bölümde Tasarruf Mevduatı Sigorta Fonu’na tanınan yetkiler  ile kamu bankalarına tanınan yetkiler maddeler halinde değerlendirilecektir. </w:t>
      </w:r>
    </w:p>
    <w:p>
      <w:pPr>
        <w:pStyle w:val="Normal"/>
        <w:ind w:left="360" w:hanging="0"/>
        <w:jc w:val="both"/>
        <w:rPr/>
      </w:pPr>
      <w:r>
        <w:rPr/>
      </w:r>
    </w:p>
    <w:p>
      <w:pPr>
        <w:pStyle w:val="Normal"/>
        <w:ind w:left="360" w:hanging="0"/>
        <w:jc w:val="center"/>
        <w:rPr>
          <w:b/>
          <w:b/>
        </w:rPr>
      </w:pPr>
      <w:r>
        <w:rPr>
          <w:b/>
        </w:rPr>
        <w:t xml:space="preserve">Fona Devredilen Bankalar İle İlgili Hükümler </w:t>
        <w:br/>
        <w:t>Madde 107</w:t>
      </w:r>
    </w:p>
    <w:p>
      <w:pPr>
        <w:pStyle w:val="Normal"/>
        <w:ind w:left="360" w:hanging="0"/>
        <w:jc w:val="center"/>
        <w:rPr>
          <w:b/>
          <w:b/>
        </w:rPr>
      </w:pPr>
      <w:r>
        <w:rPr>
          <w:b/>
        </w:rPr>
      </w:r>
    </w:p>
    <w:p>
      <w:pPr>
        <w:pStyle w:val="Normal"/>
        <w:ind w:left="360" w:hanging="0"/>
        <w:jc w:val="both"/>
        <w:rPr/>
      </w:pPr>
      <w:r>
        <w:rPr>
          <w:b/>
        </w:rPr>
        <w:t>4-</w:t>
      </w:r>
      <w:r>
        <w:rPr/>
        <w:t xml:space="preserve"> Bu Kanunun 71. maddesine göre, Fon’a devredilecek bankalara uygulanacak hükümlerin bir bölümü bu maddede düzenlenmiştir. </w:t>
      </w:r>
    </w:p>
    <w:p>
      <w:pPr>
        <w:pStyle w:val="Normal"/>
        <w:ind w:left="360" w:hanging="0"/>
        <w:jc w:val="both"/>
        <w:rPr/>
      </w:pPr>
      <w:r>
        <w:rPr/>
      </w:r>
    </w:p>
    <w:p>
      <w:pPr>
        <w:pStyle w:val="Normal"/>
        <w:ind w:left="1068" w:hanging="0"/>
        <w:jc w:val="center"/>
        <w:rPr>
          <w:b/>
          <w:b/>
        </w:rPr>
      </w:pPr>
      <w:r>
        <w:rPr>
          <w:b/>
        </w:rPr>
        <w:t>Banka Kaynaklarının İstismarı</w:t>
      </w:r>
    </w:p>
    <w:p>
      <w:pPr>
        <w:pStyle w:val="Normal"/>
        <w:ind w:left="1068" w:hanging="0"/>
        <w:jc w:val="center"/>
        <w:rPr>
          <w:b/>
          <w:b/>
        </w:rPr>
      </w:pPr>
      <w:r>
        <w:rPr>
          <w:b/>
        </w:rPr>
        <w:t>Madde  108</w:t>
      </w:r>
    </w:p>
    <w:p>
      <w:pPr>
        <w:pStyle w:val="Normal"/>
        <w:ind w:left="1068" w:hanging="0"/>
        <w:jc w:val="center"/>
        <w:rPr>
          <w:b/>
          <w:b/>
        </w:rPr>
      </w:pPr>
      <w:r>
        <w:rPr>
          <w:b/>
        </w:rPr>
      </w:r>
    </w:p>
    <w:p>
      <w:pPr>
        <w:pStyle w:val="Normal"/>
        <w:ind w:left="360" w:hanging="0"/>
        <w:jc w:val="both"/>
        <w:rPr/>
      </w:pPr>
      <w:r>
        <w:rPr/>
        <w:t xml:space="preserve">5-5411 Sayılı Bankacılık Kanununun 108. maddesinde özet olarak;  </w:t>
      </w:r>
    </w:p>
    <w:p>
      <w:pPr>
        <w:pStyle w:val="Normal"/>
        <w:jc w:val="both"/>
        <w:rPr>
          <w:b/>
          <w:b/>
        </w:rPr>
      </w:pPr>
      <w:r>
        <w:rPr>
          <w:b/>
        </w:rPr>
      </w:r>
    </w:p>
    <w:p>
      <w:pPr>
        <w:pStyle w:val="Normal"/>
        <w:jc w:val="both"/>
        <w:rPr>
          <w:i/>
          <w:i/>
        </w:rPr>
      </w:pPr>
      <w:r>
        <w:rPr>
          <w:i/>
        </w:rPr>
        <w:t>“</w:t>
      </w:r>
      <w:r>
        <w:rPr>
          <w:i/>
        </w:rPr>
        <w:t>Bu maddenin uygulanmasında bankaların hakim ortaklarının ve yöneticilerinin; yönetim kurulu, kredi komiteleri, yöneticiler, şubeler ve diğer yetkili ve görevliler aracılığıyla veya sair suretlerle, banka kaynaklarını ve varlıklarını; rehnetmek, teminat göstermek, açıldığı tarih itibariyle kredibilitesi olmadığı aşikar bulunan kişilere kredi vermek, karşılığında kredi temin etmek amacıyla kredi kullandırmak, yurt içi ve yurt dışı banka ve mali kuruluşlar nezdinde depo ve sair adlarla hesap açtırmak veya bu hesapları teminat göstermek ve sair şekillerde doğrudan veya dolaylı olarak kendileri veya başkaları lehine para, mal, her türlü hak ve alacak temini amacıyla kullandıkları veya başkalarına kullandırdıkları banka kaynakları ve varlıkları, dolanlı kaynak olarak kullanılmış sayılır.”</w:t>
      </w:r>
    </w:p>
    <w:p>
      <w:pPr>
        <w:pStyle w:val="Normal"/>
        <w:jc w:val="both"/>
        <w:rPr>
          <w:i/>
          <w:i/>
        </w:rPr>
      </w:pPr>
      <w:r>
        <w:rPr>
          <w:i/>
        </w:rPr>
      </w:r>
    </w:p>
    <w:p>
      <w:pPr>
        <w:pStyle w:val="Normal"/>
        <w:jc w:val="both"/>
        <w:rPr/>
      </w:pPr>
      <w:r>
        <w:rPr/>
        <w:t xml:space="preserve">Denilmektedir. </w:t>
      </w:r>
    </w:p>
    <w:p>
      <w:pPr>
        <w:pStyle w:val="Normal"/>
        <w:jc w:val="both"/>
        <w:rPr>
          <w:i/>
          <w:i/>
        </w:rPr>
      </w:pPr>
      <w:r>
        <w:rPr>
          <w:i/>
        </w:rPr>
      </w:r>
    </w:p>
    <w:p>
      <w:pPr>
        <w:pStyle w:val="Normal"/>
        <w:jc w:val="both"/>
        <w:rPr>
          <w:i/>
          <w:i/>
        </w:rPr>
      </w:pPr>
      <w:r>
        <w:rPr>
          <w:i/>
        </w:rPr>
      </w:r>
    </w:p>
    <w:p>
      <w:pPr>
        <w:pStyle w:val="Normal"/>
        <w:jc w:val="both"/>
        <w:rPr/>
      </w:pPr>
      <w:r>
        <w:rPr/>
        <w:t xml:space="preserve">Görüleceğe üzere, bu madde muğlak ifadeler taşımaktadır. </w:t>
      </w:r>
      <w:r>
        <w:rPr>
          <w:i/>
        </w:rPr>
        <w:t xml:space="preserve"> </w:t>
      </w:r>
      <w:r>
        <w:rPr/>
        <w:t xml:space="preserve">Bir bankanın 71-e maddesine göre, faaliyet izninin kaldırılması veya Fon’a devredilmesi halinde, sorunlu hale gelen kredilerin önemli bölümü kaynak istismarı olarak değerlendirilebilecek ve buna ilişkin olarak kanunda öngörülen hukuki ve cezai yaptırımlar uygulanacaktır. Hukuki yaptırımlar kanunun 132 ve devam eden maddelerinde düzenlenmiştir. Kanunun 134. maddesindeki hukuki yaptırımlar Fon’a önemli yetkiler tanımaktadır. Ayrıca bu Kanunun 160. maddesinin 3. fıkrasında belirtilen zimmet suçunun da oluştuğu  ileri sürülebilecektir. </w:t>
      </w:r>
    </w:p>
    <w:p>
      <w:pPr>
        <w:pStyle w:val="Normal"/>
        <w:jc w:val="center"/>
        <w:rPr/>
      </w:pPr>
      <w:r>
        <w:rPr/>
      </w:r>
    </w:p>
    <w:p>
      <w:pPr>
        <w:pStyle w:val="Normal"/>
        <w:ind w:left="1068" w:hanging="0"/>
        <w:jc w:val="center"/>
        <w:rPr>
          <w:b/>
          <w:b/>
        </w:rPr>
      </w:pPr>
      <w:r>
        <w:rPr>
          <w:b/>
        </w:rPr>
      </w:r>
    </w:p>
    <w:p>
      <w:pPr>
        <w:pStyle w:val="Normal"/>
        <w:ind w:left="1068" w:hanging="0"/>
        <w:jc w:val="center"/>
        <w:rPr>
          <w:b/>
          <w:b/>
        </w:rPr>
      </w:pPr>
      <w:r>
        <w:rPr>
          <w:b/>
        </w:rPr>
        <w:t xml:space="preserve">Faaliyet İzni Kaldırılan Veya Fon’a Devredilen </w:t>
      </w:r>
    </w:p>
    <w:p>
      <w:pPr>
        <w:pStyle w:val="Normal"/>
        <w:ind w:left="1068" w:hanging="0"/>
        <w:jc w:val="center"/>
        <w:rPr>
          <w:b/>
          <w:b/>
        </w:rPr>
      </w:pPr>
      <w:r>
        <w:rPr>
          <w:b/>
        </w:rPr>
        <w:t>Bankalara İlişkin Ortak Hükümler</w:t>
      </w:r>
    </w:p>
    <w:p>
      <w:pPr>
        <w:pStyle w:val="Normal"/>
        <w:ind w:left="1068" w:hanging="0"/>
        <w:jc w:val="center"/>
        <w:rPr>
          <w:b/>
          <w:b/>
        </w:rPr>
      </w:pPr>
      <w:r>
        <w:rPr>
          <w:b/>
        </w:rPr>
        <w:t>Madde 109</w:t>
      </w:r>
    </w:p>
    <w:p>
      <w:pPr>
        <w:pStyle w:val="Normal"/>
        <w:jc w:val="center"/>
        <w:rPr>
          <w:b/>
          <w:b/>
        </w:rPr>
      </w:pPr>
      <w:r>
        <w:rPr>
          <w:b/>
        </w:rPr>
      </w:r>
    </w:p>
    <w:p>
      <w:pPr>
        <w:pStyle w:val="Normal"/>
        <w:jc w:val="center"/>
        <w:rPr>
          <w:b/>
          <w:b/>
        </w:rPr>
      </w:pPr>
      <w:r>
        <w:rPr>
          <w:b/>
        </w:rPr>
      </w:r>
    </w:p>
    <w:p>
      <w:pPr>
        <w:pStyle w:val="Normal"/>
        <w:ind w:left="360" w:hanging="0"/>
        <w:jc w:val="both"/>
        <w:rPr/>
      </w:pPr>
      <w:r>
        <w:rPr/>
        <w:t xml:space="preserve">6- 5411 Sayılı Bankacılık Kanunun  109. maddesinde;  </w:t>
      </w:r>
    </w:p>
    <w:p>
      <w:pPr>
        <w:pStyle w:val="Normal"/>
        <w:jc w:val="both"/>
        <w:rPr/>
      </w:pPr>
      <w:r>
        <w:rPr/>
      </w:r>
    </w:p>
    <w:p>
      <w:pPr>
        <w:pStyle w:val="Normal"/>
        <w:jc w:val="both"/>
        <w:rPr>
          <w:i/>
          <w:i/>
        </w:rPr>
      </w:pPr>
      <w:r>
        <w:rPr>
          <w:i/>
        </w:rPr>
        <w:t>“</w:t>
      </w:r>
      <w:r>
        <w:rPr>
          <w:i/>
        </w:rPr>
        <w:t xml:space="preserve">Fon,  faaliyet izni kaldırılan veya Fona devredilen bankaların hakim ortaklarından ve tüzel kişi ortaklarının sermayesinin yüzde onundan fazlasına sahip gerçek kişi hissedarlarından ve yöneticilerinden, bunların eşlerinden, üçüncü dereye kadar kan ve ikinci dereceye kadar kayın hısımlarından, evlatlıklarından ve kendilerini evlat edinenlerden kendilerine ait taşınmaz ve iştiraklerini, haczi caiz olan taşınır hak ve alacaklarını ve menkul kıymetlerini, her türlü kazanç ve gelirleri  ile yaşayış tarzına göre geçim kaynaklarını ve ayrıca bildirimden önceki iki yıl içinde ivazlı veya ivazsız olarak iktisap ettikleri veya devrettikleri taşınmaz, haczi caiz taşınır, hak, alacak ve menkul kıymetlerini gösterir birer mal beyannamesi vermelerini  istemeye yetkilidir. Mal beyannamesinin en geç yedi gün içinde Fona verilmesi zorunludur. Bu mal beyanının hüküm ve sonuçları hakkında 2004 sayılı İcra ve İflas Kanununun ilgili hükümleri geçerlidir.” </w:t>
      </w:r>
    </w:p>
    <w:p>
      <w:pPr>
        <w:pStyle w:val="Normal"/>
        <w:jc w:val="both"/>
        <w:rPr>
          <w:i/>
          <w:i/>
        </w:rPr>
      </w:pPr>
      <w:r>
        <w:rPr>
          <w:i/>
        </w:rPr>
      </w:r>
    </w:p>
    <w:p>
      <w:pPr>
        <w:pStyle w:val="Normal"/>
        <w:jc w:val="both"/>
        <w:rPr/>
      </w:pPr>
      <w:r>
        <w:rPr/>
        <w:t xml:space="preserve">Denilmektedir. </w:t>
      </w:r>
    </w:p>
    <w:p>
      <w:pPr>
        <w:pStyle w:val="Normal"/>
        <w:jc w:val="both"/>
        <w:rPr/>
      </w:pPr>
      <w:r>
        <w:rPr/>
      </w:r>
    </w:p>
    <w:p>
      <w:pPr>
        <w:pStyle w:val="Normal"/>
        <w:jc w:val="both"/>
        <w:rPr/>
      </w:pPr>
      <w:r>
        <w:rPr/>
        <w:t xml:space="preserve">5411 Sayılı Bankacılık Kanununun 109. maddesi ile bir bankada çalışan yöneticinin ve bu yöneticinin  ikinci derecedeki kayın hısımları ile üçüncü derecedeki kan hısımlarına dahi Fon’un talep etmesi halinde, mal beyanında bulunma zorunluluğu getirilmiştir. Bu düzenleme Anayasanın 2-10-13 ve 36. maddelerine aykırıdır. Bu maddeye aykırı davranmanın yaptırımı, İcra İflas Kanununun 338. maddesine göre, bir aydan altı aya kadar hapis cezası olarak  öngörülmüştür. Ayrıca, bu suçun  Bankacılık  Kanununun 155. maddesinde yer alan gerçeğe aykırı beyanda bulunma suçu kapsamında da değerlendirilmesi mümkündür. Bu durumda da, suçu işleyenler hakkında bir yıldan üç yıla kadar hapis cezası verilebilecektir.  Bir suç için iki ayrı ceza öngörülmesi gibi, bir yanlışlığın içine de düşülmüştür. Bu durumda daha yüksek olan ceza uygulanacaktır.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Şahsi Sorumluluk</w:t>
      </w:r>
    </w:p>
    <w:p>
      <w:pPr>
        <w:pStyle w:val="Normal"/>
        <w:jc w:val="center"/>
        <w:rPr>
          <w:b/>
          <w:b/>
        </w:rPr>
      </w:pPr>
      <w:r>
        <w:rPr>
          <w:b/>
        </w:rPr>
        <w:t>Madde 110</w:t>
      </w:r>
    </w:p>
    <w:p>
      <w:pPr>
        <w:pStyle w:val="Normal"/>
        <w:jc w:val="center"/>
        <w:rPr>
          <w:b/>
          <w:b/>
        </w:rPr>
      </w:pPr>
      <w:r>
        <w:rPr>
          <w:b/>
        </w:rPr>
      </w:r>
    </w:p>
    <w:p>
      <w:pPr>
        <w:pStyle w:val="Normal"/>
        <w:ind w:left="360" w:hanging="0"/>
        <w:jc w:val="both"/>
        <w:rPr/>
      </w:pPr>
      <w:r>
        <w:rPr/>
        <w:t xml:space="preserve">7-5411 Sayılı Bankacılık Kanununun 110. maddesinde, bir bankanın yönetim ve denetiminin  Fona intikal etmesi veya faaliyet izninin kaldırılması halinde, bankanın yöneticilerinin ve deneticilerinin  şahsi sorumlulukları düzenlenmiştir. </w:t>
      </w:r>
    </w:p>
    <w:p>
      <w:pPr>
        <w:pStyle w:val="Normal"/>
        <w:jc w:val="both"/>
        <w:rPr/>
      </w:pPr>
      <w:r>
        <w:rPr/>
      </w:r>
    </w:p>
    <w:p>
      <w:pPr>
        <w:pStyle w:val="Normal"/>
        <w:jc w:val="both"/>
        <w:rPr/>
      </w:pPr>
      <w:r>
        <w:rPr/>
      </w:r>
    </w:p>
    <w:p>
      <w:pPr>
        <w:pStyle w:val="Normal"/>
        <w:ind w:left="1068" w:hanging="0"/>
        <w:jc w:val="center"/>
        <w:rPr/>
      </w:pPr>
      <w:r>
        <w:rPr>
          <w:b/>
        </w:rPr>
        <w:t>Fon Alacaklarının Takip  Ve Tahsiline İlişkin Yetki Ve Usuller</w:t>
      </w:r>
    </w:p>
    <w:p>
      <w:pPr>
        <w:pStyle w:val="Normal"/>
        <w:ind w:left="1068" w:hanging="0"/>
        <w:jc w:val="center"/>
        <w:rPr>
          <w:b/>
          <w:b/>
        </w:rPr>
      </w:pPr>
      <w:r>
        <w:rPr>
          <w:b/>
        </w:rPr>
        <w:t>Madde 132</w:t>
      </w:r>
    </w:p>
    <w:p>
      <w:pPr>
        <w:pStyle w:val="Normal"/>
        <w:ind w:left="1068" w:hanging="0"/>
        <w:jc w:val="center"/>
        <w:rPr>
          <w:b/>
          <w:b/>
        </w:rPr>
      </w:pPr>
      <w:r>
        <w:rPr>
          <w:b/>
        </w:rPr>
      </w:r>
    </w:p>
    <w:p>
      <w:pPr>
        <w:pStyle w:val="Normal"/>
        <w:ind w:left="360" w:hanging="0"/>
        <w:jc w:val="both"/>
        <w:rPr/>
      </w:pPr>
      <w:r>
        <w:rPr/>
        <w:t xml:space="preserve">8-5411 Sayılı Bankacılık Kanununun 132. maddesinde özet olarak;  </w:t>
      </w:r>
    </w:p>
    <w:p>
      <w:pPr>
        <w:pStyle w:val="Normal"/>
        <w:jc w:val="both"/>
        <w:rPr/>
      </w:pPr>
      <w:r>
        <w:rPr/>
      </w:r>
    </w:p>
    <w:p>
      <w:pPr>
        <w:pStyle w:val="Normal"/>
        <w:jc w:val="both"/>
        <w:rPr/>
      </w:pPr>
      <w:r>
        <w:rPr/>
        <w:t xml:space="preserve">Fon’un bu kanunun  108. maddesinde belirtilen banka kaynaklarının istismarına ilişkin alacakları ile  135. maddede belirtilen , sigortaya tabi mevduat ve katılım fonu tutarının eksik beyanı halinde doğan alacakları 6183 sayılı Kanun kapsamında tahsil edilecektir. Buna göre, Fon, bu kanunun 108. maddesinde sayılan alacaklarının takibine banka kaynağının kullanıldığı tarihten itibaren, banka defter kayıt ve belgelerine göre, anapara, her türlü faiz, komisyon ve sair giderlerin toplamından oluşan birikmiş alacak tutarı üzerinden, 130. maddesinde sayılan alacakların takibine ise, tahakkuk eden ana para üzerinden, 135. maddede belirtilen alacakların takibine ise, ödemeye esas olmak üzere, tespit edilen tutar üzerinden başlar ve 6183 sayılı Kanun kapsamında bu alacaklara gecikme zammı uygulanır.  Ayrıca, Fon’un borçlusunun iflas etmesi halinde, borçlunun niteliği ne olursa olsun, İcra İflas Kanununun 221. maddesinde öngörülen iflas bürosunun Fon temsilcisinin katılımı ile teşekkül edeceği, yine İcra İflas Kanunu’nun 223. maddesinde belirtilen, İflas İdaresinin ise Fon’un talep etmesi halinde, üyelerinden en az birinin Fon’un temsilcisi olması öngörülmektedir. Bankacılık Kanunu’na göre, Fon bir bankanın veya hakim hissedarının iflası halinde, imtiyazlı alacaklı olarak masada yer almaktadır. Bunun dışında kalan borçluların iflası halinde, Fon alacakları için herhangi bir imtiyaz tanınmamıştır. Buna rağmen, Fon alacakları bakımından imtiyazlı olmayan bir borçlunun iflası halinde, İflas Bürosunda ve İflas İdaresinde Fon’a ayrıcalık tanınması Anayasa’nın 10. ve 36. maddelerine aykırıdır.  Bu maddede diğer önemli bir düzenleme ise, Fon’a borçlu gerçek kişi ile tüzel kişilerin kanuni temsilcileri hakkında 5682 sayılı pasaport kanununun 22. maddesi hükümlerinin Fon’un talebi üzerine uygulanacağının kabul edilmesidir.  Bu düzenlemede, Anayasa’nın 23. maddesindeki seyehat hürriyeti ilkesine, 38. maddesindeki hiç kimse yanlızca sözleşmeden doğan bir yükümlülüğü yerine getirmemesinden dolayı, özgürlüğünden alıkonulamaz ilkesine aykıdır.  </w:t>
      </w:r>
    </w:p>
    <w:p>
      <w:pPr>
        <w:pStyle w:val="Normal"/>
        <w:jc w:val="both"/>
        <w:rPr/>
      </w:pPr>
      <w:r>
        <w:rPr/>
      </w:r>
    </w:p>
    <w:p>
      <w:pPr>
        <w:pStyle w:val="Normal"/>
        <w:jc w:val="center"/>
        <w:rPr>
          <w:b/>
          <w:b/>
        </w:rPr>
      </w:pPr>
      <w:r>
        <w:rPr>
          <w:b/>
        </w:rPr>
        <w:t>Sorumluluk Davalarına İlişkin İstisnai Yetkiler</w:t>
      </w:r>
    </w:p>
    <w:p>
      <w:pPr>
        <w:pStyle w:val="Normal"/>
        <w:jc w:val="center"/>
        <w:rPr>
          <w:b/>
          <w:b/>
        </w:rPr>
      </w:pPr>
      <w:r>
        <w:rPr>
          <w:b/>
        </w:rPr>
        <w:t>Madde 133</w:t>
      </w:r>
    </w:p>
    <w:p>
      <w:pPr>
        <w:pStyle w:val="Normal"/>
        <w:jc w:val="center"/>
        <w:rPr>
          <w:b/>
          <w:b/>
        </w:rPr>
      </w:pPr>
      <w:r>
        <w:rPr>
          <w:b/>
        </w:rPr>
      </w:r>
    </w:p>
    <w:p>
      <w:pPr>
        <w:pStyle w:val="Normal"/>
        <w:ind w:left="360" w:hanging="0"/>
        <w:jc w:val="both"/>
        <w:rPr/>
      </w:pPr>
      <w:r>
        <w:rPr>
          <w:b/>
        </w:rPr>
        <w:t>9-</w:t>
      </w:r>
      <w:r>
        <w:rPr/>
        <w:t xml:space="preserve">5411 Sayılı Bankacılık Kanununun  133. maddesinde;  Faaliyet izni kaldırılan bankalarda Fona tanınan olağanüstü yetkilerin bir bölümü bu maddede düzenlenmiştir. Özellikle Yönetim Kurulu Üyelerinin daha önce ibra edilmelerinin Fon’a karşı etkili olmayacağı ve Fon’un 5 yıl içinde gerekirse dava açabileceği kabul edilmiştir. </w:t>
      </w:r>
    </w:p>
    <w:p>
      <w:pPr>
        <w:pStyle w:val="Normal"/>
        <w:ind w:left="1068" w:hanging="0"/>
        <w:jc w:val="center"/>
        <w:rPr>
          <w:b/>
          <w:b/>
        </w:rPr>
      </w:pPr>
      <w:r>
        <w:rPr>
          <w:b/>
        </w:rPr>
      </w:r>
    </w:p>
    <w:p>
      <w:pPr>
        <w:pStyle w:val="Normal"/>
        <w:ind w:left="1068" w:hanging="0"/>
        <w:jc w:val="center"/>
        <w:rPr>
          <w:b/>
          <w:b/>
        </w:rPr>
      </w:pPr>
      <w:r>
        <w:rPr>
          <w:b/>
        </w:rPr>
        <w:t>Fon’un Alacaklarının Tahsiline İlişkin Diğer Yetkiler</w:t>
      </w:r>
    </w:p>
    <w:p>
      <w:pPr>
        <w:pStyle w:val="Normal"/>
        <w:ind w:left="1068" w:hanging="0"/>
        <w:jc w:val="center"/>
        <w:rPr>
          <w:b/>
          <w:b/>
        </w:rPr>
      </w:pPr>
      <w:r>
        <w:rPr>
          <w:b/>
        </w:rPr>
        <w:t>Madde 134</w:t>
      </w:r>
    </w:p>
    <w:p>
      <w:pPr>
        <w:pStyle w:val="Normal"/>
        <w:jc w:val="both"/>
        <w:rPr>
          <w:b/>
          <w:b/>
        </w:rPr>
      </w:pPr>
      <w:r>
        <w:rPr>
          <w:b/>
        </w:rPr>
      </w:r>
    </w:p>
    <w:p>
      <w:pPr>
        <w:pStyle w:val="Normal"/>
        <w:jc w:val="both"/>
        <w:rPr>
          <w:b/>
          <w:b/>
        </w:rPr>
      </w:pPr>
      <w:r>
        <w:rPr>
          <w:b/>
        </w:rPr>
      </w:r>
    </w:p>
    <w:p>
      <w:pPr>
        <w:pStyle w:val="Normal"/>
        <w:ind w:left="360" w:hanging="0"/>
        <w:jc w:val="both"/>
        <w:rPr/>
      </w:pPr>
      <w:r>
        <w:rPr>
          <w:b/>
        </w:rPr>
        <w:t>10-</w:t>
      </w:r>
      <w:r>
        <w:rPr/>
        <w:t xml:space="preserve">5411 Sayılı Bankacılık Kanununun 134. maddesi, Fon’un alacaklarının tahsilinde, Fon’a olağanüstü yetkiler tanıyan ve bu yetkilerin kullanılması halinde, bu alacaklarla hiçbir ilgisi bulunmayan iyiniyetli üçüncü şahısların zarar görmesine sebep olacak düzenlemeleri içermektedir. Kanunun bu maddesi, 4389 Sayılı Bankalar Kanununda, özellikle 5020 ve 5354 sayılı kanun ile yapılan değişiklikleri kapsamaktadır. </w:t>
      </w:r>
    </w:p>
    <w:p>
      <w:pPr>
        <w:pStyle w:val="Normal"/>
        <w:jc w:val="both"/>
        <w:rPr/>
      </w:pPr>
      <w:r>
        <w:rPr/>
      </w:r>
    </w:p>
    <w:p>
      <w:pPr>
        <w:pStyle w:val="Normal"/>
        <w:jc w:val="both"/>
        <w:rPr/>
      </w:pPr>
      <w:r>
        <w:rPr/>
        <w:t xml:space="preserve">Bu maddeye göre, Fon alacaklarının tahsili için 6183 sayılı Amme Alacaklarının Tahsil Usulü Hakkındaki Kanun hükümleri uyarınca, haczedilen her türlü taşınır, taşınmaz ve diğer hak ve alacaklar üzerinde Fon lehine tam bir hakimiyetin kurulması sağlanmakta, diğer üçüncü şahısların bu borçlulardan olan alacakları Fon’un alacağı yanında adeta ikinci sınıf bir alacak olara kabul edilmektedir. Örnekleyecek olursak, diğer imtiyazlı ve rehinli alacaklılar da dahil, iktisadi ve ekonomik bütünlük nedeniyle iki yıl boyunca bu malları paraya çevirememekte ve muhafaza altına alamamaktadırlar. </w:t>
      </w:r>
    </w:p>
    <w:p>
      <w:pPr>
        <w:pStyle w:val="Normal"/>
        <w:jc w:val="both"/>
        <w:rPr/>
      </w:pPr>
      <w:r>
        <w:rPr/>
      </w:r>
    </w:p>
    <w:p>
      <w:pPr>
        <w:pStyle w:val="Normal"/>
        <w:jc w:val="both"/>
        <w:rPr/>
      </w:pPr>
      <w:r>
        <w:rPr/>
        <w:t xml:space="preserve">Bu maddeye göre, bu kanunun 71. maddesinin 1. fıkrasının (e) bendi hükmü uyarınca faaliyet izni kaldırılan veya Fon’a devredilen bankalarda, ilk kaynak istismarından itibaren Fon alacağın tahsili bakımından yarar görmesi halinde ve Fon’a borçlu olup olmadıklarına bakılmaksızın, Fon bankaları; </w:t>
      </w:r>
    </w:p>
    <w:p>
      <w:pPr>
        <w:pStyle w:val="Normal"/>
        <w:jc w:val="both"/>
        <w:rPr/>
      </w:pPr>
      <w:r>
        <w:rPr/>
      </w:r>
    </w:p>
    <w:p>
      <w:pPr>
        <w:pStyle w:val="Normal"/>
        <w:numPr>
          <w:ilvl w:val="0"/>
          <w:numId w:val="1"/>
        </w:numPr>
        <w:jc w:val="both"/>
        <w:rPr/>
      </w:pPr>
      <w:r>
        <w:rPr/>
        <w:t>Yönetim ve denetimine sahip olduğu iştiraklerin,</w:t>
      </w:r>
    </w:p>
    <w:p>
      <w:pPr>
        <w:pStyle w:val="Normal"/>
        <w:numPr>
          <w:ilvl w:val="0"/>
          <w:numId w:val="1"/>
        </w:numPr>
        <w:jc w:val="both"/>
        <w:rPr/>
      </w:pPr>
      <w:r>
        <w:rPr/>
        <w:t>Hakim ortağı olan tüzel kişilerin,</w:t>
      </w:r>
    </w:p>
    <w:p>
      <w:pPr>
        <w:pStyle w:val="Normal"/>
        <w:numPr>
          <w:ilvl w:val="0"/>
          <w:numId w:val="1"/>
        </w:numPr>
        <w:jc w:val="both"/>
        <w:rPr/>
      </w:pPr>
      <w:r>
        <w:rPr/>
        <w:t>Gerçek ve tüzel kişi, hakim ortaklarının, hakim ortak olduğu iştiraklerin,</w:t>
      </w:r>
    </w:p>
    <w:p>
      <w:pPr>
        <w:pStyle w:val="Normal"/>
        <w:numPr>
          <w:ilvl w:val="0"/>
          <w:numId w:val="1"/>
        </w:numPr>
        <w:jc w:val="both"/>
        <w:rPr/>
      </w:pPr>
      <w:r>
        <w:rPr/>
        <w:t>Yukarıda sayılan kişiler adına hareket eden veya onlar hesabına kendi adına para, mal veya hak edinen şirketlerinin ortaklarının,</w:t>
      </w:r>
    </w:p>
    <w:p>
      <w:pPr>
        <w:pStyle w:val="Normal"/>
        <w:ind w:left="120" w:hanging="0"/>
        <w:jc w:val="both"/>
        <w:rPr/>
      </w:pPr>
      <w:r>
        <w:rPr/>
      </w:r>
    </w:p>
    <w:p>
      <w:pPr>
        <w:pStyle w:val="Normal"/>
        <w:ind w:left="120" w:hanging="0"/>
        <w:jc w:val="both"/>
        <w:rPr/>
      </w:pPr>
      <w:r>
        <w:rPr/>
        <w:t xml:space="preserve">Gerçek kişilerin kan ve kayın hısımlarının edindikleri veya bu suretle üçüncü kişileri edindirdikleri para, her türlü mal, hak ve alacakların banka kaynağı kullanılmak suretiyle edinildiği ve/veya edindirildiği kabul edilir. </w:t>
      </w:r>
    </w:p>
    <w:p>
      <w:pPr>
        <w:pStyle w:val="Normal"/>
        <w:ind w:left="120" w:hanging="0"/>
        <w:jc w:val="both"/>
        <w:rPr/>
      </w:pPr>
      <w:r>
        <w:rPr/>
      </w:r>
    </w:p>
    <w:p>
      <w:pPr>
        <w:pStyle w:val="Normal"/>
        <w:ind w:left="120" w:hanging="0"/>
        <w:jc w:val="both"/>
        <w:rPr/>
      </w:pPr>
      <w:r>
        <w:rPr/>
        <w:t xml:space="preserve">Bu maddeye göre, faaliyet izni kaldırılan veya Fon’a devredilen bankanın hakim ortakları, yönetim kurulu üyeleri, denetim kurulu üyeleri, genel müdür, genel müdür yardımcıları, bunların eş ve çocukları ile evlatlıklarının, bunların diğer kan ve kayın hısımlarının ve imzaya yetkili banka mensuplarının  ilk kredinin ve banka kaynağının kullanıldığı tarihten sonra üçüncü kişilere yapılan satış, devir ve temlik sınırlı ayni hak tesisi gibi işlemler ile üçüncü kişiler lehine tesis edilen ayni ve şahsi her türlü hak Fon’a karşı hüküm ifade etmez. Ancak üçüncü kişiler iyi niyetli olduklarını kanıtladıkları takdirde, bu tasarrufları geçerli olur. Kısacası bu maddeye göre, bankaların hakim hissedarlarından, yönetim kurulu üyelerinden, bunların kan ve kayın hısımlarından mal alan, bunlarla sözleşme yapan bütün üçüncü şahıslar daha sonra bankanın Fon’a devredilmesi halinde, bu tasarruflarda iyi niyetli olduklarını yargı önünde ispatlamak zorunda kalacaklardır. Örnekleyecek olursak, imzaya yetkili bir banka mensubundan yıllar önce bir taşınmaz veya araç satın alan bir üçüncü şahsın bu tasarrufları da geçersizlik savı ile karşı karşıya kalacaktır. </w:t>
      </w:r>
    </w:p>
    <w:p>
      <w:pPr>
        <w:pStyle w:val="Normal"/>
        <w:ind w:left="120" w:hanging="0"/>
        <w:jc w:val="both"/>
        <w:rPr/>
      </w:pPr>
      <w:r>
        <w:rPr/>
      </w:r>
    </w:p>
    <w:p>
      <w:pPr>
        <w:pStyle w:val="Normal"/>
        <w:ind w:left="120" w:hanging="0"/>
        <w:jc w:val="both"/>
        <w:rPr/>
      </w:pPr>
      <w:r>
        <w:rPr/>
        <w:t xml:space="preserve">Fon’a devirden sonra ise, üçüncü şahısların hakları, yaptıkları sözleşmeler  hiçbir şekilde korunmayacaktır. Dolaylı kaynak kullanımı çok sonra ortaya çıksa bile, dolaylı kaynak kullandığı ileri sürülen gerçek ve tüzel kişiler ile iyi niyetli üçüncü şahıslar arasında kurulmuş bulunan hukuki ilişkiler bir anda hukuken geçersiz ve yok sayılacaktır. Bu düzenlemenin Anayasa’nın  10. maddesinde belirtilen eşitlik ilkesine, 13. maddesinde belirtilen temel hak ve hürriyetlerin sınırlandırılmasına ilişkin ölçülülük ilkesine, 35. maddesindeki mülkiyet hakkına, 36. maddesindeki hak arama hürriyetine ve  Avrupa İnsan Hakları Sözleşmesine aykırı olduğu açıktır. Öte yandan, 4389 Sayılı Bankalar Kanununda, 5020 Sayılı Kanunla yapılan bu düzenlemeler karşısında iyi niyetli üçüncü şahısların korunması için, ek 6 madde kapsamında bir düzenleme yapılmışken, bu kanunda sözkonusu düzenleme de yer almamıştır. </w:t>
      </w:r>
    </w:p>
    <w:p>
      <w:pPr>
        <w:pStyle w:val="Normal"/>
        <w:ind w:left="120" w:hanging="0"/>
        <w:jc w:val="both"/>
        <w:rPr/>
      </w:pPr>
      <w:r>
        <w:rPr/>
      </w:r>
    </w:p>
    <w:p>
      <w:pPr>
        <w:pStyle w:val="Normal"/>
        <w:ind w:left="120" w:hanging="0"/>
        <w:jc w:val="both"/>
        <w:rPr/>
      </w:pPr>
      <w:r>
        <w:rPr/>
        <w:t xml:space="preserve">Ayrıca, 4389 Sayılı Bankalar Kanunu’na 5020 Sayılı Kanun ile eklenen bu düzenlemeler, geçici 3. madde kapsamında 26.12.2003 tarihine kadar Fon’a intikal eden bankalar için uygulanması kabul edilmiş iken, bir bankanın 71/e maddesi kapsamında faaliyet izninin kaldırılması veya Fon’a devredilmesi halinde, bundan sonra da uygulanması hükme bağlanmış ve kalıcı hale getirilmiştir.  </w:t>
      </w:r>
    </w:p>
    <w:p>
      <w:pPr>
        <w:pStyle w:val="Normal"/>
        <w:ind w:left="120" w:hanging="0"/>
        <w:jc w:val="center"/>
        <w:rPr>
          <w:b/>
          <w:b/>
        </w:rPr>
      </w:pPr>
      <w:r>
        <w:rPr>
          <w:b/>
        </w:rPr>
      </w:r>
    </w:p>
    <w:p>
      <w:pPr>
        <w:pStyle w:val="Normal"/>
        <w:ind w:left="120" w:hanging="0"/>
        <w:jc w:val="center"/>
        <w:rPr/>
      </w:pPr>
      <w:r>
        <w:rPr>
          <w:b/>
        </w:rPr>
        <w:t>Sigortaya Tabi Mevduat ve Katılım Fonu Tutarının Eksik Beyanı Halinde Uygulanacak Takip ve Tahsil Usulleri</w:t>
      </w:r>
    </w:p>
    <w:p>
      <w:pPr>
        <w:pStyle w:val="Normal"/>
        <w:ind w:left="120" w:hanging="0"/>
        <w:jc w:val="center"/>
        <w:rPr>
          <w:b/>
          <w:b/>
        </w:rPr>
      </w:pPr>
      <w:r>
        <w:rPr>
          <w:b/>
        </w:rPr>
        <w:t>Madde 135</w:t>
      </w:r>
    </w:p>
    <w:p>
      <w:pPr>
        <w:pStyle w:val="Normal"/>
        <w:ind w:left="120" w:hanging="0"/>
        <w:jc w:val="center"/>
        <w:rPr>
          <w:b/>
          <w:b/>
        </w:rPr>
      </w:pPr>
      <w:r>
        <w:rPr>
          <w:b/>
        </w:rPr>
      </w:r>
    </w:p>
    <w:p>
      <w:pPr>
        <w:pStyle w:val="Normal"/>
        <w:ind w:left="360" w:hanging="0"/>
        <w:jc w:val="both"/>
        <w:rPr/>
      </w:pPr>
      <w:r>
        <w:rPr>
          <w:b/>
        </w:rPr>
        <w:t>11-</w:t>
      </w:r>
      <w:r>
        <w:rPr/>
        <w:t xml:space="preserve">5411 Sayılı Bankacılık Kanununun 135. maddesinde, sigortaya tabi mevduatın veya katılım fonu tutarının eksik beyan edilmesi halinde, uygulanacak hükümler ve Fon’a tanınan yetkiler düzenlenmiştir. </w:t>
      </w:r>
    </w:p>
    <w:p>
      <w:pPr>
        <w:pStyle w:val="Normal"/>
        <w:ind w:left="120" w:hanging="0"/>
        <w:jc w:val="both"/>
        <w:rPr/>
      </w:pPr>
      <w:r>
        <w:rPr/>
      </w:r>
    </w:p>
    <w:p>
      <w:pPr>
        <w:pStyle w:val="Normal"/>
        <w:ind w:left="1068" w:hanging="0"/>
        <w:jc w:val="center"/>
        <w:rPr>
          <w:b/>
          <w:b/>
        </w:rPr>
      </w:pPr>
      <w:r>
        <w:rPr>
          <w:b/>
        </w:rPr>
        <w:t>Fon Alacaklarının Yasal Teminatı</w:t>
      </w:r>
    </w:p>
    <w:p>
      <w:pPr>
        <w:pStyle w:val="Normal"/>
        <w:ind w:left="1068" w:hanging="0"/>
        <w:jc w:val="center"/>
        <w:rPr>
          <w:b/>
          <w:b/>
        </w:rPr>
      </w:pPr>
      <w:r>
        <w:rPr>
          <w:b/>
        </w:rPr>
        <w:t>Madde 136</w:t>
      </w:r>
    </w:p>
    <w:p>
      <w:pPr>
        <w:pStyle w:val="Normal"/>
        <w:ind w:left="1068" w:hanging="0"/>
        <w:jc w:val="center"/>
        <w:rPr>
          <w:b/>
          <w:b/>
        </w:rPr>
      </w:pPr>
      <w:r>
        <w:rPr>
          <w:b/>
        </w:rPr>
      </w:r>
    </w:p>
    <w:p>
      <w:pPr>
        <w:pStyle w:val="Normal"/>
        <w:ind w:left="360" w:hanging="0"/>
        <w:jc w:val="both"/>
        <w:rPr/>
      </w:pPr>
      <w:r>
        <w:rPr>
          <w:b/>
        </w:rPr>
        <w:t>12-</w:t>
      </w:r>
      <w:r>
        <w:rPr/>
        <w:t xml:space="preserve">5411 Sayılı Bankacılık Kanununun 136. maddesinde, </w:t>
      </w:r>
      <w:r>
        <w:rPr>
          <w:i/>
        </w:rPr>
        <w:t xml:space="preserve">“Fon alacaklarının tahsilini teminen, Fon tarafından  bu Kanun hükümleri  çerçevesinde açılan ve/veya takip edilen dava ve takiplerde verilen ihtiyati haciz veya tedbir  kararları uyarınca üzerine ihtiyati haciz veya tedbir konulan para, her türlü mal,. Hak ve alacaklar, bu davalara konu alacakların yasal teminatını oluşturur ve karar kesinleşinceye veya takip sonuçlanıncaya kadar devam eder. Mahkemece karara bağlanan alacaklar, tedbir konulan para, mal, her türlü  hak ve alacakların bedelinden, imtiyazlı alacak olarak  öncelikle tahsil olunur.” </w:t>
      </w:r>
    </w:p>
    <w:p>
      <w:pPr>
        <w:pStyle w:val="Normal"/>
        <w:ind w:left="360" w:hanging="0"/>
        <w:jc w:val="both"/>
        <w:rPr>
          <w:i/>
          <w:i/>
        </w:rPr>
      </w:pPr>
      <w:r>
        <w:rPr>
          <w:i/>
        </w:rPr>
      </w:r>
    </w:p>
    <w:p>
      <w:pPr>
        <w:pStyle w:val="Normal"/>
        <w:ind w:left="360" w:hanging="0"/>
        <w:jc w:val="both"/>
        <w:rPr/>
      </w:pPr>
      <w:r>
        <w:rPr/>
        <w:t xml:space="preserve">Denilmektedir. </w:t>
      </w:r>
    </w:p>
    <w:p>
      <w:pPr>
        <w:pStyle w:val="Normal"/>
        <w:ind w:left="360" w:hanging="0"/>
        <w:jc w:val="both"/>
        <w:rPr/>
      </w:pPr>
      <w:r>
        <w:rPr/>
      </w:r>
    </w:p>
    <w:p>
      <w:pPr>
        <w:pStyle w:val="Normal"/>
        <w:ind w:left="360" w:hanging="0"/>
        <w:jc w:val="both"/>
        <w:rPr/>
      </w:pPr>
      <w:r>
        <w:rPr/>
        <w:t xml:space="preserve">Bu maddeye göre Fon alacağı nedeniyle taşınır, taşınmaz, hak ve alacaklar üzerine konulan haciz ve tedbirler, Fon lehine rehnin hukkuki sonuçlarını doğuracaktır. Bilindiği üzere, rehin hakkı bir alacak ödenmediği takdirde, alacaklının taşınır, taşınmaz mülkiyetini veya başka bir hakkı paraya çevrilmek suretiyle, satış bedelinden alacağını öncelikle alma yetkisi sağlayan sınırlı bir ayni hak olarak tanımlanmaktadır. Maddi hukukun sağladığı bu hak, Fon alacakları bakımından, haciz, tedbir ve benzeri  usul hukuku araçları ile sağlanmıştır. Doğal olarak, aynı borçludan alacaklı olan diğer alacaklılara göre, Fon’a üstünlük sağlanmıştır. </w:t>
      </w:r>
    </w:p>
    <w:p>
      <w:pPr>
        <w:pStyle w:val="Normal"/>
        <w:ind w:left="360" w:hanging="0"/>
        <w:jc w:val="both"/>
        <w:rPr/>
      </w:pPr>
      <w:r>
        <w:rPr/>
      </w:r>
    </w:p>
    <w:p>
      <w:pPr>
        <w:pStyle w:val="Normal"/>
        <w:ind w:left="360" w:hanging="0"/>
        <w:jc w:val="both"/>
        <w:rPr/>
      </w:pPr>
      <w:r>
        <w:rPr/>
        <w:t xml:space="preserve">Ayrıca, 4389 Sayılı Bankalar Kanunu’nun 15/10 maddesi olarak, 5020 Sayılı Kanun ile  ilave edilen bu düzenleme, geçici 3. madde kapsamında 26.12.2003 tarihine kadar faaliyet izni kaldırılan veya Fon’a intikal eden bankalara uygulanması öngörülmüşken, bu düzenleme ile kalıcı hale getirilmiştir. </w:t>
      </w:r>
    </w:p>
    <w:p>
      <w:pPr>
        <w:pStyle w:val="Normal"/>
        <w:jc w:val="both"/>
        <w:rPr/>
      </w:pPr>
      <w:r>
        <w:rPr/>
      </w:r>
    </w:p>
    <w:p>
      <w:pPr>
        <w:pStyle w:val="Normal"/>
        <w:ind w:left="1068" w:hanging="0"/>
        <w:jc w:val="center"/>
        <w:rPr>
          <w:b/>
          <w:b/>
        </w:rPr>
      </w:pPr>
      <w:r>
        <w:rPr>
          <w:b/>
        </w:rPr>
        <w:t xml:space="preserve">İspat Külfeti </w:t>
      </w:r>
    </w:p>
    <w:p>
      <w:pPr>
        <w:pStyle w:val="Normal"/>
        <w:ind w:left="1068" w:hanging="0"/>
        <w:jc w:val="center"/>
        <w:rPr>
          <w:b/>
          <w:b/>
        </w:rPr>
      </w:pPr>
      <w:r>
        <w:rPr>
          <w:b/>
        </w:rPr>
        <w:t>Madde 137</w:t>
      </w:r>
    </w:p>
    <w:p>
      <w:pPr>
        <w:pStyle w:val="Normal"/>
        <w:ind w:left="1068" w:hanging="0"/>
        <w:jc w:val="center"/>
        <w:rPr>
          <w:b/>
          <w:b/>
        </w:rPr>
      </w:pPr>
      <w:r>
        <w:rPr>
          <w:b/>
        </w:rPr>
      </w:r>
    </w:p>
    <w:p>
      <w:pPr>
        <w:pStyle w:val="Normal"/>
        <w:ind w:left="360" w:hanging="0"/>
        <w:jc w:val="both"/>
        <w:rPr/>
      </w:pPr>
      <w:r>
        <w:rPr>
          <w:b/>
        </w:rPr>
        <w:t>13-</w:t>
      </w:r>
      <w:r>
        <w:rPr/>
        <w:t>5411 Sayılı Bankacılık Kanununun 137. maddesinde; “</w:t>
      </w:r>
      <w:r>
        <w:rPr>
          <w:i/>
        </w:rPr>
        <w:t xml:space="preserve">Fon tarafından bu kanunun 108. ve 110. maddeleri hükümleri uyarınca açılmış ve açılacak davalarda ispat külfeti davalılara aittir”. </w:t>
      </w:r>
    </w:p>
    <w:p>
      <w:pPr>
        <w:pStyle w:val="Normal"/>
        <w:ind w:left="360" w:hanging="0"/>
        <w:jc w:val="both"/>
        <w:rPr>
          <w:i/>
          <w:i/>
        </w:rPr>
      </w:pPr>
      <w:r>
        <w:rPr>
          <w:i/>
        </w:rPr>
      </w:r>
    </w:p>
    <w:p>
      <w:pPr>
        <w:pStyle w:val="Normal"/>
        <w:ind w:left="360" w:hanging="0"/>
        <w:jc w:val="both"/>
        <w:rPr/>
      </w:pPr>
      <w:r>
        <w:rPr/>
        <w:t xml:space="preserve">Denilmektedir. </w:t>
      </w:r>
    </w:p>
    <w:p>
      <w:pPr>
        <w:pStyle w:val="Normal"/>
        <w:ind w:left="360" w:hanging="0"/>
        <w:jc w:val="both"/>
        <w:rPr/>
      </w:pPr>
      <w:r>
        <w:rPr/>
      </w:r>
    </w:p>
    <w:p>
      <w:pPr>
        <w:pStyle w:val="Normal"/>
        <w:ind w:left="360" w:hanging="0"/>
        <w:jc w:val="both"/>
        <w:rPr/>
      </w:pPr>
      <w:r>
        <w:rPr/>
        <w:t xml:space="preserve">Bu madde ile İspat külfeti tersine çevrilmiş olup, bu durum Anayasanın 36. maddesine ve Avrupa İnsan Hakları Sözleşmesine aykırı olduğu düşünülmektedir. </w:t>
      </w:r>
    </w:p>
    <w:p>
      <w:pPr>
        <w:pStyle w:val="Normal"/>
        <w:ind w:left="360" w:hanging="0"/>
        <w:jc w:val="both"/>
        <w:rPr/>
      </w:pPr>
      <w:r>
        <w:rPr/>
      </w:r>
    </w:p>
    <w:p>
      <w:pPr>
        <w:pStyle w:val="Normal"/>
        <w:ind w:left="360" w:hanging="0"/>
        <w:jc w:val="both"/>
        <w:rPr/>
      </w:pPr>
      <w:r>
        <w:rPr/>
        <w:t>Ayrıca, 4389 Sayılı Bankalar Kanunu’nun 17/a maddesi olarak,  5020 Sayılı Kanun ile ilave edilen bu düzenleme geçici  3. madde kapsamında 26.12.2003 tarihine kadar faaliyet izni kaldırılan veya Fon’a intikal eden bankalara uygulanması öngörülmüşken, bu düzenleme ile kalıcı hale getirilmiştir.</w:t>
      </w:r>
    </w:p>
    <w:p>
      <w:pPr>
        <w:pStyle w:val="Normal"/>
        <w:tabs>
          <w:tab w:val="clear" w:pos="708"/>
          <w:tab w:val="left" w:pos="7530" w:leader="none"/>
        </w:tabs>
        <w:jc w:val="both"/>
        <w:rPr/>
      </w:pPr>
      <w:r>
        <w:rPr/>
        <w:tab/>
      </w:r>
    </w:p>
    <w:p>
      <w:pPr>
        <w:pStyle w:val="Normal"/>
        <w:jc w:val="center"/>
        <w:rPr>
          <w:b/>
          <w:b/>
        </w:rPr>
      </w:pPr>
      <w:r>
        <w:rPr>
          <w:b/>
        </w:rPr>
        <w:t>Fon Alacaklarının Takip ve Tahsiline İlişkin İstisnalar</w:t>
      </w:r>
    </w:p>
    <w:p>
      <w:pPr>
        <w:pStyle w:val="Normal"/>
        <w:jc w:val="center"/>
        <w:rPr>
          <w:b/>
          <w:b/>
        </w:rPr>
      </w:pPr>
      <w:r>
        <w:rPr>
          <w:b/>
        </w:rPr>
        <w:t>Madde 138</w:t>
      </w:r>
    </w:p>
    <w:p>
      <w:pPr>
        <w:pStyle w:val="Normal"/>
        <w:jc w:val="both"/>
        <w:rPr>
          <w:b/>
          <w:b/>
        </w:rPr>
      </w:pPr>
      <w:r>
        <w:rPr>
          <w:b/>
        </w:rPr>
      </w:r>
    </w:p>
    <w:p>
      <w:pPr>
        <w:pStyle w:val="Normal"/>
        <w:jc w:val="both"/>
        <w:rPr/>
      </w:pPr>
      <w:r>
        <w:rPr>
          <w:b/>
        </w:rPr>
        <w:t>14-</w:t>
      </w:r>
      <w:r>
        <w:rPr/>
        <w:t xml:space="preserve">5411 Sayılı Bankacılık Kanununun 138. maddesinde özet olarak, kanunlardaki zamanaşımı ve hak düşürücü sürelerin, Fon’un taraf olduğu her türlü dava ve icra takiplerinde, alacağın devralındığı tarihten itibaren 9 ay süre ile duracağı kabul edilmektedir. Ayrıca, Fon’un alacaklı olduğu bütün icra takiplerinde, takibe itiraz edilmesi halinde, satış dışındaki takip işlemlerinin durmayacağı hükme bağlanmış ve tebligat kolaylığı sağlanmıştır. </w:t>
      </w:r>
    </w:p>
    <w:p>
      <w:pPr>
        <w:pStyle w:val="Normal"/>
        <w:jc w:val="both"/>
        <w:rPr/>
      </w:pPr>
      <w:r>
        <w:rPr/>
      </w:r>
    </w:p>
    <w:p>
      <w:pPr>
        <w:pStyle w:val="Normal"/>
        <w:jc w:val="both"/>
        <w:rPr/>
      </w:pPr>
      <w:r>
        <w:rPr/>
        <w:t xml:space="preserve">Bu düzenleme ilk olarak 4672 Sayılı Yasa ile 4389 Sayılı Bankalar Kanunu’na 15/9c maddesi olarak girmiştir. Fon’un taraf olduğu dava ve takiplerde, alacağın Fon tarafından devralınmasından itibaren hak düşürücü sürelerin ve zamanaşımının 9 ay süre ile sınırlı olmak üzere duracağı kabul edilmiştir. Daha sonra, 4743 Sayılı Kanun ile </w:t>
      </w:r>
      <w:r>
        <w:rPr>
          <w:i/>
        </w:rPr>
        <w:t>“borcun ve taahhüdün yüklendiği”</w:t>
      </w:r>
      <w:r>
        <w:rPr/>
        <w:t xml:space="preserve"> ibaresi metne ilave edilmiş, son olarak 26.12.2003 tarihinde yürürlüğe giren 5020</w:t>
      </w:r>
    </w:p>
    <w:p>
      <w:pPr>
        <w:pStyle w:val="Normal"/>
        <w:jc w:val="both"/>
        <w:rPr/>
      </w:pPr>
      <w:r>
        <w:rPr/>
        <w:t xml:space="preserve"> </w:t>
      </w:r>
      <w:r>
        <w:rPr/>
        <w:t xml:space="preserve">Sayılı Kanun ile süre 3 aya indirilmiştir. Ancak 5411 Sayılı Kanun ile bu süre yeniden 9 aya çıkarılmıştır. Bu düzenleme uygulamada bazı sorunlara yol açmakta, dava ve takipte taraf olmayan üçüncü şahısların da bu düzenlemelerden etkilendiği görülmektedir. Kanunda yapılan düzenleme ile alacağın devralınmasından,  borcun veya taahhüdün yüklenilmesinden itibaren 9 aylık süre ile sınırlı olmak üzere,  hak düşürücü sürelerin ve zamanaşımının duracağı, bu sürenin bitiminden sonraki hukuki işlemlere bir etkisi olmayacağı kabul edilmelidir.  </w:t>
      </w:r>
    </w:p>
    <w:p>
      <w:pPr>
        <w:pStyle w:val="Normal"/>
        <w:jc w:val="both"/>
        <w:rPr/>
      </w:pPr>
      <w:r>
        <w:rPr/>
      </w:r>
    </w:p>
    <w:p>
      <w:pPr>
        <w:pStyle w:val="Normal"/>
        <w:jc w:val="center"/>
        <w:rPr>
          <w:b/>
          <w:b/>
        </w:rPr>
      </w:pPr>
      <w:r>
        <w:rPr>
          <w:b/>
        </w:rPr>
        <w:t>Zamanaşımı</w:t>
      </w:r>
    </w:p>
    <w:p>
      <w:pPr>
        <w:pStyle w:val="Normal"/>
        <w:jc w:val="center"/>
        <w:rPr>
          <w:b/>
          <w:b/>
        </w:rPr>
      </w:pPr>
      <w:r>
        <w:rPr>
          <w:b/>
        </w:rPr>
        <w:t>Madde 141</w:t>
      </w:r>
    </w:p>
    <w:p>
      <w:pPr>
        <w:pStyle w:val="Normal"/>
        <w:jc w:val="both"/>
        <w:rPr>
          <w:b/>
          <w:b/>
        </w:rPr>
      </w:pPr>
      <w:r>
        <w:rPr>
          <w:b/>
        </w:rPr>
      </w:r>
    </w:p>
    <w:p>
      <w:pPr>
        <w:pStyle w:val="Normal"/>
        <w:jc w:val="both"/>
        <w:rPr/>
      </w:pPr>
      <w:r>
        <w:rPr>
          <w:b/>
        </w:rPr>
        <w:t>15-</w:t>
      </w:r>
      <w:r>
        <w:rPr/>
        <w:t xml:space="preserve"> 5411 Sayılı Bankacılık Kanununun 141. maddesinde, Bankalar Kanunundan kaynaklanan fon alacaklarına ilişkin dava ve takiplerde zamanaşımı süresi 20 yıl olarak kabul edilmiştir. BK’nda kabul  edilmiş bulunan en uzun zaman aşımı süresi, bu kanun ile Fon bakımından iki katına çıkarılmıştır. Bu düzenleme özellikle Türk Ticaret Kanununda öngörülen defter ve diğer kayıtların saklama süresini aştığından, uygulamada olası sorunlara yol açacak niteliktedir. </w:t>
      </w:r>
    </w:p>
    <w:p>
      <w:pPr>
        <w:pStyle w:val="Normal"/>
        <w:jc w:val="both"/>
        <w:rPr/>
      </w:pPr>
      <w:r>
        <w:rPr/>
      </w:r>
    </w:p>
    <w:p>
      <w:pPr>
        <w:pStyle w:val="Normal"/>
        <w:jc w:val="center"/>
        <w:rPr>
          <w:b/>
          <w:b/>
        </w:rPr>
      </w:pPr>
      <w:r>
        <w:rPr>
          <w:b/>
        </w:rPr>
        <w:t>Görevli ve Yetkili Mahkemeler</w:t>
      </w:r>
    </w:p>
    <w:p>
      <w:pPr>
        <w:pStyle w:val="Normal"/>
        <w:jc w:val="center"/>
        <w:rPr>
          <w:b/>
          <w:b/>
        </w:rPr>
      </w:pPr>
      <w:r>
        <w:rPr>
          <w:b/>
        </w:rPr>
        <w:t>Madde 142</w:t>
      </w:r>
    </w:p>
    <w:p>
      <w:pPr>
        <w:pStyle w:val="Normal"/>
        <w:rPr>
          <w:b/>
          <w:b/>
        </w:rPr>
      </w:pPr>
      <w:r>
        <w:rPr>
          <w:b/>
        </w:rPr>
      </w:r>
    </w:p>
    <w:p>
      <w:pPr>
        <w:pStyle w:val="Normal"/>
        <w:rPr/>
      </w:pPr>
      <w:r>
        <w:rPr>
          <w:b/>
        </w:rPr>
        <w:t>16-</w:t>
      </w:r>
      <w:r>
        <w:rPr/>
        <w:t xml:space="preserve">5411 Sayılı Bankacılık Kanununun 142. maddesinde, Fon, Fon bankaları ve faaliyet izni kaldırılan bankaların, iflas ve tasfiye idareleri tarafından açılacak hukuk davalarında o yetki çevresindeki 1 ve 2 No.lu Asliye Ticaret Mahkemesinin yetkili ve görevli olacağı kabul edilmiştir. 4389 Sayılı Bankalar Kanunu 14/5-d maddesinde, “Bankalar ile Fon ve bankaların İflas İdareleri tarafından açılacak hukuk davalarına .... 1 ve 2 Numaraları Asliye Ticaret Mahkemelerinde görülür.” Şeklindeki düzenleme değiştirilmiş ve bankalar maddenin kapsamı dışına çıkarılmıştır. Artık bankalar tarafından açılacak davalara diğer Asliye Ticaret Mahkemeleri de bakabileceklerdir.  </w:t>
      </w:r>
    </w:p>
    <w:p>
      <w:pPr>
        <w:pStyle w:val="Normal"/>
        <w:jc w:val="both"/>
        <w:rPr/>
      </w:pPr>
      <w:r>
        <w:rPr/>
      </w:r>
    </w:p>
    <w:p>
      <w:pPr>
        <w:pStyle w:val="Normal"/>
        <w:jc w:val="center"/>
        <w:rPr>
          <w:b/>
          <w:b/>
        </w:rPr>
      </w:pPr>
      <w:r>
        <w:rPr>
          <w:b/>
        </w:rPr>
      </w:r>
    </w:p>
    <w:p>
      <w:pPr>
        <w:pStyle w:val="Normal"/>
        <w:ind w:left="1068" w:hanging="0"/>
        <w:jc w:val="center"/>
        <w:rPr>
          <w:b/>
          <w:b/>
        </w:rPr>
      </w:pPr>
      <w:r>
        <w:rPr>
          <w:b/>
        </w:rPr>
      </w:r>
    </w:p>
    <w:p>
      <w:pPr>
        <w:pStyle w:val="Normal"/>
        <w:ind w:left="1068" w:hanging="0"/>
        <w:jc w:val="center"/>
        <w:rPr>
          <w:b/>
          <w:b/>
        </w:rPr>
      </w:pPr>
      <w:r>
        <w:rPr>
          <w:b/>
        </w:rPr>
      </w:r>
    </w:p>
    <w:p>
      <w:pPr>
        <w:pStyle w:val="Normal"/>
        <w:ind w:left="1068" w:hanging="0"/>
        <w:jc w:val="center"/>
        <w:rPr>
          <w:b/>
          <w:b/>
        </w:rPr>
      </w:pPr>
      <w:r>
        <w:rPr>
          <w:b/>
        </w:rPr>
      </w:r>
    </w:p>
    <w:p>
      <w:pPr>
        <w:pStyle w:val="Normal"/>
        <w:ind w:left="1068" w:hanging="0"/>
        <w:jc w:val="center"/>
        <w:rPr>
          <w:b/>
          <w:b/>
        </w:rPr>
      </w:pPr>
      <w:r>
        <w:rPr>
          <w:b/>
        </w:rPr>
      </w:r>
    </w:p>
    <w:p>
      <w:pPr>
        <w:pStyle w:val="Normal"/>
        <w:ind w:left="1068" w:hanging="0"/>
        <w:jc w:val="center"/>
        <w:rPr>
          <w:b/>
          <w:b/>
        </w:rPr>
      </w:pPr>
      <w:r>
        <w:rPr>
          <w:b/>
        </w:rPr>
        <w:t>Zimmet</w:t>
      </w:r>
    </w:p>
    <w:p>
      <w:pPr>
        <w:pStyle w:val="Normal"/>
        <w:ind w:left="1068" w:hanging="0"/>
        <w:jc w:val="center"/>
        <w:rPr>
          <w:b/>
          <w:b/>
        </w:rPr>
      </w:pPr>
      <w:r>
        <w:rPr>
          <w:b/>
        </w:rPr>
        <w:t>Madde 160</w:t>
      </w:r>
    </w:p>
    <w:p>
      <w:pPr>
        <w:pStyle w:val="Normal"/>
        <w:jc w:val="both"/>
        <w:rPr>
          <w:b/>
          <w:b/>
        </w:rPr>
      </w:pPr>
      <w:r>
        <w:rPr>
          <w:b/>
        </w:rPr>
      </w:r>
    </w:p>
    <w:p>
      <w:pPr>
        <w:pStyle w:val="Normal"/>
        <w:jc w:val="both"/>
        <w:rPr/>
      </w:pPr>
      <w:r>
        <w:rPr>
          <w:b/>
        </w:rPr>
        <w:t>17-</w:t>
      </w:r>
      <w:r>
        <w:rPr/>
        <w:t xml:space="preserve"> 5411 Sayılı Bankacılık Kanununun 160. maddesinde,  71-e maddesine göre faaliyet izni kaldırılan ve Fon’a devredilen bir bankanın emin bir şekilde çalışmasını tehlikeye düşürecek nitelikte doğrudan ve dolaylı olarak kendileri veya başkaları lehine kredi verilmesi zimmet olarak kabul edilmekte ve bu suça katılanlar için on yıl ile yirmi yıl arası hapis cezası öngörülmektedir. Bu düzenleme Anayasamızın 2, 10, 13,  36 ve 38. maddelerine aykırıdır. </w:t>
      </w:r>
    </w:p>
    <w:p>
      <w:pPr>
        <w:pStyle w:val="Normal"/>
        <w:jc w:val="both"/>
        <w:rPr/>
      </w:pPr>
      <w:r>
        <w:rPr/>
      </w:r>
    </w:p>
    <w:p>
      <w:pPr>
        <w:pStyle w:val="Normal"/>
        <w:jc w:val="center"/>
        <w:rPr>
          <w:b/>
          <w:b/>
        </w:rPr>
      </w:pPr>
      <w:r>
        <w:rPr>
          <w:b/>
        </w:rPr>
        <w:t>Geçici Madde 11</w:t>
      </w:r>
    </w:p>
    <w:p>
      <w:pPr>
        <w:pStyle w:val="Normal"/>
        <w:jc w:val="center"/>
        <w:rPr>
          <w:b/>
          <w:b/>
        </w:rPr>
      </w:pPr>
      <w:r>
        <w:rPr>
          <w:b/>
        </w:rPr>
      </w:r>
    </w:p>
    <w:p>
      <w:pPr>
        <w:pStyle w:val="Normal"/>
        <w:jc w:val="both"/>
        <w:rPr/>
      </w:pPr>
      <w:r>
        <w:rPr>
          <w:b/>
        </w:rPr>
        <w:t>18-</w:t>
      </w:r>
      <w:r>
        <w:rPr/>
        <w:t xml:space="preserve"> 5411 Sayılı Bankacılık Kanununun geçici 11.  maddesinde, bu kanunun  yayım tarihinden önce 26.12.2003 tarihine kadar temettü hariç ortaklık haklarıyla yönetim ve denetimi Fon’a intikal eden ve/veya bankacılık yapma işlemleri kaldırılan bankalar için 4389 Sayılı kanunun 14-15-15a-16-17-17a ve 18. maddeleri ile Ek1,2,3,4,5,6. maddelerin uygulanması kabul edilmiştir. Bilindiği üzere Ek6 madde 5020 Sayılı kanun ile getirelen düzenlemeler karşısında iyi niyetli üçüncü şahısların korunmasını öngören bir içeriğe sahiptir. </w:t>
      </w:r>
    </w:p>
    <w:p>
      <w:pPr>
        <w:pStyle w:val="Normal"/>
        <w:jc w:val="center"/>
        <w:rPr>
          <w:b/>
          <w:b/>
        </w:rPr>
      </w:pPr>
      <w:r>
        <w:rPr>
          <w:b/>
        </w:rPr>
      </w:r>
    </w:p>
    <w:p>
      <w:pPr>
        <w:pStyle w:val="Normal"/>
        <w:ind w:left="1068" w:hanging="0"/>
        <w:jc w:val="center"/>
        <w:rPr>
          <w:b/>
          <w:b/>
        </w:rPr>
      </w:pPr>
      <w:r>
        <w:rPr>
          <w:b/>
        </w:rPr>
        <w:t>Geçici Madde 12</w:t>
      </w:r>
    </w:p>
    <w:p>
      <w:pPr>
        <w:pStyle w:val="Normal"/>
        <w:jc w:val="both"/>
        <w:rPr>
          <w:b/>
          <w:b/>
        </w:rPr>
      </w:pPr>
      <w:r>
        <w:rPr>
          <w:b/>
        </w:rPr>
      </w:r>
    </w:p>
    <w:p>
      <w:pPr>
        <w:pStyle w:val="Normal"/>
        <w:jc w:val="both"/>
        <w:rPr/>
      </w:pPr>
      <w:r>
        <w:rPr>
          <w:b/>
        </w:rPr>
        <w:t>19-</w:t>
      </w:r>
      <w:r>
        <w:rPr/>
        <w:t xml:space="preserve">5411 Sayılı Bankacılık Kanununun geçici 12.  maddesinde, 4389 Sayılı Bankalar Kanununun geçici 3.  maddesine tekabül etmektedir. Geçici üçüncü maddeye göre, 5020 Sayılı Kanun ile getirilen düzenlemeler 26.12.2003 tarihine kadar Fon’a intikal eden bankalara, bunların hakim ortaklarına ve yöneticilerine uygulanacaktır. Geçici 12. maddeye göre ise, bir bankanın 71-e maddesine göre Fon’a intikal etmesi veya faaliyetlerinin durdurulması halinde, bu kanunun 134. maddesinin 9., 10.,11, 12. ve 13. fıkraları, 136. maddesi, 137. maddesi, 138. maddenin 2. fıkrası, 11. maddenin 2. fıkrası-ancak,redaksiyon hatası yapılmış olup, 10. maddenin 2. fıkrası olarak kanunlaşmıştır. 10. madde tek fıkradır, konuyla ilgisi yoktur.- ve 4208 Sayılı Kanunun 2. maddesinin a bendinin 6 numaralı alt bendinin  uygulanmasına devam edilecektir. Böylelikle 5020 Sayılı Kanun ile getirilen düzenlemeler, kalıcı hale getirilmiştir. </w:t>
      </w:r>
    </w:p>
    <w:p>
      <w:pPr>
        <w:pStyle w:val="Normal"/>
        <w:ind w:left="1068" w:hanging="0"/>
        <w:jc w:val="both"/>
        <w:rPr>
          <w:b/>
          <w:b/>
        </w:rPr>
      </w:pPr>
      <w:r>
        <w:rPr>
          <w:b/>
        </w:rPr>
      </w:r>
    </w:p>
    <w:p>
      <w:pPr>
        <w:pStyle w:val="Normal"/>
        <w:ind w:left="1068" w:hanging="0"/>
        <w:jc w:val="center"/>
        <w:rPr>
          <w:b/>
          <w:b/>
        </w:rPr>
      </w:pPr>
      <w:r>
        <w:rPr>
          <w:b/>
        </w:rPr>
        <w:t>Geçici Madde 13</w:t>
      </w:r>
    </w:p>
    <w:p>
      <w:pPr>
        <w:pStyle w:val="Normal"/>
        <w:ind w:left="1068" w:hanging="0"/>
        <w:jc w:val="both"/>
        <w:rPr>
          <w:b/>
          <w:b/>
        </w:rPr>
      </w:pPr>
      <w:r>
        <w:rPr>
          <w:b/>
        </w:rPr>
      </w:r>
    </w:p>
    <w:p>
      <w:pPr>
        <w:pStyle w:val="Normal"/>
        <w:jc w:val="both"/>
        <w:rPr/>
      </w:pPr>
      <w:r>
        <w:rPr>
          <w:b/>
        </w:rPr>
        <w:t>20-</w:t>
      </w:r>
      <w:r>
        <w:rPr/>
        <w:t>5411 Sayılı Bankacılık Kanununun geçici 13. maddesinde, Sermayesinin yarıdan fazlası kamu kurum ve kuruluşlarına ait olan bankalar için getirilen takip kolaylıklarını düzenlemektedir. 4389 Sayılı kanuna, 5020 sayılı kanun ile eklenen Ek5 maddeye tekabül etmektedir. Bu madde ile kamu bankalarına tanınan takip kolaylığının ve diğer yetkilerin, diğer bankaların ve üçüncü kişilerin aleyhine kullanılmayacağı hüküm altına alınmış olmasına rağmen, uygulamada kargaşaya sebep olduğu, sıra cetvellerinin kesinleşmesini engellediğini ve paraya çevrilen mal ve hakların alacaklılara ödenmesini geciktirdiği görülmektedir.</w:t>
      </w:r>
    </w:p>
    <w:p>
      <w:pPr>
        <w:pStyle w:val="Normal"/>
        <w:jc w:val="both"/>
        <w:rPr/>
      </w:pPr>
      <w:r>
        <w:rPr/>
      </w:r>
    </w:p>
    <w:p>
      <w:pPr>
        <w:pStyle w:val="Normal"/>
        <w:jc w:val="both"/>
        <w:rPr/>
      </w:pPr>
      <w:r>
        <w:rPr/>
      </w:r>
    </w:p>
    <w:p>
      <w:pPr>
        <w:pStyle w:val="Normal"/>
        <w:ind w:left="360" w:hanging="0"/>
        <w:jc w:val="center"/>
        <w:rPr>
          <w:b/>
          <w:b/>
        </w:rPr>
      </w:pPr>
      <w:r>
        <w:rPr>
          <w:b/>
        </w:rPr>
        <w:t xml:space="preserve">Mevduat ve Katılım Fonunun Sigortalanması </w:t>
      </w:r>
    </w:p>
    <w:p>
      <w:pPr>
        <w:pStyle w:val="Normal"/>
        <w:ind w:left="360" w:hanging="0"/>
        <w:jc w:val="center"/>
        <w:rPr>
          <w:b/>
          <w:b/>
        </w:rPr>
      </w:pPr>
      <w:r>
        <w:rPr>
          <w:b/>
        </w:rPr>
        <w:t>Madde 63</w:t>
      </w:r>
    </w:p>
    <w:p>
      <w:pPr>
        <w:pStyle w:val="Normal"/>
        <w:ind w:left="360" w:hanging="0"/>
        <w:jc w:val="center"/>
        <w:rPr>
          <w:b/>
          <w:b/>
        </w:rPr>
      </w:pPr>
      <w:r>
        <w:rPr>
          <w:b/>
        </w:rPr>
      </w:r>
    </w:p>
    <w:p>
      <w:pPr>
        <w:pStyle w:val="Normal"/>
        <w:ind w:left="360" w:hanging="0"/>
        <w:jc w:val="both"/>
        <w:rPr/>
      </w:pPr>
      <w:r>
        <w:rPr>
          <w:b/>
        </w:rPr>
        <w:t>21-</w:t>
      </w:r>
      <w:r>
        <w:rPr/>
        <w:t xml:space="preserve"> 5411 Sayılı Bankacılık Kanunun 63. maddesinin 4. fıkrasında </w:t>
      </w:r>
      <w:r>
        <w:rPr>
          <w:i/>
        </w:rPr>
        <w:t xml:space="preserve">“Kredi kuruluşlarının iflası halinde mevduat ve katılım fonu sahipleri, Fon’un imtiyazlı alacaklarından ve Devlet ile sosyal güvenlik kuruluşlarının 6183 Sayılı Kanun kapsamındaki  alacaklarından sonra gelmek üzere sigortaya tabi olmayan kısım için 2004 sayılı İcra ve İflas  Kanunun 206. maddesindeki üçüncü sıra anlamında  imtiyazlı alacaklıdırlar.” </w:t>
      </w:r>
    </w:p>
    <w:p>
      <w:pPr>
        <w:pStyle w:val="Normal"/>
        <w:ind w:left="360" w:hanging="0"/>
        <w:jc w:val="both"/>
        <w:rPr>
          <w:i/>
          <w:i/>
        </w:rPr>
      </w:pPr>
      <w:r>
        <w:rPr>
          <w:i/>
        </w:rPr>
      </w:r>
    </w:p>
    <w:p>
      <w:pPr>
        <w:pStyle w:val="Normal"/>
        <w:ind w:left="360" w:hanging="0"/>
        <w:jc w:val="both"/>
        <w:rPr/>
      </w:pPr>
      <w:r>
        <w:rPr/>
        <w:t>Denilmektedir.</w:t>
      </w:r>
    </w:p>
    <w:p>
      <w:pPr>
        <w:pStyle w:val="Normal"/>
        <w:jc w:val="both"/>
        <w:rPr>
          <w:i/>
          <w:i/>
        </w:rPr>
      </w:pPr>
      <w:r>
        <w:rPr>
          <w:i/>
        </w:rPr>
      </w:r>
    </w:p>
    <w:p>
      <w:pPr>
        <w:pStyle w:val="Normal"/>
        <w:jc w:val="both"/>
        <w:rPr/>
      </w:pPr>
      <w:r>
        <w:rPr/>
        <w:t xml:space="preserve">2004 Sayılı İİK’nun 206. maddesinde “üçüncü sıra özel kanunlarında imtiyazlı olduğu belirtilen alacaklara ayrılmıştır.” 5411 Sayılı Bankacılık Kanunu, devlet ile sosyal güvenlik kuruluşlarının 6183 Sayılı Kanun kapsamındaki alacaklarının tahsil ve takibine ilişkin özel kanun niteliğinde olmadığından, bir bankanın iflası halinde, devlet ile sosyal güvenlik kuruluşlarının alacaklarının üçüncü sıraya alınması tartışmaya yol açacaktır. Görüşümüz,  Devlet ve sosyal güvenlik kuruluşlarının alacaklarının imtiyazlı sayılmasının hukuken mümkün olamayacağı şeklindedir. Devlet ve sosyal güvenlik kuruluşlarının alacaklarının üçüncü sıraya alınması tasarının Komisyondaki görüşmeleri sırasında kabul edilmiştir. </w:t>
      </w:r>
    </w:p>
    <w:p>
      <w:pPr>
        <w:pStyle w:val="Normal"/>
        <w:jc w:val="both"/>
        <w:rPr/>
      </w:pPr>
      <w:r>
        <w:rPr/>
      </w:r>
    </w:p>
    <w:p>
      <w:pPr>
        <w:pStyle w:val="Normal"/>
        <w:jc w:val="center"/>
        <w:rPr>
          <w:b/>
          <w:b/>
        </w:rPr>
      </w:pPr>
      <w:r>
        <w:rPr>
          <w:b/>
        </w:rPr>
        <w:t>Bölüm 3.</w:t>
      </w:r>
    </w:p>
    <w:p>
      <w:pPr>
        <w:pStyle w:val="Normal"/>
        <w:jc w:val="center"/>
        <w:rPr>
          <w:b/>
          <w:b/>
        </w:rPr>
      </w:pPr>
      <w:r>
        <w:rPr>
          <w:b/>
        </w:rPr>
      </w:r>
    </w:p>
    <w:p>
      <w:pPr>
        <w:pStyle w:val="Normal"/>
        <w:jc w:val="both"/>
        <w:rPr>
          <w:b/>
          <w:b/>
        </w:rPr>
      </w:pPr>
      <w:r>
        <w:rPr>
          <w:b/>
        </w:rPr>
      </w:r>
    </w:p>
    <w:p>
      <w:pPr>
        <w:pStyle w:val="Normal"/>
        <w:jc w:val="center"/>
        <w:rPr>
          <w:b/>
          <w:b/>
        </w:rPr>
      </w:pPr>
      <w:r>
        <w:rPr>
          <w:b/>
        </w:rPr>
        <w:t>Tasarruf Mevduatı Sigorta Fonu’nun ve Kamu Bankalarının Alacaklarının</w:t>
      </w:r>
    </w:p>
    <w:p>
      <w:pPr>
        <w:pStyle w:val="Normal"/>
        <w:jc w:val="center"/>
        <w:rPr>
          <w:b/>
          <w:b/>
        </w:rPr>
      </w:pPr>
      <w:r>
        <w:rPr>
          <w:b/>
        </w:rPr>
        <w:t xml:space="preserve">Takip ve Tahsili Konusunda 5411 Sayılı Bankacılık Kanunu ile </w:t>
      </w:r>
    </w:p>
    <w:p>
      <w:pPr>
        <w:pStyle w:val="Normal"/>
        <w:jc w:val="center"/>
        <w:rPr>
          <w:b/>
          <w:b/>
        </w:rPr>
      </w:pPr>
      <w:r>
        <w:rPr>
          <w:b/>
        </w:rPr>
        <w:t xml:space="preserve">Kaldırılan 4389 Sayılı Bankalar Kanunda ve Bu </w:t>
      </w:r>
    </w:p>
    <w:p>
      <w:pPr>
        <w:pStyle w:val="Normal"/>
        <w:jc w:val="center"/>
        <w:rPr>
          <w:b/>
          <w:b/>
        </w:rPr>
      </w:pPr>
      <w:r>
        <w:rPr>
          <w:b/>
        </w:rPr>
        <w:t xml:space="preserve">Kanunda  Tanınan Yetkiler ve Uygulamada Ortaya </w:t>
      </w:r>
    </w:p>
    <w:p>
      <w:pPr>
        <w:pStyle w:val="Normal"/>
        <w:jc w:val="center"/>
        <w:rPr>
          <w:b/>
          <w:b/>
        </w:rPr>
      </w:pPr>
      <w:r>
        <w:rPr>
          <w:b/>
        </w:rPr>
        <w:t>Çıkan Sorunlar</w:t>
      </w:r>
    </w:p>
    <w:p>
      <w:pPr>
        <w:pStyle w:val="Normal"/>
        <w:jc w:val="center"/>
        <w:rPr>
          <w:b/>
          <w:b/>
        </w:rPr>
      </w:pPr>
      <w:r>
        <w:rPr>
          <w:b/>
        </w:rPr>
      </w:r>
    </w:p>
    <w:p>
      <w:pPr>
        <w:pStyle w:val="Normal"/>
        <w:jc w:val="both"/>
        <w:rPr>
          <w:b/>
          <w:b/>
        </w:rPr>
      </w:pPr>
      <w:r>
        <w:rPr>
          <w:b/>
        </w:rPr>
      </w:r>
    </w:p>
    <w:p>
      <w:pPr>
        <w:pStyle w:val="Normal"/>
        <w:jc w:val="both"/>
        <w:rPr/>
      </w:pPr>
      <w:r>
        <w:rPr>
          <w:b/>
        </w:rPr>
        <w:t>22-</w:t>
      </w:r>
      <w:r>
        <w:rPr/>
        <w:t xml:space="preserve"> Gerek 5411 Bankacılık Kanunda gerekse bu Kanunla yürürlükten kaldırılan 4389 Sayılı Bankalar Kanunda, Tasarruf Mevduatı Sigorta Fonu’nun üçüncü şahıslardan olan alacakları, imtiyazlı alacak olarak kabul edilmemiştir. Ancak uygulamada, Tasarruf Mevduatı Sigorta Fonu’nun üçüncü şahıslardan olan alacaklarının imtiyazlı olduğu ileri sürülmüş ve bu konu yargıda tartışılmıştır. Görüşümüz, gerek 5411 Sayılı Bankacılık Kanununda gerekse 4389 Sayılı Bankalar Kanununda Fon’un üçüncü şahıslardan olan alacaklarının imtiyazlı olduğuna ilişkin bir düzenleme bulunmadığı şeklindedir. Nitekim,  4389 Sayılı Bankalar Kanununda 4672 Sayılı kanunla yapılan değişiklik sonucu, 15/3 maddesi aşağıda belirtilen şekilde yeniden düzenlenmiştir.</w:t>
      </w:r>
    </w:p>
    <w:p>
      <w:pPr>
        <w:pStyle w:val="Normal"/>
        <w:jc w:val="both"/>
        <w:rPr/>
      </w:pPr>
      <w:r>
        <w:rPr/>
      </w:r>
    </w:p>
    <w:p>
      <w:pPr>
        <w:pStyle w:val="Normal"/>
        <w:jc w:val="both"/>
        <w:rPr/>
      </w:pPr>
      <w:r>
        <w:rPr/>
        <w:t>“</w:t>
      </w:r>
      <w:r>
        <w:rPr>
          <w:i/>
        </w:rPr>
        <w:t xml:space="preserve">Fon, her türlü vergi, resim ve harçtan muaftır. 14üncü maddenin (6) numaralı fıkrasının (b) bendi ile verilen yetkiler saklı kalmak kaydıyla, Fon kaynakları ile her türlü alacaklarını ve hisseleri kısmen veya tamamen Fon’a intikal eden bankaların; yönetim ve denetimi, doğrudan ya da dolaylı olarak tek başına veya birlikte elinde bulunduran ortaklarından, bu ortakların yönetim ve denetimini doğrudan ya da dolaylı olarak tek başına veya başkalarıyla birlikte elinde bulundurdukları şirketlerden ve iştiraklerinden, Yönetim ve Denetim Kurulu Üyeleri, Genel Müdür ve Yardımcıları, Kredi Komitesi Başkan ve Üyeleri ile imzaları bankayı ilzam eden memurları ve bunların eş ve çocuklarından olan alacakları ile hisseleri Fon’a intikal eden diğer bankaların, bunlardan olan alacaklarından Fon tarafından devralınanlar ile (7) numaralı fıkranın (b) bendinde belirtilen kişilere ait olup, Fon tarafından devralınan alacakların takip ve tahsilinde 6183 Sayılı Amme Alacaklarının Tahsil Usulü Hakkında Kanun Hükümleri uygulanır.” </w:t>
      </w:r>
      <w:r>
        <w:rPr/>
        <w:t xml:space="preserve"> </w:t>
      </w:r>
    </w:p>
    <w:p>
      <w:pPr>
        <w:pStyle w:val="Normal"/>
        <w:jc w:val="both"/>
        <w:rPr>
          <w:i/>
          <w:i/>
        </w:rPr>
      </w:pPr>
      <w:r>
        <w:rPr>
          <w:i/>
        </w:rPr>
      </w:r>
    </w:p>
    <w:p>
      <w:pPr>
        <w:pStyle w:val="Normal"/>
        <w:jc w:val="both"/>
        <w:rPr/>
      </w:pPr>
      <w:r>
        <w:rPr/>
        <w:t xml:space="preserve">Denilmiştir. </w:t>
      </w:r>
    </w:p>
    <w:p>
      <w:pPr>
        <w:pStyle w:val="Normal"/>
        <w:jc w:val="both"/>
        <w:rPr/>
      </w:pPr>
      <w:r>
        <w:rPr/>
      </w:r>
    </w:p>
    <w:p>
      <w:pPr>
        <w:pStyle w:val="Normal"/>
        <w:jc w:val="both"/>
        <w:rPr/>
      </w:pPr>
      <w:r>
        <w:rPr/>
        <w:t xml:space="preserve">Görüleceği üzere,  4389 Sayılı Bankalar Kanununun 15/3 maddesinde, Fon’a intikal eden bankaların, bu bankaların hakim hissedarlarından ve bu hakim hissedarların ortağı bulunduğu şirketlerden olan alacakları imtiyazlı alacak olarak kabul edilmiştir. </w:t>
      </w:r>
    </w:p>
    <w:p>
      <w:pPr>
        <w:pStyle w:val="Normal"/>
        <w:jc w:val="both"/>
        <w:rPr/>
      </w:pPr>
      <w:r>
        <w:rPr/>
      </w:r>
    </w:p>
    <w:p>
      <w:pPr>
        <w:pStyle w:val="Normal"/>
        <w:jc w:val="both"/>
        <w:rPr/>
      </w:pPr>
      <w:r>
        <w:rPr/>
        <w:t xml:space="preserve">Öte yandan; Bankalar Kanununun 15/3 maddesinde yapılan değişiklikten önce, Hükümet tarafından Meclise gönderilen değişiklik tasarısında, Fon tarafından devralınan üçüncü şahıslardaki alacakların takip ve tahsilinde de, 6183 Sayılı Amme Alacaklarının Tahsil Usulü Hakkındaki Kanun Hükümlerinin uygulanacağı öngörülmüştür. Hükümet tarafından TBMM’ne gönderilen metinde: </w:t>
      </w:r>
    </w:p>
    <w:p>
      <w:pPr>
        <w:pStyle w:val="Normal"/>
        <w:jc w:val="both"/>
        <w:rPr/>
      </w:pPr>
      <w:r>
        <w:rPr/>
      </w:r>
    </w:p>
    <w:p>
      <w:pPr>
        <w:pStyle w:val="Normal"/>
        <w:jc w:val="both"/>
        <w:rPr>
          <w:i/>
          <w:i/>
        </w:rPr>
      </w:pPr>
      <w:r>
        <w:rPr>
          <w:i/>
        </w:rPr>
        <w:t>“</w:t>
      </w:r>
      <w:r>
        <w:rPr>
          <w:i/>
        </w:rPr>
        <w:t xml:space="preserve">3. Fon her türlü vergi, resim ve harçtan muaftır. 14’ncü maddenin ( 6 ) numaralı fıkrasının  (b) bendi ile verilen yetkiler saklı kalmak kaydıyla, Fon kaynakları ile her türlü alacakları ve hisseleri kısmen veya tamamen Fona ait olan bankaların Fon tarafından devralınan üçüncü şahıslardaki alacaklarının takip ve tahsilinde 6183 sayılı Amme Alacaklarının Tahsil Usulü Hakkında Kanun hükümleri uygulanır. Fon, devraldığı alacağın takibine, alacağın devralındığı gün itibariyle banka defter, kayıt ve belgelerine göre anapara, faiz, komisyon ve sair giderlerin toplamından oluşan birikmiş alacak tutarı üzerinden başlar. Bu alacaklar, Fon tarafından devralındığı tarihten itibaren amme alacağı niteliğini kazanır ve birikmiş alacak tutarına, 6183 sayılı Amme Alacaklarının Tahsil Usulü Hakkında Kanunun 51’nci maddesinde belirtilen oranda gecikme zammı uygulanır. Ancak Fon alacağının devralındığı tarihten önce borçlu nezdinde 2004 sayılı İcra ve İflas Kanunu hükümlerine göre başlatılmış </w:t>
      </w:r>
    </w:p>
    <w:p>
      <w:pPr>
        <w:pStyle w:val="TextBody"/>
        <w:rPr/>
      </w:pPr>
      <w:r>
        <w:rPr/>
        <w:t xml:space="preserve">bulunan takipler ile alacağın tahsiline yönelik davalara kaldığı yerden devam edebileceği gibi, takibi devam ettirmekten ve/veya davanın takibinden vazgeçerek devraldığı alacağın kaldığı </w:t>
      </w:r>
      <w:r>
        <w:rPr>
          <w:i w:val="false"/>
        </w:rPr>
        <w:t xml:space="preserve">yerden 6183 sayılı Amme Alacaklarının Tahsil Usulü Hakkında Kanun Hükümlerine göre takip ve tahsilene de karar verebilir. 6183 sayılı Amme Alacaklarının Tahsil Usulü Hakkında Kanun uyarınca takibine karar verilen alacaklara ilişkin her türlü teminatın paraya çevrilmesinde de anılan Kanun hükümleri uygulanır. Fon 6183 sayılı Amme Alacaklarının Tahsil Usulü Hakkında Kanun uygulamasında anılan Kanunun Maliye Bakanlığı, tahsil dairesi ve diğer makam, mercii ve komisyonlara verdiği yetkileri kullanır. Bu yetkilerin kullanılmasına ilişkin esas ve usuller Fon Yönetmeliğinde gösterilir.”  </w:t>
      </w:r>
    </w:p>
    <w:p>
      <w:pPr>
        <w:pStyle w:val="TextBody"/>
        <w:rPr>
          <w:i w:val="false"/>
          <w:i w:val="false"/>
        </w:rPr>
      </w:pPr>
      <w:r>
        <w:rPr>
          <w:i w:val="false"/>
        </w:rPr>
      </w:r>
    </w:p>
    <w:p>
      <w:pPr>
        <w:pStyle w:val="Normal"/>
        <w:jc w:val="both"/>
        <w:rPr/>
      </w:pPr>
      <w:r>
        <w:rPr/>
        <w:t xml:space="preserve">Denilmiştir. </w:t>
      </w:r>
    </w:p>
    <w:p>
      <w:pPr>
        <w:pStyle w:val="Normal"/>
        <w:jc w:val="both"/>
        <w:rPr/>
      </w:pPr>
      <w:r>
        <w:rPr/>
      </w:r>
    </w:p>
    <w:p>
      <w:pPr>
        <w:pStyle w:val="Normal"/>
        <w:jc w:val="both"/>
        <w:rPr/>
      </w:pPr>
      <w:r>
        <w:rPr/>
        <w:t xml:space="preserve">Kanun Tasarısı Taslağı, yukarıdaki şekliyle geçmiş olsaydı, hisseleri kısmen ya da tamamen Fon’a ait olan bankaların her türlü alacağı 6183 Sayılı Yasanın kapsamına girecekti. Ancak görüldüğü üzere, Kanun Tasarısı Taslağında  </w:t>
      </w:r>
      <w:r>
        <w:rPr>
          <w:i/>
        </w:rPr>
        <w:t xml:space="preserve">Fon tarafından devralınan üçüncü şahıslardaki alacaklarının takip ve tahsilinde 6183 sayılı Amme Alacaklarının Tahsil Usulü Hakkında Kanun hükümleri uygulanır. </w:t>
      </w:r>
      <w:r>
        <w:rPr/>
        <w:t xml:space="preserve"> Bölümü Yasanın TBMM’nde yapılan görüşmeleri sırasında metinden çıkarılmıştır. </w:t>
      </w:r>
    </w:p>
    <w:p>
      <w:pPr>
        <w:pStyle w:val="Normal"/>
        <w:jc w:val="both"/>
        <w:rPr/>
      </w:pPr>
      <w:r>
        <w:rPr/>
      </w:r>
    </w:p>
    <w:p>
      <w:pPr>
        <w:pStyle w:val="Normal"/>
        <w:jc w:val="both"/>
        <w:rPr/>
      </w:pPr>
      <w:r>
        <w:rPr/>
        <w:t xml:space="preserve">Nitekim bu husus doktrinde de tartışılmış, TMSF’nin üçüncü şahıslardan olan ve sözleşmelerden kaynaklanan alacaklarının, imtiyazlı alacak olarak değerlendirilmeyeceği sonucuna ulaşılmıştır. </w:t>
      </w:r>
    </w:p>
    <w:p>
      <w:pPr>
        <w:pStyle w:val="Normal"/>
        <w:jc w:val="both"/>
        <w:rPr/>
      </w:pPr>
      <w:r>
        <w:rPr/>
      </w:r>
    </w:p>
    <w:p>
      <w:pPr>
        <w:pStyle w:val="Normal"/>
        <w:jc w:val="both"/>
        <w:rPr/>
      </w:pPr>
      <w:r>
        <w:rPr/>
        <w:t>Prof. Dr. Seza Reisoğlu’na ait Ankara 2002 basım, “Bankalar Kanunu Şerhi ve Bankacılık Uygulamasında Diğer Hukuki Kavramlar” adlı kitabının 856 ve devam eden sayfalarında şöyle denilmektedir.</w:t>
      </w:r>
    </w:p>
    <w:p>
      <w:pPr>
        <w:pStyle w:val="Normal"/>
        <w:jc w:val="both"/>
        <w:rPr/>
      </w:pPr>
      <w:r>
        <w:rPr/>
      </w:r>
    </w:p>
    <w:p>
      <w:pPr>
        <w:pStyle w:val="Normal"/>
        <w:jc w:val="both"/>
        <w:rPr/>
      </w:pPr>
      <w:r>
        <w:rPr/>
        <w:t>“</w:t>
      </w:r>
      <w:r>
        <w:rPr>
          <w:i/>
        </w:rPr>
        <w:t>d- Fon’a İntikal Eden Bankaların Bu Fıkrada Belirtilen Alacaklarının, Fon Tarafından Devralınması Halinde 6183 Sayılı Yasanın Uygulanması</w:t>
      </w:r>
    </w:p>
    <w:p>
      <w:pPr>
        <w:pStyle w:val="Normal"/>
        <w:jc w:val="both"/>
        <w:rPr>
          <w:i/>
          <w:i/>
        </w:rPr>
      </w:pPr>
      <w:r>
        <w:rPr>
          <w:i/>
        </w:rPr>
      </w:r>
    </w:p>
    <w:p>
      <w:pPr>
        <w:pStyle w:val="Normal"/>
        <w:jc w:val="both"/>
        <w:rPr>
          <w:i/>
          <w:i/>
        </w:rPr>
      </w:pPr>
      <w:r>
        <w:rPr>
          <w:i/>
        </w:rPr>
        <w:t xml:space="preserve">aa) Genel Olarak: Bu fıkraya göre, Fon Bankalarının, Fon’a devredilen her türlü alacaklarının devrinde değil, sadece bu fıkrada sayılan belli alacaklarının devri halinde, 6183 Sayılı Yasa hükümleri uygulanır. Fon’a devredilen diğer alacaklar hakkında İ.İ.K. hükümleri uygulanmaya devam olunur. Yasal düzenleme ile Fon’un “Her türlü alacakları” ile “Fon Bankalarının belli alacaklarının devrinin” kastedildiği açıklığa kavuşturulmuştur. Madde gerekçesinde ise, Fon kaynakları ile her türlü alacaklarının tahsilinde 6183 Sayılı Kanun Hükümlerinin uygulanacağı esas olmakla birlikte, Fon’un, kendisine 14 ncü maddenin (6) numaralı fıkrasını (b) bendi ile verilen yetkiler çerçevesinde Bankalardan devraldığı alacaklar için bu bentte belirtilen yöntemleri, 6183 Sayılı Kanun Hükümlerine başvurmaksızın uygulayabileceği hususuna açıklık kazandırmak suretiyle, alacağın Fon tarafından sonra da bu yetkilerin kullanımına olanak sağlamak amacıyla Kanunun 15 nci maddesinin (3) numaralı fıkrası  değiştirilmektedir” denilmektedir. “Tasarının ilk şeklinde Fon bankasının devredilen tüm alacakları hakkında 6183 Sayılı Yasa uygulanırken, daha sonra bu sınırlandırılmış, ancak gerekçede bir değişiklik yapılmamıştır. Bu fıkrada Fon bankalarınnı her türlü değil, sadece sayılan alacaklarının Fon’a devri halinde, 6183 Sayılı Yasanın uygulanacağı açıkça belirtildiğinden, burada bir açıklama değil, fakat sınırlamanın getirildiği kuşkusuzdur.” </w:t>
      </w:r>
    </w:p>
    <w:p>
      <w:pPr>
        <w:pStyle w:val="Normal"/>
        <w:jc w:val="both"/>
        <w:rPr>
          <w:i/>
          <w:i/>
        </w:rPr>
      </w:pPr>
      <w:r>
        <w:rPr>
          <w:i/>
        </w:rPr>
      </w:r>
    </w:p>
    <w:p>
      <w:pPr>
        <w:pStyle w:val="Normal"/>
        <w:jc w:val="both"/>
        <w:rPr>
          <w:i/>
          <w:i/>
        </w:rPr>
      </w:pPr>
      <w:r>
        <w:rPr>
          <w:i/>
        </w:rPr>
      </w:r>
    </w:p>
    <w:p>
      <w:pPr>
        <w:pStyle w:val="Normal"/>
        <w:jc w:val="both"/>
        <w:rPr/>
      </w:pPr>
      <w:r>
        <w:rPr/>
        <w:t xml:space="preserve">Nitekim bu konu uygulamada da tartışılmış, Yargıtay 19. Hukuk Dairesi 2004/776 E., 2004/8105 K. Sayılı içtihatında </w:t>
      </w:r>
      <w:r>
        <w:rPr>
          <w:i/>
        </w:rPr>
        <w:t>“Tasarruf Mevduatı Sigorta Fonu’na devredilen bankaların alacakları, 6183 Sayılı Yasaya göre tahsil edilmekte ise de, sıra cetvelinde imtiyazlı olarak sıraya alınacağına dair ne Bankalar yasasında ve ne de 6183 sayılı yasada özel bir hüküm bulunmadığından, Fon alacağının imtiyazlı alacak olarak kabulü ve sıra cetvelinin bu nedenle yeniden düzenlenmesine karar verilmesi doğru değildir.”</w:t>
      </w:r>
    </w:p>
    <w:p>
      <w:pPr>
        <w:pStyle w:val="Normal"/>
        <w:jc w:val="both"/>
        <w:rPr>
          <w:i/>
          <w:i/>
        </w:rPr>
      </w:pPr>
      <w:r>
        <w:rPr>
          <w:i/>
        </w:rPr>
      </w:r>
    </w:p>
    <w:p>
      <w:pPr>
        <w:pStyle w:val="Normal"/>
        <w:jc w:val="both"/>
        <w:rPr/>
      </w:pPr>
      <w:r>
        <w:rPr/>
        <w:t xml:space="preserve">Denilerek, konuya ilişkin uyuşmazlıklar bu kapsamda çözüme kavuşturulmuştur. </w:t>
      </w:r>
    </w:p>
    <w:p>
      <w:pPr>
        <w:pStyle w:val="Normal"/>
        <w:jc w:val="both"/>
        <w:rPr/>
      </w:pPr>
      <w:r>
        <w:rPr/>
      </w:r>
    </w:p>
    <w:p>
      <w:pPr>
        <w:pStyle w:val="Normal"/>
        <w:jc w:val="both"/>
        <w:rPr/>
      </w:pPr>
      <w:r>
        <w:rPr>
          <w:b/>
        </w:rPr>
        <w:t>23-</w:t>
      </w:r>
      <w:r>
        <w:rPr/>
        <w:t>5020 Sayılı Kanun ile 4389 Sayılı Bankalar kanununa Ek-5 madde olarak ilave edilen ve kamu bankalarının alacaklarının takip ve tahsilinde çeşitli kolaylıklar sağlayan düzenleme uygulamada tartışılmıştır.  Nitekim,  Yargıtay 19. Hukuk Dairesi, 18.02.2005 tarih, 2004/6110 E. ve 2005/1519 K. Sayılı içtihatında;</w:t>
      </w:r>
    </w:p>
    <w:p>
      <w:pPr>
        <w:pStyle w:val="Normal"/>
        <w:jc w:val="both"/>
        <w:rPr/>
      </w:pPr>
      <w:r>
        <w:rPr/>
      </w:r>
    </w:p>
    <w:p>
      <w:pPr>
        <w:pStyle w:val="Normal"/>
        <w:jc w:val="both"/>
        <w:rPr>
          <w:i/>
          <w:i/>
        </w:rPr>
      </w:pPr>
      <w:r>
        <w:rPr>
          <w:i/>
        </w:rPr>
        <w:t xml:space="preserve">“ </w:t>
      </w:r>
      <w:r>
        <w:rPr>
          <w:i/>
        </w:rPr>
        <w:t>5020 Sayılı Yasa ile Bankalar Kanunu’na eklenen Ek 5 . maddeye göre, davacı alacağının kamu alacağı niteliğinde kabul edilmesi gerektiği ve dolayısıyla 6183 Sayılı Yasa’nın 21. maddesindeki iştirak imkanının da bu alacağa sağlanacağı tartışmasızdır. Ne var ki, Ek5. madde ile getirilen düzenlemeye göre, davacı alacağının bu imkandan yararlanması “üçüncü kişilerin hakları aleyhine olmamak” kaydıyla kabul edilebilir. Somut olayda davalı sıra cetvelinde birinci sırada olup, dağıtıma esas paranın tamamı kendisine isabet  etmiştir. Davacı alacağının davalı alacağına iştirakinin kabulü halinde, dağıtıma esas paranın  taraflar arasında garameten tevzii gerektecektir ki, bu durum açıkça davalı şirketin aleyhinedir. Davalı şirket alacağının muvazaalı olduğu iddia ve isbat edilmediğine göre, davanınn reddi sonucu itibariyle doğrudur.”</w:t>
      </w:r>
    </w:p>
    <w:p>
      <w:pPr>
        <w:pStyle w:val="Normal"/>
        <w:jc w:val="both"/>
        <w:rPr>
          <w:i/>
          <w:i/>
        </w:rPr>
      </w:pPr>
      <w:r>
        <w:rPr>
          <w:i/>
        </w:rPr>
      </w:r>
    </w:p>
    <w:p>
      <w:pPr>
        <w:pStyle w:val="Normal"/>
        <w:jc w:val="both"/>
        <w:rPr/>
      </w:pPr>
      <w:r>
        <w:rPr/>
        <w:t>Denilmiştir.</w:t>
      </w:r>
    </w:p>
    <w:p>
      <w:pPr>
        <w:pStyle w:val="Normal"/>
        <w:jc w:val="both"/>
        <w:rPr/>
      </w:pPr>
      <w:r>
        <w:rPr/>
      </w:r>
    </w:p>
    <w:p>
      <w:pPr>
        <w:pStyle w:val="Normal"/>
        <w:jc w:val="both"/>
        <w:rPr/>
      </w:pPr>
      <w:r>
        <w:rPr/>
        <w:t xml:space="preserve">Aynı şekilde, Yargıtay 19. Hukuk Dairesinin 31.03.2005  tarih, 2004/8320 E., 2005/3407 Sayılı içtihatında da, kamu bankalarına tanınan imtiyazın üçüncü şahıslar aleyhine kullanılamayacağı belirtilmiştir. </w:t>
      </w:r>
    </w:p>
    <w:p>
      <w:pPr>
        <w:pStyle w:val="Normal"/>
        <w:jc w:val="both"/>
        <w:rPr/>
      </w:pPr>
      <w:r>
        <w:rPr/>
      </w:r>
    </w:p>
    <w:p>
      <w:pPr>
        <w:pStyle w:val="Normal"/>
        <w:jc w:val="both"/>
        <w:rPr/>
      </w:pPr>
      <w:r>
        <w:rPr/>
        <w:t xml:space="preserve">Yine borçlunun iflası halinde, kamu bankalarının alacaklarının imtiyazlı olarak kabul edilemeyeceği, Yargıtay 19. Hukuk Dairesinin 17.03.2005 tarih 2004/7273, 2005/2833 sayılı içtihatında “ bir kısım bankaların alacakları 5020 sayılı yasa ile Bankalar Kanunu’na eklenen Ek 5 . madde uyarınca kamu alacakları gibi takip ve tahsil edilebilme imkanına kavuşturulmuştur. </w:t>
      </w:r>
    </w:p>
    <w:p>
      <w:pPr>
        <w:pStyle w:val="Normal"/>
        <w:jc w:val="both"/>
        <w:rPr/>
      </w:pPr>
      <w:r>
        <w:rPr/>
      </w:r>
    </w:p>
    <w:p>
      <w:pPr>
        <w:pStyle w:val="Normal"/>
        <w:jc w:val="both"/>
        <w:rPr/>
      </w:pPr>
      <w:r>
        <w:rPr/>
        <w:t>.........</w:t>
      </w:r>
    </w:p>
    <w:p>
      <w:pPr>
        <w:pStyle w:val="Normal"/>
        <w:jc w:val="both"/>
        <w:rPr/>
      </w:pPr>
      <w:r>
        <w:rPr/>
      </w:r>
    </w:p>
    <w:p>
      <w:pPr>
        <w:pStyle w:val="Normal"/>
        <w:jc w:val="both"/>
        <w:rPr/>
      </w:pPr>
      <w:r>
        <w:rPr/>
        <w:t>Yukarıda açıklanan maddenin son fıkrası hükmüne göre, borçlunun iflası halinde İİK’nin 206. maddesindeki sıraya göre muamele yapılacağından ve yapılan değişiklikten sonra kamu alacakları için ayrı bir sıra belirlenmediğinden, davacı banka alacağı imtiyazı olmayan diğer bütün alacaklar gibi dördüncü sırada yer alması gerekir. Bu nedenle davanın reddi sonucu itibariyle doğru olup, hükmün HUMK.nun 438/son maddesi uyarınca gerekçesi değiştirilerek ve düzeltilerek onanması uygun görülmüştür.”</w:t>
      </w:r>
    </w:p>
    <w:p>
      <w:pPr>
        <w:pStyle w:val="Normal"/>
        <w:jc w:val="both"/>
        <w:rPr/>
      </w:pPr>
      <w:r>
        <w:rPr/>
      </w:r>
    </w:p>
    <w:p>
      <w:pPr>
        <w:pStyle w:val="Normal"/>
        <w:jc w:val="both"/>
        <w:rPr/>
      </w:pPr>
      <w:r>
        <w:rPr/>
        <w:t xml:space="preserve">Denilmiştir. </w:t>
      </w:r>
    </w:p>
    <w:p>
      <w:pPr>
        <w:pStyle w:val="Normal"/>
        <w:jc w:val="both"/>
        <w:rPr/>
      </w:pPr>
      <w:r>
        <w:rPr/>
      </w:r>
    </w:p>
    <w:p>
      <w:pPr>
        <w:pStyle w:val="Normal"/>
        <w:jc w:val="both"/>
        <w:rPr/>
      </w:pPr>
      <w:r>
        <w:rPr/>
        <w:t xml:space="preserve">Yargıtay 19. Hukuk Dairesinin içtihatları da gözönüne alındığında, kamu bankalarına sağlanan takip ve tahsil kolaylığının diğer üçüncü şahısların alacaklarına etkili olmayacağı açıktır. Esasen, muvaazalı alacaklara sıra cetvelinde genel hükümlere göre itiraz etme olanağı bulunmaktadır. Kamu bankalarının alacaklarının takip ve tahsilinde kolaylık sağlayan 4389 sayılı kanunun Ek-5 maddesi ile bu kanunun 13. maddesi yeterli açıklık ve kanun tekniğine uygun olarak düzenlenmemiştir. Bu konudaki  içtihatlar yerleşinceye kadar uygulamadaki aksaklıkların devam edeceği düşünülmektedir. </w:t>
      </w:r>
    </w:p>
    <w:p>
      <w:pPr>
        <w:pStyle w:val="Normal"/>
        <w:jc w:val="both"/>
        <w:rPr/>
      </w:pPr>
      <w:r>
        <w:rPr/>
      </w:r>
    </w:p>
    <w:p>
      <w:pPr>
        <w:pStyle w:val="Normal"/>
        <w:jc w:val="both"/>
        <w:rPr/>
      </w:pPr>
      <w:r>
        <w:rPr>
          <w:b/>
        </w:rPr>
        <w:t xml:space="preserve">24- </w:t>
      </w:r>
      <w:r>
        <w:rPr/>
        <w:t xml:space="preserve">Tasarruf Mevduatı Sigorta Fonu’nun ve kamu bankalarının alacaklarının 6183 sayılı Kanunun 21. maddesi kapsamında imtiyazlı sayılması, 6183 Sayılı Kanunun 1. maddesine de aykırıdır. 6183 Sayılı Kanunun 1. maddesinde, akitten, haksız fiilden ve haksız iktisaptan doğan alacakların 6183 Sayılı Kanunun kapsamı dışında olduğu açık bir biçimde vurgulanmıştı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TBB/Bankacılık Kanunu Paneli/Mehmet Çakıcı/9 Kasım 200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50:00Z</dcterms:created>
  <dc:creator>mehmetc</dc:creator>
  <dc:description/>
  <cp:keywords/>
  <dc:language>en-US</dc:language>
  <cp:lastModifiedBy>erdogduc</cp:lastModifiedBy>
  <cp:lastPrinted>2005-11-08T16:45:00Z</cp:lastPrinted>
  <dcterms:modified xsi:type="dcterms:W3CDTF">2005-11-14T15:03:00Z</dcterms:modified>
  <cp:revision>3</cp:revision>
  <dc:subject/>
  <dc:title>BÖLÜM 1</dc:title>
</cp:coreProperties>
</file>