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pacing w:val="20"/>
          <w:sz w:val="26"/>
          <w:szCs w:val="26"/>
        </w:rPr>
      </w:pPr>
      <w:r>
        <w:rPr>
          <w:rFonts w:cs="Arial" w:ascii="Arial" w:hAnsi="Arial"/>
          <w:spacing w:val="20"/>
          <w:sz w:val="26"/>
          <w:szCs w:val="26"/>
        </w:rPr>
        <w:t>Bilgilendirme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b/>
          <w:sz w:val="22"/>
          <w:szCs w:val="22"/>
        </w:rPr>
        <w:t>Konu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Avrupa Bankacılık Federasyonu Katılım Üyeleri 28. Yıllık  </w:t>
      </w:r>
    </w:p>
    <w:p>
      <w:pPr>
        <w:pStyle w:val="Normal"/>
        <w:ind w:left="2160" w:hanging="21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plantısı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ih</w:t>
        <w:tab/>
        <w:tab/>
        <w:tab/>
        <w:t xml:space="preserve">: </w:t>
      </w:r>
      <w:r>
        <w:rPr>
          <w:rFonts w:cs="Arial" w:ascii="Arial" w:hAnsi="Arial"/>
          <w:sz w:val="22"/>
          <w:szCs w:val="22"/>
        </w:rPr>
        <w:t>18 Haziran 20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er</w:t>
        <w:tab/>
        <w:tab/>
        <w:tab/>
        <w:t>:</w:t>
      </w:r>
      <w:r>
        <w:rPr>
          <w:rFonts w:cs="Arial" w:ascii="Arial" w:hAnsi="Arial"/>
          <w:sz w:val="22"/>
          <w:szCs w:val="22"/>
        </w:rPr>
        <w:t xml:space="preserve"> Monac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vrupa Bankacılık Federasyonu’nun Katılım Üyeleri ile yaptığı 28. yıllık toplantısı </w:t>
        <w:br/>
        <w:t xml:space="preserve">18 Haziran 2009 tarihinde Monaco’da gerçekleştirilmişti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lantıda ele alınan konu başlıkları ve bunlara ilişkin rapor ve sunum dosyalarına ait linkler aşağıda sunulmaktadı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ündem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>(Agenda of the 28</w:t>
      </w:r>
      <w:r>
        <w:rPr>
          <w:rFonts w:cs="Arial" w:ascii="Arial" w:hAnsi="Arial"/>
          <w:b/>
          <w:i/>
          <w:color w:val="0000FF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 xml:space="preserve"> meeting of the Associates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lantı notları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>(Minutes of the previous meeting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aco Ekonomisi</w:t>
      </w:r>
    </w:p>
    <w:p>
      <w:pPr>
        <w:pStyle w:val="Normal"/>
        <w:ind w:left="780" w:hanging="0"/>
        <w:jc w:val="both"/>
        <w:rPr>
          <w:rFonts w:ascii="Arial" w:hAnsi="Arial" w:cs="Arial"/>
          <w:b/>
          <w:b/>
          <w:bCs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>(Presentation of Monaco Economy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bCs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ılım Üyesi Ülkelerin Ekonomileri ve Bankacılık Sektörlerindeki Gelişmeler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 xml:space="preserve">(Economic and Financial/Banking Situation in the EBF Associate   </w:t>
        <w:br/>
        <w:t xml:space="preserve">            Countries)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ğu Avrupa Ülkelerinin Ekonomileri ve Bankacılık Sektörlerindeki Gelişmeler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 xml:space="preserve">(Economic and Financial/Banking Situation in the Eastern European   </w:t>
        <w:br/>
        <w:t xml:space="preserve">            Countries)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 xml:space="preserve">AB’de Gözetim ve Denetim Yapısının Geleceği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>(The Future EU Supervisory Architecture of The EU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 Ülkelerinde Devlet Yardımları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>(State Aids in the EU Countries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 Finansal Hizmetler Mevzuatındaki Son Gelişmeler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>(Latest Developments in the EU Legislation in Financial Services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’nin Komşu Ülkelerin Desteklenmesine Yönelik Girişimleri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 xml:space="preserve">(EU Initiatives Aimed at Supporting The EU Neighbouring Countries)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eastAsia="Arial" w:cs="Arial" w:ascii="Arial" w:hAnsi="Arial"/>
          <w:b/>
          <w:i/>
          <w:color w:val="0000FF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-GB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TBB/Avrupa Bankacılık Federasyonu 28. Yıllık Toplantısı Bilgilendirme Notu/18 Haziran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80"/>
      </w:pPr>
      <w:rPr>
        <w:sz w:val="24"/>
        <w:i w:val="false"/>
        <w:b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/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2:32:00Z</dcterms:created>
  <dc:creator>AlparslanM</dc:creator>
  <dc:description/>
  <cp:keywords/>
  <dc:language>en-US</dc:language>
  <cp:lastModifiedBy>mumcum</cp:lastModifiedBy>
  <dcterms:modified xsi:type="dcterms:W3CDTF">2009-07-09T07:08:00Z</dcterms:modified>
  <cp:revision>61</cp:revision>
  <dc:subject/>
  <dc:title>Bilgilendirme</dc:title>
</cp:coreProperties>
</file>