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8"/>
          <w:szCs w:val="28"/>
        </w:rPr>
      </w:pPr>
      <w:r>
        <w:rPr>
          <w:b/>
          <w:sz w:val="28"/>
          <w:szCs w:val="28"/>
        </w:rPr>
        <w:t>Türkiye Bankalar Birliği’nin</w:t>
      </w:r>
    </w:p>
    <w:p>
      <w:pPr>
        <w:pStyle w:val="Normal"/>
        <w:jc w:val="center"/>
        <w:rPr>
          <w:b/>
          <w:b/>
          <w:sz w:val="28"/>
          <w:szCs w:val="28"/>
        </w:rPr>
      </w:pPr>
      <w:r>
        <w:rPr>
          <w:b/>
          <w:sz w:val="28"/>
          <w:szCs w:val="28"/>
        </w:rPr>
        <w:t>İcra ve İflas Kanunu’nun İflasın Ertelenmesine İlişkin Hükümlerinde Değişiklik Önerileri</w:t>
      </w:r>
    </w:p>
    <w:p>
      <w:pPr>
        <w:pStyle w:val="Normal"/>
        <w:jc w:val="center"/>
        <w:rPr>
          <w:b/>
          <w:b/>
          <w:sz w:val="26"/>
          <w:szCs w:val="26"/>
        </w:rPr>
      </w:pPr>
      <w:r>
        <w:rPr>
          <w:b/>
          <w:sz w:val="26"/>
          <w:szCs w:val="26"/>
        </w:rPr>
      </w:r>
    </w:p>
    <w:p>
      <w:pPr>
        <w:pStyle w:val="Normal"/>
        <w:jc w:val="both"/>
        <w:rPr>
          <w:b/>
          <w:b/>
        </w:rPr>
      </w:pPr>
      <w:r>
        <w:rPr>
          <w:b/>
        </w:rPr>
        <w:t>Genel Değerlendirme</w:t>
      </w:r>
    </w:p>
    <w:p>
      <w:pPr>
        <w:pStyle w:val="Normal"/>
        <w:jc w:val="both"/>
        <w:rPr>
          <w:b/>
          <w:b/>
        </w:rPr>
      </w:pPr>
      <w:r>
        <w:rPr>
          <w:b/>
        </w:rPr>
      </w:r>
    </w:p>
    <w:p>
      <w:pPr>
        <w:pStyle w:val="Normal"/>
        <w:jc w:val="both"/>
        <w:rPr/>
      </w:pPr>
      <w:r>
        <w:rPr/>
        <w:t xml:space="preserve">Ülkemizde, Avrupa Birliği uyum yasaları ve uluslararası hukuk ve ticaret kurallarıyla entegrasyon sağlanması amacıyla 2003 yılında iflasın ertelenmesine ilişkin olarak yapılan yasal düzenlemenin uygulamasında çok ciddi sorunlar yaşanmaktadır. Yargı mercilerine intikal eden iflasın ertelenmesi taleplerine birbirinden farklı ve bu kurumun düzenlenme gayesine uygun olmayan kararlar verilebilmektedir. İlk derece mahkemelerince verilen kararlar Yargıtay tarafından bozulmaktadır. Yargılama sürecinde kaybedilen uzun zaman dilimi yasal düzenlemelerin de yetersizliğiyle alacaklılar açısından zaman ve kaynak kaybına dönüşmektedir. Bu durum alacaklıların zararına sonuçlar doğurduğu gibi borçlunun da borç yükünü artırmaktadır. İflasın ertelenmesi kurumunun uygulamada yaşanan sorunlar ışığında taraf menfaatlerine daha uygun bir yasal zemine oturtulması alacaklı sıfatını taşıyan bankalar açısından büyük önem arzettiğinden işbu yasa değişikliği talebine dair tarafımızca görüş bildirilmesi gerekli görülmüştür. </w:t>
      </w:r>
    </w:p>
    <w:p>
      <w:pPr>
        <w:pStyle w:val="Normal"/>
        <w:jc w:val="both"/>
        <w:rPr/>
      </w:pPr>
      <w:r>
        <w:rPr/>
      </w:r>
    </w:p>
    <w:p>
      <w:pPr>
        <w:pStyle w:val="Normal"/>
        <w:jc w:val="both"/>
        <w:rPr/>
      </w:pPr>
      <w:r>
        <w:rPr/>
        <w:t>İyileştirilmesi olanağı bulunan ve bu sayede hem kendisine hem de alacaklılarına yarar sağlayabilecek koşulları taşıyan borca batık durumda olan sermaye şirketlerinin iflaslarının geciktirilerek bu hukuki yararları sağlamayı amaçlayan Türk Ticaret Kanunu’nun 324/2’nci fıkrasının son iki cümlesinde düzenlenen “iflas kararının ertelenmesi kurumu”, yakın geçmişte ülkemizde yaşanan ekonomik krizler nedeniyle ortaya çıkan olumsuz koşulların mağduru olan iyiniyetli firmaları koruyarak yeniden ekonomiye kazandırmak amacıyla İcra ve İflas Kanunu (İİK)’nun 179 ve devam eden maddelerinde somutlaştırılarak hayata geçirilmeye çalışılmıştır. Böylece ülke ekonomisine faydalı şirketlerin zamansız iflasları sonucu şirket çalışanlarıyla ortaklarının yanında şirket alacaklarının da yaşadıkları olumsuzlukların önüne geçilmesi de hedeflenmiştir.</w:t>
      </w:r>
    </w:p>
    <w:p>
      <w:pPr>
        <w:pStyle w:val="Normal"/>
        <w:jc w:val="both"/>
        <w:rPr/>
      </w:pPr>
      <w:r>
        <w:rPr/>
      </w:r>
    </w:p>
    <w:p>
      <w:pPr>
        <w:pStyle w:val="Normal"/>
        <w:jc w:val="both"/>
        <w:rPr/>
      </w:pPr>
      <w:r>
        <w:rPr/>
        <w:t>Bu yola başvurabilmek için sermaye şirketi veya kooperatifin borca batık durumda olması gerekir. Borca batık durumda olmayan şirket veya kooperatifin, iflasın ertelenmesini talep edebilme olanağı olmamalıdır.</w:t>
      </w:r>
    </w:p>
    <w:p>
      <w:pPr>
        <w:pStyle w:val="Normal"/>
        <w:jc w:val="both"/>
        <w:rPr/>
      </w:pPr>
      <w:r>
        <w:rPr/>
      </w:r>
    </w:p>
    <w:p>
      <w:pPr>
        <w:pStyle w:val="Normal"/>
        <w:jc w:val="both"/>
        <w:rPr/>
      </w:pPr>
      <w:r>
        <w:rPr/>
        <w:t>İflasın ertelenmesi talebinde öncelikli olarak araştırılması gereken husus, borca batıklığın mevcut olup olmadığıdır. Borca batıklığın mevcut olması akabinde sermaye şirketi veya kooperatifin mali durumunun iyileştirilmesine dair projesini, iflas erteleme talebi ile birlikte mahkemeye sunması gerekmektedir. İİK’da iyileştirme projesinin nitelikleri olarak ;</w:t>
      </w:r>
    </w:p>
    <w:p>
      <w:pPr>
        <w:pStyle w:val="Normal"/>
        <w:jc w:val="both"/>
        <w:rPr/>
      </w:pPr>
      <w:r>
        <w:rPr/>
      </w:r>
    </w:p>
    <w:p>
      <w:pPr>
        <w:pStyle w:val="Normal"/>
        <w:numPr>
          <w:ilvl w:val="0"/>
          <w:numId w:val="2"/>
        </w:numPr>
        <w:jc w:val="both"/>
        <w:rPr/>
      </w:pPr>
      <w:r>
        <w:rPr/>
        <w:t xml:space="preserve">Mali durumun iyileştirilmesinin mümkün olduğuna dair bilgi içermesi, </w:t>
      </w:r>
    </w:p>
    <w:p>
      <w:pPr>
        <w:pStyle w:val="Normal"/>
        <w:numPr>
          <w:ilvl w:val="0"/>
          <w:numId w:val="2"/>
        </w:numPr>
        <w:jc w:val="both"/>
        <w:rPr/>
      </w:pPr>
      <w:r>
        <w:rPr/>
        <w:t>Projenin dayanağını oluşturan, ciddi ve inandırıcı olduğunu gösteren bilgi ve belgelerin mahkemeye sunulması,</w:t>
      </w:r>
    </w:p>
    <w:p>
      <w:pPr>
        <w:pStyle w:val="Normal"/>
        <w:numPr>
          <w:ilvl w:val="0"/>
          <w:numId w:val="2"/>
        </w:numPr>
        <w:jc w:val="both"/>
        <w:rPr/>
      </w:pPr>
      <w:r>
        <w:rPr/>
        <w:t>Mahkemenin bilgi ve belgeleri değerlendirerek bu projeyi ciddi ve inandırıcı bulması</w:t>
      </w:r>
    </w:p>
    <w:p>
      <w:pPr>
        <w:pStyle w:val="Normal"/>
        <w:ind w:left="360" w:hanging="0"/>
        <w:jc w:val="both"/>
        <w:rPr/>
      </w:pPr>
      <w:r>
        <w:rPr/>
      </w:r>
    </w:p>
    <w:p>
      <w:pPr>
        <w:pStyle w:val="Normal"/>
        <w:jc w:val="both"/>
        <w:rPr/>
      </w:pPr>
      <w:r>
        <w:rPr/>
        <w:t>yönünde esaslar getirilmiştir.</w:t>
      </w:r>
    </w:p>
    <w:p>
      <w:pPr>
        <w:pStyle w:val="Normal"/>
        <w:jc w:val="both"/>
        <w:rPr/>
      </w:pPr>
      <w:r>
        <w:rPr/>
        <w:t>İyileştirme projesinin hayata geçirilebilir olup olmadığının mahkeme tarafından araştırılması için öncelikli husus, mahkemeye sunulan belge ve bilgilerin tereddüte mahal vermeyecek şekilde, şirketin mali durumunu ortaya koyabilmesidir. Ayrıca, şirketin gerçekte var olan mevcut mali durumunun, bağımsız denetim kuruluşları tarafından tespit edilmesi halinde alacaklı ile borçlunun menfaatleri dengelenebilecektir. Bu kuruluşlardan alınacak yasal düzenlemenin amacına uygun nitelikteki finansal analiz raporları, borçlu şirketin mevcut mali durumunu daha iyi ortaya koyabileceğinden, iflasın ertelenmesi kurumunun amacına da uygun sonuçlar alınmasını sağlayabilecektir.</w:t>
      </w:r>
    </w:p>
    <w:p>
      <w:pPr>
        <w:pStyle w:val="Normal"/>
        <w:jc w:val="both"/>
        <w:rPr/>
      </w:pPr>
      <w:r>
        <w:rPr/>
      </w:r>
    </w:p>
    <w:p>
      <w:pPr>
        <w:pStyle w:val="Normal"/>
        <w:jc w:val="both"/>
        <w:rPr/>
      </w:pPr>
      <w:r>
        <w:rPr/>
        <w:t>İyileştirme projesinde en önemli unsur borca batıklıktan kurtulmayı amaçlamış olmasıdır. Ayrıca iyileştirme projesi, asla borçlunun mevcut malvarlığının eksiltilmesine dayanmamalıdır. Borçlunun tüm malvarlığı alacaklıların tamamının alacaklarının güvencesini teşkil etmekte olup, erteleme sonunda hiçbir alacaklı erteleme koşullarının bulunduğu aşamadan geriye gitmemelidir. Bu nedenle gerçekçi bir projenin dışarıdan getirilecek bir kaynağı dayalı olması bir zorunluluktur. İsviçre öğreti ve uygulamasının temelini oluşturan bu esaslar ne yazık ki ülkemizde hemen hemen tüm olaylarda göz ardı edilmektedir. İyileştirme projesinde dışarıdan getirilecek kaynak ve ayrıca iflası ertelenen şirket veya kooperatifin erteleme süresince, işletme giderleri de dahil tüm giderlerini nereden karşılayacakları gösterilmelidir. Bu hususlar Türk Ticaret Kanununun Adalet Bakanlığınca oluşturulan Komisyon tarafından hazırlanan tasarıda iflasın ertelenmesi kurumunun özü olarak açıkça yer almış ise de daha sonradan, bu kurum Tasarıdan çıkarılmış onun yerine İcra ve İflas Kanununun 179 uncu maddesine tamamen bu esaslardan uzak ekleme önerilmekle yetinilmiştir.</w:t>
      </w:r>
    </w:p>
    <w:p>
      <w:pPr>
        <w:pStyle w:val="Normal"/>
        <w:jc w:val="both"/>
        <w:rPr/>
      </w:pPr>
      <w:r>
        <w:rPr/>
      </w:r>
    </w:p>
    <w:p>
      <w:pPr>
        <w:pStyle w:val="Normal"/>
        <w:jc w:val="both"/>
        <w:rPr/>
      </w:pPr>
      <w:r>
        <w:rPr/>
        <w:t xml:space="preserve">İyileştirme projesinin hayata geçirilebilir olup olmamasında temel gerçek, iflas erteleme talebinde bulunan firmanın piyasaya olan borçlarının gerçek değerleri ile bilanço içindeki toplam aktif ve pasifteki yeridir. Alacaklıların listesini tam olarak sunmamış olan firmanın iyileştirme projesini hayata geçirip geçiremeyeceğini tespit etmek güç ve hatta imkansızdır. Uygulamada karşılaşılan sorunlardan bir diğeri de, erteleme talebinde bulunan firma aktif ve pasif yapısını mahkemeye sunarak erteleme kararını almakta ve fakat ilerleyen dönemlerde iflasına karar verildiğinde iflas </w:t>
      </w:r>
    </w:p>
    <w:p>
      <w:pPr>
        <w:pStyle w:val="Normal"/>
        <w:jc w:val="both"/>
        <w:rPr/>
      </w:pPr>
      <w:r>
        <w:rPr/>
      </w:r>
    </w:p>
    <w:p>
      <w:pPr>
        <w:pStyle w:val="Normal"/>
        <w:jc w:val="both"/>
        <w:rPr/>
      </w:pPr>
      <w:r>
        <w:rPr/>
        <w:t>masasına yazdırılan alacak tutarının mahkemeye sunulan bilançodaki değerlerden  çok daha fazla olduğu görülmektedir. Bu tür yanıltıcı beyanlara sebebiyet verilmemesi için; İİK 179 uncu madde hükmüne, iyileştirme projesine alacaklı listesinin de eklenmesi gerektiği belirtilmiştir. Borçlu tarafından alacaklı listesinin eksik verilmiş olması ihtimalini de bertaraf etmek için, iflasın ertelenmesine dair talebin</w:t>
      </w:r>
      <w:r>
        <w:rPr>
          <w:color w:val="FF0000"/>
        </w:rPr>
        <w:t xml:space="preserve"> </w:t>
      </w:r>
      <w:r>
        <w:rPr/>
        <w:t>ilan edilmesi durumunda tüm alacaklıların iflas erteleme talebini öğrenmeleri sağlanacaktır.</w:t>
      </w:r>
    </w:p>
    <w:p>
      <w:pPr>
        <w:pStyle w:val="Normal"/>
        <w:jc w:val="both"/>
        <w:rPr/>
      </w:pPr>
      <w:r>
        <w:rPr/>
      </w:r>
    </w:p>
    <w:p>
      <w:pPr>
        <w:pStyle w:val="Normal"/>
        <w:jc w:val="both"/>
        <w:rPr/>
      </w:pPr>
      <w:r>
        <w:rPr/>
        <w:t>İflasın ertelenmesi kurumunda “pacta sund servanda” ilkesi geçerli kalmakta devam eder. Bu kurum çerçevesinde hiçbir hüküm, sermaye şirketinin akdetmiş olduğu bir sözleşmeyi ortadan kaldırmaya veya daha genel olarak sermaye şirketinin hukuki ilişkilerini şekillendirmeye, alacak ve borçlarının özüne doğrudan etki yapmaya imkan vermemektedir. Oysa ki, uygulamada, bazı mahkeme kararları ile tedbir kararlarının yanlış uygulanması sermaye şirketlerinin hukuki ilişkilerini şekillendirmeye, alacak ve borçlarının özüne doğrudan etki yapmaya sebebiyet vermektedir. Bu nedenle tedbir kararlarının hangi konularda verileceğine dair açıkça hüküm olması, mutlak surette erteleme kurumunun amacına uygun olacaktır.</w:t>
      </w:r>
    </w:p>
    <w:p>
      <w:pPr>
        <w:pStyle w:val="Normal"/>
        <w:jc w:val="both"/>
        <w:rPr/>
      </w:pPr>
      <w:r>
        <w:rPr/>
      </w:r>
    </w:p>
    <w:p>
      <w:pPr>
        <w:pStyle w:val="Normal"/>
        <w:jc w:val="both"/>
        <w:rPr/>
      </w:pPr>
      <w:r>
        <w:rPr/>
        <w:t>Öte yandan, sadece mülkiyeti borçluya ait olup, iyileştirme projesinde belirtilen faaliyetine doğrudan tahsis edilmiş ve projenin gerçekleştirilmesi için zorunlu olan, rehinli mallar hakkında satış kararı verilemeyeceğine ilişkin tasarıda değişiklik yapılması önerilmekte olup, bu halde dahi rehinli malların satılamaması nedeniyle rehin alacaklısının, rehin bedelini geç elde etmesi nedeniyle oluşan maliyetin tazmini gerekmektedir. Bu nedenle teminatlandırmanın, mevcut rehinle karşılanamayan kısım için işleyecek faiz alacağı yanı sıra özellikle üst sınır ipotekleri için rehin bedelinin geç elde edilmesi nedeniyle doğacak zararın tazminini de kapsaması yönünde değişiklik önerilmektedir. Teminatlandırmaya ilişkin olarak hesaplama yapılırken, rehinli malın kıymet takdiri esas alınmalı ve satışın yapılamadığı günden iflasın ertelenmesinin sona erip satışın yapılacağı güne kadar geçecek olan süredeki faiz esas alınmalıdır. Bu süre belirlenirken her halde satış işlemleri için gereken sürede göz önünde bulundurularak, ertelemenin sona erdiği tarihten birkaç ay sonrasının dikkate alınması gerekecektir. Tazminatın belirlenmesinde de aynı yöntemin kullanılması uygun olacaktır.</w:t>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TBB / İcra ve İflas Kanunu’nda Değişiklik Önerileri / 9 Ocak 2007</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0" w:after="120"/>
      <w:jc w:val="right"/>
      <w:outlineLvl w:val="0"/>
    </w:pPr>
    <w:rPr>
      <w:b/>
      <w:szCs w:val="24"/>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50:00Z</dcterms:created>
  <dc:creator>TulayB</dc:creator>
  <dc:description/>
  <cp:keywords/>
  <dc:language>en-US</dc:language>
  <cp:lastModifiedBy>TasciogluA</cp:lastModifiedBy>
  <dcterms:modified xsi:type="dcterms:W3CDTF">2007-01-09T14:50:00Z</dcterms:modified>
  <cp:revision>2</cp:revision>
  <dc:subject/>
  <dc:title>Türkiye Bankalar Birliği’nin</dc:title>
</cp:coreProperties>
</file>