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pPr>
      <w:r>
        <w:rPr/>
        <w:t>Genel değerlendirme:</w:t>
      </w:r>
    </w:p>
    <w:p>
      <w:pPr>
        <w:pStyle w:val="TextBody"/>
        <w:rPr/>
      </w:pPr>
      <w:r>
        <w:rPr/>
      </w:r>
    </w:p>
    <w:p>
      <w:pPr>
        <w:pStyle w:val="TextBody"/>
        <w:numPr>
          <w:ilvl w:val="0"/>
          <w:numId w:val="2"/>
        </w:numPr>
        <w:rPr/>
      </w:pPr>
      <w:r>
        <w:rPr/>
        <w:t>Günümüzde finansal piyasalardaki en modern ödeme ve kredilendirme araçlarından biri olan kredi kartları uluslararası alanda ve ülkemizde yaygın bir kullanım alanına sahiptir.  Bunun nedeni bu kartların nakit işlemlere göre taşıma riskinin ve maliyetinin daha düşük, kullanımının hızlı ve güvenli olmasıdır. Kredi kartları kullanıcıların nakit akışlarına dolayısıyla ödemelerine kolaylık sağlamakta, kredi kartı yoluyla satış yapan şirketlerin satışlarını olumlu yönde etkilemekte, genel olarak ekonomik faaliyeti desteklemektedir. Ayrıca, kredi kartları, yapılan işlemlerin kayıt altına alınmasını, dolayısıyla vergi kaybının azaltılmasını sağlamanın yanında, finansal hizmetlerin etkin ve daha düşük maliyetle sunulmasına imkan vermekte ve ekonomik birimlerin davranışları hakkında sağlıklı bilgi sunmaktadır.</w:t>
      </w:r>
    </w:p>
    <w:p>
      <w:pPr>
        <w:pStyle w:val="TextBody"/>
        <w:rPr/>
      </w:pPr>
      <w:r>
        <w:rPr/>
      </w:r>
    </w:p>
    <w:p>
      <w:pPr>
        <w:pStyle w:val="TextBody"/>
        <w:numPr>
          <w:ilvl w:val="0"/>
          <w:numId w:val="2"/>
        </w:numPr>
        <w:rPr/>
      </w:pPr>
      <w:r>
        <w:rPr/>
        <w:t xml:space="preserve">Ülkemizde kredi kartı uygulamaları yasal düzenlemelere, rekabet koşullarına, ekonomik realiteye ve uluslararası standartlara uygun yürütülmektedir. Kredi kartının ihraç edilmesi, kullanımı, tarafların hak ve yükümlülükleri Borçlar Kanunu, Tüketicinin Korunması Hakkında Kanun, Türk Medeni Kanunu, </w:t>
      </w:r>
      <w:r>
        <w:rPr>
          <w:color w:val="000000"/>
        </w:rPr>
        <w:t xml:space="preserve">Türk Ticaret Kanunu, </w:t>
      </w:r>
      <w:r>
        <w:rPr/>
        <w:t xml:space="preserve">Bankalar Kanunu ile İcra ve İflas Kanunu’ndaki </w:t>
      </w:r>
      <w:r>
        <w:rPr>
          <w:color w:val="000000"/>
        </w:rPr>
        <w:t>düzenlemelere tabidir.</w:t>
      </w:r>
      <w:r>
        <w:rPr/>
        <w:t xml:space="preserve"> </w:t>
      </w:r>
    </w:p>
    <w:p>
      <w:pPr>
        <w:pStyle w:val="TextBody"/>
        <w:rPr/>
      </w:pPr>
      <w:r>
        <w:rPr/>
      </w:r>
    </w:p>
    <w:p>
      <w:pPr>
        <w:pStyle w:val="TextBody"/>
        <w:numPr>
          <w:ilvl w:val="0"/>
          <w:numId w:val="2"/>
        </w:numPr>
        <w:rPr/>
      </w:pPr>
      <w:r>
        <w:rPr/>
        <w:t xml:space="preserve">Öte yandan, bu konunun özel bir yasa ile düzenlenmesinin uygulamada etkinliğin artırılması ve sorunların asgariye indirilmesi açısından yararlı olacağı düşünülmektedir. Ancak, Avrupa Birliği de dahil olmak üzere uluslararası alanda henüz hazırlık ve tartışma aşamasında olan bu konudaki yasal düzenlemelerin, rekabet içinde olduğumuz uluslararası piyasalardaki uygulamalara, serbest piyasa koşulları içinde rekabet kurallarına, ekonomik realiteye ve temel bankacılık ilkelerine uygun olması büyük önem taşımaktadır. Düzenlemeler, finansal ürün ve hizmetlerin çeşitlendirilmesini, düzenleme kapsamındaki araçların mümkün olan en düşük aracılık maliyetiyle kullanımının yaygınlaştırılmasını desteklemelidir. </w:t>
      </w:r>
    </w:p>
    <w:p>
      <w:pPr>
        <w:pStyle w:val="TextBody"/>
        <w:rPr/>
      </w:pPr>
      <w:r>
        <w:rPr/>
      </w:r>
    </w:p>
    <w:p>
      <w:pPr>
        <w:pStyle w:val="TextBody"/>
        <w:numPr>
          <w:ilvl w:val="0"/>
          <w:numId w:val="2"/>
        </w:numPr>
        <w:rPr/>
      </w:pPr>
      <w:r>
        <w:rPr/>
        <w:t xml:space="preserve">Türkiye Bankalar Birliği serbest piyasa koşulları içinde finansal ürün ve hizmetlerin çeşitlendirilerek, kullanımının yaygınlaştırılmasını desteklemektedir. Bankacılık sistemi, rekabetin bir gereği olarak hızla değişen teknolojiye uyum sağlama çabasındadır. Banka kartları ve kredi kartları alanında da teknoloji sürekli  yenilik içindedir. Bu yeniliklerin kısa sürede ve ekonomik olarak yeni ürünlere ve hizmetlere yansıtılabilmesini teminen yasanın genel işleyişi içermesi, detayların ise ilgili kurumlar tarafından çıkarılacak yönetmeliklerle belirlenmesinin daha uygun olacağı düşünülmektedir. </w:t>
      </w:r>
    </w:p>
    <w:p>
      <w:pPr>
        <w:pStyle w:val="Answer"/>
        <w:ind w:left="0"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115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 BKvKKKTT’na İlişkin Genel Değerlendirme / 13 Nisan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TBB / BKvKKKTT’na İlişkin Genel Değerlendirme / 12 Nisan 2005</w:t>
    </w:r>
    <w:r>
      <w:rPr/>
      <w:t xml:space="preserve">                          </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6"/>
      </w:rPr>
      <w:t>T</w:t>
    </w:r>
    <w:r>
      <w:rPr>
        <w:sz w:val="28"/>
      </w:rPr>
      <w:t xml:space="preserve">ÜRKİYE </w:t>
    </w:r>
    <w:r>
      <w:rPr>
        <w:sz w:val="36"/>
      </w:rPr>
      <w:t>B</w:t>
    </w:r>
    <w:r>
      <w:rPr>
        <w:sz w:val="28"/>
      </w:rPr>
      <w:t xml:space="preserve">ANKALAR </w:t>
    </w:r>
    <w:r>
      <w:rPr>
        <w:sz w:val="36"/>
      </w:rPr>
      <w:t>B</w:t>
    </w:r>
    <w:r>
      <w:rPr>
        <w:sz w:val="28"/>
      </w:rPr>
      <w:t xml:space="preserve">İRLİĞ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ind w:left="720" w:hanging="0"/>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40:00Z</dcterms:created>
  <dc:creator>DenizP</dc:creator>
  <dc:description/>
  <dc:language>en-US</dc:language>
  <cp:lastModifiedBy> </cp:lastModifiedBy>
  <dcterms:modified xsi:type="dcterms:W3CDTF">2005-11-11T14:40:00Z</dcterms:modified>
  <cp:revision>2</cp:revision>
  <dc:subject/>
  <dc:title>I- Genel değerlendirme;</dc:title>
</cp:coreProperties>
</file>