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Heading1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  <w:t>Bilgilendirme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sz w:val="22"/>
          <w:szCs w:val="22"/>
        </w:rPr>
        <w:t>Konu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Avrupa Bankacılık Federasyonu Katılım Üyeleri 29. Yıllık  </w:t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plantısı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ih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>3 Aralık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r</w:t>
        <w:tab/>
        <w:tab/>
        <w:tab/>
        <w:t>:</w:t>
      </w:r>
      <w:r>
        <w:rPr>
          <w:rFonts w:cs="Arial" w:ascii="Arial" w:hAnsi="Arial"/>
          <w:sz w:val="22"/>
          <w:szCs w:val="22"/>
        </w:rPr>
        <w:t xml:space="preserve"> Brüks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rupa Bankacılık Federasyonu’nun Katılım Üyeleri ile yaptığı 29. yıllık toplantısı </w:t>
        <w:br/>
        <w:t>3 Aralık 2009 tarihinde Brüksel’de gerçekleştirilmiştir.  Toplantıda ele alınan başlıca konular aşağıda yer almaktadı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onoca’da yapılan bir önceki toplantı notları gözden geçirilmiştir. </w:t>
      </w: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Minutes of the previous meeting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sna-Hersek ekonomisi ve bankacılık sektörü hakkında Bosna-Hersek Bankalar Birliği temsilci tarafından sunum yapılmıştır. </w:t>
      </w:r>
      <w:r>
        <w:rPr>
          <w:rFonts w:cs="Arial" w:ascii="Arial" w:hAnsi="Arial"/>
          <w:b/>
          <w:i/>
          <w:color w:val="0000FF"/>
          <w:sz w:val="22"/>
          <w:szCs w:val="22"/>
        </w:rPr>
        <w:t>(Presentation of Bosnia –Herzegovina  Economy and Banking Sector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ılım üyesi ülkelerde krizin ekonomi ve bankacılık sektörü üzerindeki etkilerine ilişkin katılım üyesi üyeler tarafından sunum yapılmıştır</w:t>
      </w:r>
      <w:r>
        <w:rPr>
          <w:rFonts w:cs="Arial" w:ascii="Arial" w:hAnsi="Arial"/>
          <w:i/>
          <w:color w:val="3366FF"/>
          <w:sz w:val="22"/>
          <w:szCs w:val="22"/>
        </w:rPr>
        <w:t xml:space="preserve">.  </w:t>
      </w:r>
      <w:r>
        <w:rPr>
          <w:rFonts w:cs="Arial" w:ascii="Arial" w:hAnsi="Arial"/>
          <w:i/>
          <w:color w:val="0000FF"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0000FF"/>
          <w:sz w:val="22"/>
          <w:szCs w:val="22"/>
          <w:lang w:eastAsia="tr-TR"/>
        </w:rPr>
        <w:t>Economic and Financial/ Banking Situation in The EBF Associate Countries)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-20 ülkeleri toplantısının sonuçlarına dair Federasyon Genel Sekreteri tarafından sunum yapılmıştır. </w:t>
      </w:r>
      <w:r>
        <w:rPr>
          <w:rFonts w:cs="Arial" w:ascii="Arial" w:hAnsi="Arial"/>
          <w:i/>
          <w:color w:val="0000FF"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0000FF"/>
          <w:sz w:val="22"/>
          <w:szCs w:val="22"/>
          <w:lang w:eastAsia="tr-TR"/>
        </w:rPr>
        <w:t>Outcome Of The G20 Summit in Pittsburgh and Possible Consequences for Bank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Finansal Hizmetlerde katma değer vergisi uygulamasına dair Federasyon Danışmanı tarafından sunum yapılmıştır. </w:t>
      </w:r>
      <w:r>
        <w:rPr>
          <w:rFonts w:cs="Arial" w:ascii="Arial" w:hAnsi="Arial"/>
          <w:i/>
          <w:color w:val="0000FF"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0000FF"/>
          <w:sz w:val="22"/>
          <w:szCs w:val="22"/>
          <w:lang w:eastAsia="tr-TR"/>
        </w:rPr>
        <w:t>Optional Applıcatıon of Vat on Financial Servıce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B finansal hizmetler sektöründeki direktif çalışmaları hakkında sunum yapılmıştır. </w:t>
      </w: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Latest Developments in the EU Legislation in Financial Service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u-özel sektör işbirliği platformu oluşturulmasına yönelik hazırlanan uygulama kitapçığı sunumu yapılmıştır. </w:t>
      </w:r>
      <w:r>
        <w:rPr>
          <w:rFonts w:cs="Arial" w:ascii="Arial" w:hAnsi="Arial"/>
          <w:i/>
          <w:color w:val="0000FF"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0000FF"/>
          <w:sz w:val="22"/>
          <w:szCs w:val="22"/>
          <w:lang w:eastAsia="tr-TR"/>
        </w:rPr>
        <w:t>SPI Platform Toolki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ecek toplantının 28 Mayıs 2010 tarihinde Bakü’de Azerbeycan Bankalar Birliği evsahipliğinde yapılmasına karar verilmişt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lantı dokümanları web sitemize aktarılmak üzere hazırlanmıştı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ilgilerinize sunulur.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56:00Z</dcterms:created>
  <dc:creator>AlparslanM</dc:creator>
  <dc:description/>
  <cp:keywords/>
  <dc:language>en-US</dc:language>
  <cp:lastModifiedBy>mumcum</cp:lastModifiedBy>
  <dcterms:modified xsi:type="dcterms:W3CDTF">2010-01-05T11:05:00Z</dcterms:modified>
  <cp:revision>3</cp:revision>
  <dc:subject/>
  <dc:title>Bilgilendirme</dc:title>
</cp:coreProperties>
</file>