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rPr>
          <w:rFonts w:ascii="Futura Lt BT;Segoe UI" w:hAnsi="Futura Lt BT;Segoe UI" w:cs="Futura Lt BT;Segoe UI"/>
          <w:sz w:val="28"/>
          <w:u w:val="single"/>
        </w:rPr>
      </w:pPr>
      <w:bookmarkStart w:id="0" w:name="_1005478453"/>
      <w:bookmarkStart w:id="1" w:name="_Ref447016955"/>
      <w:bookmarkEnd w:id="0"/>
      <w:bookmarkEnd w:id="1"/>
      <w:r>
        <w:rPr>
          <w:sz w:val="28"/>
        </w:rPr>
        <w:object w:dxaOrig="3616"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8pt;height:72.8pt" filled="f" o:ole="">
            <v:imagedata r:id="rId3" o:title=""/>
          </v:shape>
          <o:OLEObject Type="Embed" ProgID="" ShapeID="ole_rId2" DrawAspect="Content" ObjectID="_1664941869" r:id="rId2"/>
        </w:object>
      </w:r>
    </w:p>
    <w:p>
      <w:pPr>
        <w:pStyle w:val="Normal"/>
        <w:ind w:right="6" w:hanging="0"/>
        <w:jc w:val="center"/>
        <w:rPr/>
      </w:pPr>
      <w:r>
        <w:rPr>
          <w:rFonts w:cs="Futura Lt BT;Segoe UI" w:ascii="Futura Lt BT;Segoe UI" w:hAnsi="Futura Lt BT;Segoe UI"/>
          <w:sz w:val="28"/>
          <w:u w:val="single"/>
          <w:lang w:val="fr-FR"/>
        </w:rPr>
        <w:t>Fédération Bancaire de L’Union européenne</w:t>
      </w:r>
      <w:r>
        <w:rPr>
          <w:rFonts w:cs="Futura Lt BT;Segoe UI" w:ascii="Futura Lt BT;Segoe UI" w:hAnsi="Futura Lt BT;Segoe UI"/>
          <w:sz w:val="28"/>
          <w:lang w:val="fr-FR"/>
        </w:rPr>
        <w:t xml:space="preserve">, </w:t>
      </w:r>
    </w:p>
    <w:p>
      <w:pPr>
        <w:pStyle w:val="Normal"/>
        <w:ind w:right="6" w:hanging="0"/>
        <w:jc w:val="center"/>
        <w:rPr>
          <w:rFonts w:ascii="Futura Lt BT;Segoe UI" w:hAnsi="Futura Lt BT;Segoe UI" w:cs="Futura Lt BT;Segoe UI"/>
          <w:sz w:val="28"/>
          <w:lang w:val="fr-FR"/>
        </w:rPr>
      </w:pPr>
      <w:r>
        <w:rPr>
          <w:rFonts w:cs="Futura Lt BT;Segoe UI" w:ascii="Futura Lt BT;Segoe UI" w:hAnsi="Futura Lt BT;Segoe UI"/>
          <w:sz w:val="28"/>
          <w:lang w:val="fr-FR"/>
        </w:rPr>
        <w:t xml:space="preserve">Brussels, 09.12.2004 </w:t>
      </w:r>
    </w:p>
    <w:p>
      <w:pPr>
        <w:pStyle w:val="Normal"/>
        <w:ind w:right="6" w:hanging="0"/>
        <w:jc w:val="center"/>
        <w:rPr>
          <w:rFonts w:ascii="Futura Lt BT;Segoe UI" w:hAnsi="Futura Lt BT;Segoe UI" w:cs="Futura Lt BT;Segoe UI"/>
          <w:sz w:val="28"/>
          <w:lang w:val="fr-FR"/>
        </w:rPr>
      </w:pPr>
      <w:r>
        <w:rPr>
          <w:rFonts w:cs="Futura Lt BT;Segoe UI" w:ascii="Futura Lt BT;Segoe UI" w:hAnsi="Futura Lt BT;Segoe UI"/>
          <w:sz w:val="28"/>
          <w:lang w:val="fr-FR"/>
        </w:rPr>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 xml:space="preserve">What does the EU enlargement mean for the future ? </w:t>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 xml:space="preserve">Challenges and Development Perspectives </w:t>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Thomas Hackett)</w:t>
      </w:r>
    </w:p>
    <w:p>
      <w:pPr>
        <w:pStyle w:val="Normal"/>
        <w:ind w:right="1450" w:hanging="0"/>
        <w:jc w:val="both"/>
        <w:rPr>
          <w:rFonts w:ascii="Futura Lt BT;Segoe UI" w:hAnsi="Futura Lt BT;Segoe UI" w:cs="Futura Lt BT;Segoe UI"/>
          <w:sz w:val="28"/>
        </w:rPr>
      </w:pPr>
      <w:r>
        <w:rPr>
          <w:rFonts w:cs="Futura Lt BT;Segoe UI" w:ascii="Futura Lt BT;Segoe UI" w:hAnsi="Futura Lt BT;Segoe UI"/>
          <w:sz w:val="28"/>
        </w:rPr>
      </w:r>
    </w:p>
    <w:p>
      <w:pPr>
        <w:pStyle w:val="TextBody"/>
        <w:ind w:right="6" w:hanging="0"/>
        <w:rPr>
          <w:sz w:val="28"/>
        </w:rPr>
      </w:pPr>
      <w:r>
        <w:rPr>
          <w:sz w:val="28"/>
        </w:rPr>
        <w:t xml:space="preserve">Clearly, 2004 has been an important year for European Integration since the European Union has welcomed 10 new Member States – 9 of whom are I believe represented here today and may very shortly give the signal to open negotiations with Turkey as well as conclude them with Bulgaria and Romania, all three of whom are also represented.  Croatia also has been accepted as a candidate for EU membership. </w:t>
      </w:r>
    </w:p>
    <w:p>
      <w:pPr>
        <w:pStyle w:val="TextBody"/>
        <w:ind w:right="6" w:hanging="0"/>
        <w:rPr>
          <w:sz w:val="28"/>
        </w:rPr>
      </w:pPr>
      <w:r>
        <w:rPr>
          <w:sz w:val="28"/>
        </w:rPr>
      </w:r>
    </w:p>
    <w:p>
      <w:pPr>
        <w:pStyle w:val="TextBody"/>
        <w:ind w:left="360" w:right="6" w:hanging="0"/>
        <w:rPr/>
      </w:pPr>
      <w:r>
        <w:rPr>
          <w:sz w:val="28"/>
        </w:rPr>
        <w:t xml:space="preserve">Briefly on the European Investment Bank as maybe not everyone, will know what it is.  After all, a recent article in the International Herald Tribune, described the EIB as “the world’s largest and </w:t>
      </w:r>
      <w:r>
        <w:rPr>
          <w:sz w:val="28"/>
          <w:u w:val="single"/>
        </w:rPr>
        <w:t>most obscure</w:t>
      </w:r>
      <w:r>
        <w:rPr>
          <w:sz w:val="28"/>
        </w:rPr>
        <w:t xml:space="preserve"> public bank…..that has ever so discreetly managed to outspend and outborrow the better-known World Bank in Washington”.  That article, [while calling the EIB “a phantom power”] at least acknowledged that “without the EIB and its immense resources that enabled more than EUR 42 billion in loans last year, many EU projects would not have flourished”.  Nevertheless, it would be wrong to leave you with the impression that the Bank is merely a mechanism for silently irrigating the EU with liquidity.  We try to focus our activities on certain critical areas for Europe’s future, such transport and communications, environment, support for SME’s via the banking sector and research and development under the heading of i2i.</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rFonts w:ascii="Futura Lt BT;Segoe UI" w:hAnsi="Futura Lt BT;Segoe UI" w:cs="Futura Lt BT;Segoe UI"/>
          <w:sz w:val="28"/>
        </w:rPr>
      </w:pPr>
      <w:r>
        <w:rPr>
          <w:rFonts w:cs="Futura Lt BT;Segoe UI" w:ascii="Futura Lt BT;Segoe UI" w:hAnsi="Futura Lt BT;Segoe UI"/>
          <w:sz w:val="28"/>
        </w:rPr>
        <w:t xml:space="preserve">Before examining the Bank’s operations, I’ll start by taking a step back to cover two themes, firstly what Enlargement means for business in Europe and secondly, the so-called “Lisbon Strategy” and how the two are linked.  Enlargement and the Lisbon Strategy have been called the “Decade’s Double Challeng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Before dealing with the theme of Enlargement, maybe just a couple of words on the Lisbon Strategy so as to provide a context for both themes.  The Lisbon Strategy comprised the following elements [see att PowerPoint]:</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rFonts w:ascii="Futura Lt BT;Segoe UI" w:hAnsi="Futura Lt BT;Segoe UI" w:cs="Futura Lt BT;Segoe UI"/>
          <w:sz w:val="28"/>
        </w:rPr>
      </w:pPr>
      <w:r>
        <w:rPr>
          <w:rFonts w:cs="Futura Lt BT;Segoe UI" w:ascii="Futura Lt BT;Segoe UI" w:hAnsi="Futura Lt BT;Segoe UI"/>
          <w:sz w:val="28"/>
        </w:rPr>
        <w:t xml:space="preserve">In March 2000, Europe’s Leaders met in Lisbon and declared their aim to make the EU “the most competitive and dynamic knowledge-based economy in the world, capable of sustainable economic growth with more and better jobs and greater social cohesion”.  The aim was to achieve this goal by 2010, by adopting what is called the “Lisbon Strategy” of economic and structural reform.  So this strategy was to be implemented in parallel with progress to Enlargement.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pPr>
      <w:r>
        <w:rPr>
          <w:rFonts w:cs="Futura Lt BT;Segoe UI" w:ascii="Futura Lt BT;Segoe UI" w:hAnsi="Futura Lt BT;Segoe UI"/>
          <w:sz w:val="28"/>
        </w:rPr>
        <w:t xml:space="preserve">Enlargement has been accomplished according to the timetable set at the Gothenburg Summit in 2001 and that is already a significant achievement.  To use Romano Prodi’s words in his farewell address to the European Parliament in October, </w:t>
      </w:r>
      <w:r>
        <w:rPr>
          <w:rFonts w:cs="Futura Lt BT;Segoe UI" w:ascii="Futura Lt BT;Segoe UI" w:hAnsi="Futura Lt BT;Segoe UI"/>
          <w:i/>
          <w:sz w:val="28"/>
        </w:rPr>
        <w:t>“Europe's unification -- involving enlargement to embrace ten new members, a clear timetable for the other candidate countries and real prospects of full membership for all countries in the Balkans -- is the greatest contribution the Union could make to stabilising and developing the whole continent -- politically, economically and culturally.</w:t>
      </w:r>
      <w:r>
        <w:rPr>
          <w:rFonts w:cs="Futura Lt BT;Segoe UI" w:ascii="Futura Lt BT;Segoe UI" w:hAnsi="Futura Lt BT;Segoe UI"/>
          <w:sz w:val="28"/>
        </w:rPr>
        <w:t>”</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pPr>
      <w:r>
        <w:rPr>
          <w:rFonts w:cs="Futura Lt BT;Segoe UI" w:ascii="Futura Lt BT;Segoe UI" w:hAnsi="Futura Lt BT;Segoe UI"/>
          <w:sz w:val="28"/>
        </w:rPr>
        <w:t xml:space="preserve">Even without going quite as far as the Polish Prime Minister Mr Belka when he said of Poland at the EIB Forum in October, </w:t>
      </w:r>
      <w:r>
        <w:rPr>
          <w:rFonts w:cs="Futura Lt BT;Segoe UI" w:ascii="Futura Lt BT;Segoe UI" w:hAnsi="Futura Lt BT;Segoe UI"/>
          <w:i/>
          <w:sz w:val="28"/>
        </w:rPr>
        <w:t>"I don't think we are a transition country any more.  The transition is over,</w:t>
      </w:r>
      <w:r>
        <w:rPr>
          <w:rFonts w:cs="Futura Lt BT;Segoe UI" w:ascii="Futura Lt BT;Segoe UI" w:hAnsi="Futura Lt BT;Segoe UI"/>
          <w:sz w:val="28"/>
        </w:rPr>
        <w:t xml:space="preserve">" the remarkable progress achieved over the last 15 years should not be taken for granted.  We should also recall that the New Members have been faced, with another formidable - and twin – challenge: the challenge of fundamental social transformation and transition to a market economy combined with the specific requirements of EU accession.  None of the previous EU candidates has been presented with such a twin challeng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pPr>
      <w:r>
        <w:rPr>
          <w:rFonts w:cs="Futura Lt BT;Segoe UI" w:ascii="Futura Lt BT;Segoe UI" w:hAnsi="Futura Lt BT;Segoe UI"/>
          <w:sz w:val="28"/>
        </w:rPr>
        <w:t>But still an enormous amount remains to be done at a time when the capacity to pay for this investment is more restricted due to the low rate of EU economic growth and to the other domestic claims on resources.  Just to give you some idea, the EU Commission and TINA</w:t>
      </w:r>
      <w:r>
        <w:rPr>
          <w:rStyle w:val="FootnoteCharacters"/>
          <w:rStyle w:val="FootnoteAnchor"/>
          <w:rFonts w:cs="Futura Lt BT;Segoe UI" w:ascii="Futura Lt BT;Segoe UI" w:hAnsi="Futura Lt BT;Segoe UI"/>
          <w:sz w:val="28"/>
        </w:rPr>
        <w:footnoteReference w:id="2"/>
      </w:r>
      <w:r>
        <w:rPr>
          <w:rFonts w:cs="Futura Lt BT;Segoe UI" w:ascii="Futura Lt BT;Segoe UI" w:hAnsi="Futura Lt BT;Segoe UI"/>
          <w:sz w:val="28"/>
        </w:rPr>
        <w:t xml:space="preserve"> have estimated that to bring the new EU’s main corridors up to an acceptable standard will cost at least EUR 90 billion while a further EUR 260 bn is needed just to catch up on the maintenance backlog in all transportation networks.  Only to meet current demand and EU regulations in water supply and treatment would cost a further EUR 50 bn while wastewater and solid waste treatment urgently needs another EUR 25 bn.  Against this, the annual budgetary possibilities of the New Member States are some EUR 2,5 bn and the EU Funds package up to 2006 is fixed at around EUR 24 bn, not all of which is for capital investment.  From 2007 to 2013, about two thirds of the EU Structural Funds budget of EUR 336 bn are expected to go to the New Member States.  Although that seems an enormous amount, it is estimated that, even on an optimistic scenario, it will be another two decades at least for the infrastructure handicap to be overcom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he investments needed are very large.  They are beyond the scope of public resources available to finance them.  Where possible private resources in certain sectors can plug part of the gap.  However current low tariff levels that users can afford make private investment in infrastructure unattractive for the investor or the tariff adjustment needed would be politically or socially unacceptable.  So one should be a little sceptical with claims that private investment is the full answer to infrastructure development in the new EU.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Another sensitive aspect is the limited administrative capacity to implement projects.  Now this is not to argue that technicians and administrators in the new EU are less qualified than their counterparts in the “old EU”, I speak from five years experience of working on major projects in Southern Europe.  But it’s fair to say that the governance and the processes to start and complete large complex projects or programmes is still a “work in progress”.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So the requirements are huge, the resources are limited (but where are they not ?) and so is the implementation capacity.  Faced with this difficult situation, the “old EU” can help ease the last two constraints through financing of feasibility studies and technical assistance by national administrations and agencies to accelerate and improve project implementation.  This assistance can usefully complement the EC contribution and the new EU governments’ efforts to ensure that funds are used quickly and effectively.  A good example is the Northern Dimension Environmental Programme to mitigate the damage to the Baltic Sea and the far Northwest Russia by the past generations’ neglect.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o stretch out limited resources, action can be taken on project costs.  Much has already been achieved by the systematic introduction of publication in the Official Journal and compulsory competitive bidding as part of the Acquis Communautaire.  Still it’s puzzling that despite lower labour costs, infrastructure construction costs can be higher in the “new EU” for equivalent projects.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he EIB can, of course, refuse to finance projects (as we have done) where costs are considered too high.  However, the sanction is of only limited use, when a contracting authority replaces the EIB with funds from another source at higher cost due to political pressure to complete the job, or when a missing piece of infrastructure is delayed, so placing other strains on the economy.  So infrastructure providers should charge fair prices to administrations, still developing their effectiveness.  The general public will be the first victim as both tax-payer and user, if resources destined for infrastructure are wasted through overcharging or over-sizing.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Another related area where the old EU can support the new is in transparency; incidentally today is the first United Nations International Anti-Corruption Day.  With a few exceptions, the new EU scores poorly in the Transparency International index.  In the field of transparency and good governance – as in many other fields as we’ll see later - the NMS are flanked by Nordic countries which are the world leaders in pursuing the highest transparency standards.  They are therefore well-placed to help their neighbours to apply their high national standards.  The examples of partnership and investment are taken from Northern Europe but apply also to other regions where EU 15 Member States and New Member States are living and working side by sid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In contrast to the mixed outlook for infrastructure investment, Foreign Direct Investment or FDI has done well.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The prospect of EU membership of the New Members in the region has paved the way for interest in the Region resulting in substantial foreign investments in manufacturing and services.  The private sector has been quick to penetrate these markets.  Companies, looking for growth through internationalisation, established close links with their NMS neighbours.  There is a whole galaxy of SME’S in the CEE.  For example, many companies located around the Baltic rim today rightly regard the Baltic Region as a common home-market.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Likewise, in Romania and Bulgaria, Italian medium-sized firms have set up local manufacturing or retail affiliates.  FDI will continue to play a crucial role in the economic growth of the NMS, though its pattern is likely gradually to resemble the “old EU” with less focus on growth in capital stock.  After the initial wave of privatisation and greenfield investments, future contribution to economic growth is likely to come through the transfer of technology, know-how and best practice.  This should raise productivity and lead to spill-overs into the domestic industrial sector and other surrounding economies.</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Coordinated FDI strategies will marry skilled low-cost labour, advantageous geographic location, local competence and mutual trust, with innovation, expertise in services and manufacturing know-how.  </w:t>
      </w:r>
    </w:p>
    <w:p>
      <w:pPr>
        <w:pStyle w:val="Normal"/>
        <w:rPr>
          <w:rFonts w:ascii="Futura Lt BT;Segoe UI" w:hAnsi="Futura Lt BT;Segoe UI" w:cs="Futura Lt BT;Segoe UI"/>
          <w:sz w:val="28"/>
        </w:rPr>
      </w:pPr>
      <w:r>
        <w:rPr>
          <w:rFonts w:cs="Futura Lt BT;Segoe UI" w:ascii="Futura Lt BT;Segoe UI" w:hAnsi="Futura Lt BT;Segoe UI"/>
          <w:sz w:val="28"/>
        </w:rPr>
      </w:r>
    </w:p>
    <w:p>
      <w:pPr>
        <w:pStyle w:val="BodyTextIndent2"/>
        <w:ind w:left="0" w:hanging="0"/>
        <w:jc w:val="both"/>
        <w:rPr>
          <w:b w:val="false"/>
          <w:b w:val="false"/>
          <w:sz w:val="28"/>
        </w:rPr>
      </w:pPr>
      <w:r>
        <w:rPr>
          <w:b w:val="false"/>
          <w:sz w:val="28"/>
        </w:rPr>
        <w:t>The service sector has been an important field for FDI, notably in retailing and financial activities.  The technical and financial support to local banks by their foreign banking shareholders is important to facilitate growth of domestic enterprises.  Banks should ensure that more attractive retail/personal banking don’t overtake support for domestic enterprises.</w:t>
      </w:r>
    </w:p>
    <w:p>
      <w:pPr>
        <w:pStyle w:val="Normal"/>
        <w:jc w:val="both"/>
        <w:rPr>
          <w:rFonts w:ascii="Futura Lt BT;Segoe UI" w:hAnsi="Futura Lt BT;Segoe UI" w:cs="Futura Lt BT;Segoe UI"/>
          <w:b/>
          <w:b/>
          <w:sz w:val="28"/>
        </w:rPr>
      </w:pPr>
      <w:r>
        <w:rPr>
          <w:rFonts w:cs="Futura Lt BT;Segoe UI" w:ascii="Futura Lt BT;Segoe UI" w:hAnsi="Futura Lt BT;Segoe UI"/>
          <w:b/>
          <w:sz w:val="28"/>
        </w:rPr>
      </w:r>
    </w:p>
    <w:p>
      <w:pPr>
        <w:pStyle w:val="Normal"/>
        <w:jc w:val="both"/>
        <w:rPr/>
      </w:pPr>
      <w:r>
        <w:rPr>
          <w:rFonts w:cs="Futura Lt BT;Segoe UI" w:ascii="Futura Lt BT;Segoe UI" w:hAnsi="Futura Lt BT;Segoe UI"/>
          <w:sz w:val="28"/>
        </w:rPr>
        <w:t xml:space="preserve">Technological innovations are global.  Some of the countries in the Baltic Sea Region are doing quite well in R&amp;D and filing patent applications. However, the real </w:t>
      </w:r>
      <w:r>
        <w:rPr>
          <w:rFonts w:cs="Futura Lt BT;Segoe UI" w:ascii="Futura Lt BT;Segoe UI" w:hAnsi="Futura Lt BT;Segoe UI"/>
          <w:sz w:val="28"/>
          <w:u w:val="single"/>
        </w:rPr>
        <w:t>challenge is to commercialise successfully innovations</w:t>
      </w:r>
      <w:r>
        <w:rPr>
          <w:rFonts w:cs="Futura Lt BT;Segoe UI" w:ascii="Futura Lt BT;Segoe UI" w:hAnsi="Futura Lt BT;Segoe UI"/>
          <w:sz w:val="28"/>
        </w:rPr>
        <w:t xml:space="preserve">.  Most likely increased co-operation across the Region including universities and private companies would benefit the whole area in global competition.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I should now like to turn back to the Lisbon Strategy and its relevance to Enlargement.  It was very ambitious but was considered the right response to the issues facing Europe in the current decade.  The verdict on Europe’s success in fulfilling this Agenda came last month with the report from the High Level Task Force chaired by Wim Kok, the former Netherlands Prime Minister.  Let me quote the report:</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pPr>
      <w:r>
        <w:rPr>
          <w:rFonts w:cs="Futura Lt BT;Segoe UI" w:ascii="Futura Lt BT;Segoe UI" w:hAnsi="Futura Lt BT;Segoe UI"/>
          <w:i/>
          <w:sz w:val="28"/>
          <w:lang w:val="en-US"/>
        </w:rPr>
        <w:t>“</w:t>
      </w:r>
      <w:r>
        <w:rPr>
          <w:rFonts w:cs="Futura Lt BT;Segoe UI" w:ascii="Futura Lt BT;Segoe UI" w:hAnsi="Futura Lt BT;Segoe UI"/>
          <w:i/>
          <w:sz w:val="28"/>
          <w:lang w:val="en-US"/>
        </w:rPr>
        <w:t xml:space="preserve">External events since 2000 have not helped achieving the objectives but the European Union and its Members States have clearly themselves contributed to slow progress by failing to act on much of the Lisbon strategy with sufficient urgency….The Lisbon strategy is even more urgent today as the growth gap with North America and Asia has widened, while Europe must meet the combined challenges of low population growth and ageing”. </w:t>
      </w:r>
      <w:r>
        <w:rPr>
          <w:rFonts w:cs="Futura Lt BT;Segoe UI" w:ascii="Futura Lt BT;Segoe UI" w:hAnsi="Futura Lt BT;Segoe UI"/>
          <w:sz w:val="28"/>
        </w:rPr>
        <w:t xml:space="preserve"> </w:t>
      </w:r>
      <w:r>
        <w:rPr>
          <w:rFonts w:cs="Futura Lt BT;Segoe UI" w:ascii="Futura Lt BT;Segoe UI" w:hAnsi="Futura Lt BT;Segoe UI"/>
          <w:sz w:val="28"/>
          <w:lang w:val="en-US"/>
        </w:rPr>
        <w:t xml:space="preserve">The Kok report continues, </w:t>
      </w:r>
      <w:r>
        <w:rPr>
          <w:rFonts w:cs="Futura Lt BT;Segoe UI" w:ascii="Futura Lt BT;Segoe UI" w:hAnsi="Futura Lt BT;Segoe UI"/>
          <w:i/>
          <w:sz w:val="28"/>
          <w:lang w:val="en-US"/>
        </w:rPr>
        <w:t>”Europe has built a distinctive economic and social model that has combined productivity, social cohesion and a growing commitment to environmental sustainability.  The Lisbon strategy, refocused on growth and employment…offers Europe a new frontier for that economic and social model”</w:t>
      </w:r>
      <w:r>
        <w:rPr>
          <w:rFonts w:cs="Arial" w:ascii="Arial" w:hAnsi="Arial"/>
          <w:i/>
          <w:sz w:val="28"/>
          <w:lang w:val="en-US"/>
        </w:rPr>
        <w:t>.</w:t>
      </w:r>
    </w:p>
    <w:p>
      <w:pPr>
        <w:pStyle w:val="Normal"/>
        <w:autoSpaceDE w:val="false"/>
        <w:jc w:val="both"/>
        <w:rPr>
          <w:rFonts w:ascii="Arial" w:hAnsi="Arial" w:cs="Arial"/>
          <w:i/>
          <w:i/>
          <w:sz w:val="28"/>
          <w:lang w:val="en-US"/>
        </w:rPr>
      </w:pPr>
      <w:r>
        <w:rPr>
          <w:rFonts w:cs="Arial" w:ascii="Arial" w:hAnsi="Arial"/>
          <w:i/>
          <w:sz w:val="28"/>
          <w:lang w:val="en-US"/>
        </w:rPr>
      </w:r>
    </w:p>
    <w:p>
      <w:pPr>
        <w:pStyle w:val="Normal"/>
        <w:autoSpaceDE w:val="false"/>
        <w:jc w:val="both"/>
        <w:rPr/>
      </w:pPr>
      <w:r>
        <w:rPr>
          <w:rFonts w:cs="Futura Lt BT;Segoe UI" w:ascii="Futura Lt BT;Segoe UI" w:hAnsi="Futura Lt BT;Segoe UI"/>
          <w:sz w:val="28"/>
        </w:rPr>
        <w:t xml:space="preserve">Against this rather bleak diagnosis, there is still a pale ray of sunshine.  According to the World Economic Forum’s league table for Lisbon performance for old EU, the three EU Nordic countries occupy the first three places out of the fifteen in the overall ranking and are rarely outscored in any of the individual categories by the other twelve countries.  According to the European Commission’s 2004 Innovation report, </w:t>
      </w:r>
      <w:r>
        <w:rPr>
          <w:rFonts w:cs="Futura Lt BT;Segoe UI" w:ascii="Futura Lt BT;Segoe UI" w:hAnsi="Futura Lt BT;Segoe UI"/>
          <w:sz w:val="28"/>
          <w:lang w:val="en-US"/>
        </w:rPr>
        <w:t>Estonia and Slovenia lead the EU10 group of the new Member States according to the Innovation Scoreboard.  They approach the EU25 average and rank above a number of EU15 countries</w:t>
      </w:r>
      <w:r>
        <w:rPr>
          <w:rFonts w:cs="TTA2053F88t00" w:ascii="TTA2053F88t00" w:hAnsi="TTA2053F88t00"/>
          <w:sz w:val="28"/>
          <w:lang w:val="en-US"/>
        </w:rPr>
        <w:t xml:space="preserve">. </w:t>
      </w:r>
    </w:p>
    <w:p>
      <w:pPr>
        <w:pStyle w:val="Normal"/>
        <w:autoSpaceDE w:val="false"/>
        <w:rPr>
          <w:rFonts w:ascii="TTA2053F88t00" w:hAnsi="TTA2053F88t00" w:cs="TTA2053F88t00"/>
          <w:sz w:val="28"/>
          <w:lang w:val="en-US"/>
        </w:rPr>
      </w:pPr>
      <w:r>
        <w:rPr>
          <w:rFonts w:cs="TTA2053F88t00" w:ascii="TTA2053F88t00" w:hAnsi="TTA2053F88t00"/>
          <w:sz w:val="28"/>
          <w:lang w:val="en-US"/>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So the proximity and the natural links between the new EU countries and their neighbours represent once again a tremendous opportunity to enable the Union to meet the Decade’s Double Challenge.  Put very simply for development in the new EU, EU resources are essential.  For EU resources to be affordable, we need economic growth.  To achieve that growth, the EU Member States need to accomplish the Lisbon Strategy, and for the Lisbon Strategy to succeed across the whole of Europe we need the development potential of the new EU combined with the strengths of the old EU, such as exist in the Nordic countries.  A full partnership.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One of the mechanisms to cement this partnership is co-operation with the bank system.  EU-15 banks have invested heavily in acquisitions or internal organic expansion in the NMS.  In the case of Poland for example, foreign banks, chiefly from the EU, either through branches or local subsidiaries control well over three-quarters of banking assets.  Yet as a share of the national economy, the NMS are still significantly “under-banked” and financial services contribute a relatively small share to GDP compared to even the less advanced EU-15.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Partly due to a risk-averse credit culture in local commercial banks and partly due to their limited local autonomy, the limited access to finance for SME’s and municipalities can be a severe handicap to the full utilisation of the financial support provided by the EU.  Accordingly, the EIB (as well its affiliate, the EIF, and other IFI’s such as EBRD and CEB) have been working with the Commission to facilitate access to finance in the NMS with three instrument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These instruments are:</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Developing a wider network of banks benefiting from global loans, m-t lines of credit to banks for on-lending to SME’s or to municipalities for small infrastructure investment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Incentives managed by the EIB and provided by the EC to encourage banks to invest in staff and systems to allow prudent expansion into these sector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Risk-sharing and support for securitisation either on the EIF’s own balance sheet or provided through guarantees backed by the EC.</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These programmes have really started in the current year so it’s early to judge results but local affiliates and independent NMS banks have shown considerable interest; the promising outlook is confirmed by the other IFI’s.  So we would encourage you via the local banking associations to inform your members of these possibilities.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You will therefore recognise that the two challenges facing the Union are substantial and the banking system has a crucial responsibility in meeting them.  The instruments are present to support the banking system in this task and above all there is sustained readiness on the part of the EIB to co-operate with you to achieve your objectives which are also ours.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center"/>
        <w:rPr>
          <w:rFonts w:ascii="Futura Lt BT;Segoe UI" w:hAnsi="Futura Lt BT;Segoe UI" w:cs="Futura Lt BT;Segoe UI"/>
          <w:sz w:val="28"/>
        </w:rPr>
      </w:pPr>
      <w:r>
        <w:rPr>
          <w:rFonts w:cs="Futura Lt BT;Segoe UI" w:ascii="Futura Lt BT;Segoe UI" w:hAnsi="Futura Lt BT;Segoe UI"/>
          <w:sz w:val="28"/>
        </w:rPr>
        <w:t>* * * * *</w:t>
      </w:r>
    </w:p>
    <w:sectPr>
      <w:footerReference w:type="default" r:id="rId4"/>
      <w:footnotePr>
        <w:numFmt w:val="decimal"/>
      </w:footnotePr>
      <w:type w:val="nextPage"/>
      <w:pgSz w:w="12240" w:h="15840"/>
      <w:pgMar w:left="1797" w:right="1797"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Futura Lt BT">
    <w:altName w:val="Segoe UI"/>
    <w:charset w:val="00"/>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Verdana">
    <w:charset w:val="a2"/>
    <w:family w:val="swiss"/>
    <w:pitch w:val="variable"/>
  </w:font>
  <w:font w:name="Arial">
    <w:charset w:val="a2"/>
    <w:family w:val="swiss"/>
    <w:pitch w:val="variable"/>
  </w:font>
  <w:font w:name="TTA2053F8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Futura Lt BT;Segoe UI" w:ascii="Futura Lt BT;Segoe UI" w:hAnsi="Futura Lt BT;Segoe UI"/>
        </w:rPr>
        <w:t xml:space="preserve"> </w:t>
      </w:r>
      <w:r>
        <w:rPr>
          <w:rFonts w:cs="Futura Lt BT;Segoe UI" w:ascii="Futura Lt BT;Segoe UI" w:hAnsi="Futura Lt BT;Segoe UI"/>
        </w:rPr>
        <w:t xml:space="preserve">The Transport Infrastructure Needs Assessment Grou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Futura Lt BT;Segoe UI" w:hAnsi="Futura Lt BT;Segoe UI" w:cs="Arial"/>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98" w:hanging="0"/>
      <w:jc w:val="both"/>
    </w:pPr>
    <w:rPr>
      <w:rFonts w:ascii="Futura Lt BT;Segoe UI" w:hAnsi="Futura Lt BT;Segoe UI" w:cs="Futura Lt BT;Segoe UI"/>
      <w:b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1354" w:hanging="0"/>
      <w:jc w:val="both"/>
    </w:pPr>
    <w:rPr>
      <w:rFonts w:ascii="Futura Lt BT;Segoe UI" w:hAnsi="Futura Lt BT;Segoe UI" w:cs="Futura Lt BT;Segoe UI"/>
      <w:bCs/>
      <w:szCs w:val="20"/>
    </w:rPr>
  </w:style>
  <w:style w:type="paragraph" w:styleId="BodyText2">
    <w:name w:val="Body Text 2"/>
    <w:basedOn w:val="Normal"/>
    <w:qFormat/>
    <w:pPr>
      <w:ind w:right="6" w:hanging="0"/>
      <w:jc w:val="both"/>
    </w:pPr>
    <w:rPr>
      <w:rFonts w:ascii="Futura Lt BT;Segoe UI" w:hAnsi="Futura Lt BT;Segoe UI" w:cs="Futura Lt BT;Segoe U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Indent2">
    <w:name w:val="Body Text Indent 2"/>
    <w:basedOn w:val="Normal"/>
    <w:qFormat/>
    <w:pPr>
      <w:ind w:left="1134" w:hanging="0"/>
    </w:pPr>
    <w:rPr>
      <w:rFonts w:ascii="Futura Lt BT;Segoe UI" w:hAnsi="Futura Lt BT;Segoe UI" w:cs="Futura Lt BT;Segoe UI"/>
      <w:b/>
      <w:bCs/>
      <w:szCs w:val="20"/>
    </w:rPr>
  </w:style>
  <w:style w:type="paragraph" w:styleId="NormalWeb">
    <w:name w:val="Normal (Web)"/>
    <w:basedOn w:val="Normal"/>
    <w:qFormat/>
    <w:pPr>
      <w:spacing w:before="100" w:after="100"/>
      <w:jc w:val="both"/>
    </w:pPr>
    <w:rPr>
      <w:rFonts w:ascii="Verdana" w:hAnsi="Verdana" w:cs="Verdana"/>
      <w:color w:val="000066"/>
      <w:sz w:val="10"/>
      <w:szCs w:val="1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3:32:00Z</dcterms:created>
  <dc:creator>STOFFEL</dc:creator>
  <dc:description/>
  <cp:keywords/>
  <dc:language>en-US</dc:language>
  <cp:lastModifiedBy>mumcum</cp:lastModifiedBy>
  <cp:lastPrinted>2004-12-08T20:24:00Z</cp:lastPrinted>
  <dcterms:modified xsi:type="dcterms:W3CDTF">2009-05-18T13:32:00Z</dcterms:modified>
  <cp:revision>2</cp:revision>
  <dc:subject/>
  <dc:title> </dc:title>
</cp:coreProperties>
</file>