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2268"/>
        <w:gridCol w:w="2410"/>
        <w:gridCol w:w="28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tr-TR"/>
              </w:rPr>
            </w:pPr>
            <w:r>
              <w:rPr>
                <w:rFonts w:cs="Arial" w:ascii="Arial" w:hAnsi="Arial"/>
                <w:sz w:val="22"/>
                <w:lang w:val="tr-TR"/>
              </w:rPr>
              <w:t>Bankacılık Düzenlemele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Denetim ve Gözetim Yetkisinin BDDK'na Devredil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Haziran 1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Yabancı Para Net Genel Pozisyon Sınırı Oranında Değişm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Eylül 1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Bankalar Kanunu'nda Yapılan Değişiklik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Aralık 1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Stand-by İçin Ön Koşu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Karşılık Ayrılacak Krediler ile İlgili Düzenle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Aralık 1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Karşılıkların Vergiden Düşülmesine İlişkin Düzenle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Haziran 2000'e kada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tr-TR"/>
              </w:rPr>
              <w:t>Sermaye Yeterliliği ve Açık Döviz Pozisyonu Oranları ile İlgili Düzenle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Aralık 1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 xml:space="preserve">Bankaların Alınan Tedbirlere Uyumu/Uyumsuzluğu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0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6" w:hanging="0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BDDK Ü   BDDK Üyelerinin Belirlenmesi</w:t>
            </w:r>
          </w:p>
          <w:p>
            <w:pPr>
              <w:pStyle w:val="Normal"/>
              <w:ind w:left="-856" w:hanging="0"/>
              <w:jc w:val="center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Nisan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Mart 20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Yapısal Performans Kriter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Muhasebe Kurallarının Değiştirilm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Mayıs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İkinci Gözden Geçirmenin Tamamlanması için Yapısal Krit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Kredi Sınırlarına İlişkin Düzenle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Temmuz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Aralık 1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tr-TR"/>
              </w:rPr>
              <w:t>Sermaye Yeterliliği ile ilgili Kuralların Hayata Geçiril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Temmuz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Yapısal Performans Kriter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Sermaye Yeterliliği ile ilgili Kuralların Değiştirilm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Temmuz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Üçüncü Gözden Geçirmenin Tamamlanabilmesi İçin Yapısal Krit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BDDK'nın Tümüyle Faaliyete Geç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tr-TR"/>
              </w:rPr>
              <w:t>01 Eylül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Yapısal Performans Kriter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Yeni Muhasebe Standartları Getiril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Piyasa Riskini de İçeren Sermaye Yeterliliği Konusu ile İlgili Düzenle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Risk Yönetimi Prosedürü ile İlgili Düzenle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Kamu Bankalarının Yeniden Yapılandırılmalar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Ödenmemiş Görev Zararları ile İlgili Alınan Tedbir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tr-TR"/>
              </w:rPr>
            </w:pPr>
            <w:r>
              <w:rPr>
                <w:rFonts w:cs="Arial" w:ascii="Arial" w:hAnsi="Arial"/>
                <w:sz w:val="22"/>
                <w:lang w:val="tr-TR"/>
              </w:rPr>
              <w:t>Vergi Politikası ve İdares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Vergi İzleme Sistemi Kurulmas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Mayıs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İkinci Gözden Geçirme İçin Yapısal Krit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Vergi Affı Yasası Çıkarılma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tr-TR"/>
              </w:rPr>
            </w:pPr>
            <w:r>
              <w:rPr>
                <w:rFonts w:cs="Arial" w:ascii="Arial" w:hAnsi="Arial"/>
                <w:sz w:val="22"/>
                <w:lang w:val="tr-TR"/>
              </w:rPr>
              <w:t>Diğer Alanl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Tarife Oranlarının Yeniden Belirlen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ümrük Düzenlemeler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Türk Ulusal Akreditasyon Konseyi'nin Kuru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Dış Borçların Zamanında Öden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Uluslararası Cari İşlemlere Yönelik Kısıtlama Getirilme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Ödemeler Dengesine Yönelik Kısıtlama Getirilme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tr-TR"/>
              </w:rPr>
            </w:pPr>
            <w:r>
              <w:rPr>
                <w:rFonts w:cs="Arial" w:ascii="Arial" w:hAnsi="Arial"/>
                <w:sz w:val="22"/>
                <w:lang w:val="tr-TR"/>
              </w:rPr>
              <w:t>Kamu Mali Yönetim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İhtiyari Yükümlülüklerin Stoğunun Çıkarı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İlk Gözden Geçirme İçin Yapısal Krit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 Bütçe Fonunun Kapatılmas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Şubat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İlk Gözden Geçirme İçin Yapısal Krit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eksiz Bütçe-dışı Fonların Belirlen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Nisan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Bütçe-dışı Fonların Ortadan Kaldırılmas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Haziran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İkinci Gözden Geçirme İçin Yapısal Krit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5 Bütçe Fonunun Kapatılmas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Ağustos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Üçüncü Gözden Geçirmek için Yapısal Krit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Konsolide Bütçeye Tabi Kuruluşla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1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Finansal Bilgi Sisteminin Uygulamaya Kon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1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arantiler ile İlgili Değişiklik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Beşinci Gözden Geçirme İçin Yapısal Krit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16 Bütçe Fonunun Kapatı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Haziran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Bütçe-içi veya Bütçe-dışı Yeni Fon Oluşturulma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tr-TR"/>
              </w:rPr>
            </w:pPr>
            <w:r>
              <w:rPr>
                <w:rFonts w:cs="Arial" w:ascii="Arial" w:hAnsi="Arial"/>
                <w:sz w:val="22"/>
                <w:lang w:val="tr-TR"/>
              </w:rPr>
              <w:t>Tarım Reform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Doğrudan Gelir Desteği Sistemi ile İlgili Pilot Uygulama Başlatı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0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Kredi Sübvansiyonlarının Kaldırı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0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Ön Koşu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 xml:space="preserve">Gübre ve Diğer Girdi Sübvansiyonlarının Sabit Tutulması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0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Destekleme Alımları ile İlgili Kanun Çıkarılmas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Mart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İlk Gözden Geçirmenin Tamamlanması  İçin Yapısal Krit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Doğrudan Gelir Desteği Sisteminin Yaygınlaştırı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1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 xml:space="preserve">Gübre ve Diğer Girdi Sübvansiyonlarının Sabit Tutulması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1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Çiftçilerin Kayıt Altına Alın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Mart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Doğrudan Gelir Desteği Sisteminin Oturtu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3 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tr-TR"/>
              </w:rPr>
            </w:pPr>
            <w:r>
              <w:rPr>
                <w:rFonts w:cs="Arial" w:ascii="Arial" w:hAnsi="Arial"/>
                <w:sz w:val="22"/>
                <w:lang w:val="tr-TR"/>
              </w:rPr>
              <w:t>Özelleştir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Uluslararası Tahkim Konusunda Anayasa Değişiklikler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Ağustos 1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Telekomünikasyon Kanunu'nun Çıkarı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Mart 20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Yapısal Performans Kriter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SM Satışlarının Gerçekleştiril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Nisan 20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Özelleştirilecek Şirketlerin Portföye Eklen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Eylül 2000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Üçüncü Gözden Geçirme İçin Yapısal Krit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6 Milyar Dolarlık Özelleştirme Geliri Elde Edil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1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7,6 Milyar Dolarlık Özelleştirme Geliri Elde Edil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Telekom'un Özelleştirilm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Elektrik ve Gaz Sektörlerine Yönelik Kanun'un Çıkarılmas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Enerji Alanındaki  Özelleştir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Listede Belirlenmiş Şirketlerin Özelleştirilmes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Ocak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 xml:space="preserve">4 Milyar Dolarlık Özelleştirme Geliri Elde Edilmesi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2002 yılı iç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tr-TR"/>
              </w:rPr>
              <w:t>Enerji Sektörü ile İlgili Düzenle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Ön Koşu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Türk Telekom ile İlgili Düzenleme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Enerji Sektöründeki Kamu İşletmeleri İçin İyileştirme Plan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tr-TR"/>
              </w:rPr>
            </w:pPr>
            <w:r>
              <w:rPr>
                <w:rFonts w:cs="Arial" w:ascii="Arial" w:hAnsi="Arial"/>
                <w:sz w:val="22"/>
                <w:lang w:val="tr-TR"/>
              </w:rPr>
              <w:t>Sermaye Piyasas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Piyasa Yapıcılığı Uygulamasının Başlatılmas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Nisan 20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İkinci Gözden Geçirmenin Tamamlanmasında Yapısal Krit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  <w:t>Sosyal Güvenlik Reform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Sosyal Güvenlik Alanında Yapılan Değişiklikl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rçekleşti (Eylül 1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 xml:space="preserve">Prime Esas Ücret Tavanının Asgari Seviyenin 4 Katına Çıkarılması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Nisan 2001'e k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 xml:space="preserve">Prime Esas Ücret Tavanının Asgari Seviyenin 5 Katına Çıkarılması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01 Nisan 2002 tarihi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lang w:val="tr-T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Özel Emeklilik Fonları ile İlgili Düzenleme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tr-TR"/>
              </w:rPr>
            </w:pPr>
            <w:r>
              <w:rPr>
                <w:rFonts w:cs="Arial" w:ascii="Arial" w:hAnsi="Arial"/>
                <w:sz w:val="18"/>
                <w:lang w:val="tr-TR"/>
              </w:rPr>
              <w:t>Gelecek Program Gözden Geçirmelerinin Konusu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Yapısal Reformlar Alanında Belirlenen Hedefler (Konu Başlığına Göre) </w:t>
      <w:tab/>
      <w:tab/>
      <w:tab/>
      <w:tab/>
    </w:r>
  </w:p>
  <w:p>
    <w:pPr>
      <w:pStyle w:val="Normal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tbl>
    <w:tblPr>
      <w:tblW w:w="139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4678"/>
      <w:gridCol w:w="2268"/>
      <w:gridCol w:w="2373"/>
      <w:gridCol w:w="2836"/>
    </w:tblGrid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  <w:t>Konu Başlığı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  <w:t>Yapılacak/Yapılan  Düzenlemel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  <w:t>Tarih</w:t>
          </w:r>
        </w:p>
      </w:tc>
      <w:tc>
        <w:tcPr>
          <w:tcW w:w="23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  <w:t>Sonuç</w:t>
          </w:r>
        </w:p>
      </w:tc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  <w:t>No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en-A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2:14:00Z</dcterms:created>
  <dc:creator>TULAYB</dc:creator>
  <dc:description/>
  <dc:language>en-US</dc:language>
  <cp:lastModifiedBy>malparslan</cp:lastModifiedBy>
  <cp:lastPrinted>2000-04-18T11:05:00Z</cp:lastPrinted>
  <dcterms:modified xsi:type="dcterms:W3CDTF">2000-05-08T08:27:00Z</dcterms:modified>
  <cp:revision>11</cp:revision>
  <dc:subject/>
  <dc:title>Yapısal Reformlar Alanında Belirlenen Hedefler (Konu Başlığına Göre) </dc:title>
</cp:coreProperties>
</file>