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Mart 2010</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Mart 2010 döneminde,  toplam özkaynaklar baz alındığında, bankacılık sektörü hisselerinin yüzde 19,7’si halka arz edilmiştir. Halka arz edilmeyen yüzde 80,3’lük bölümünün ise yüzde 56,1’i Türkiye’de yerleşik olan, yüzde 24,2’s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1,9, kalkınma ve yatırım bankalarında ise yüzde 3,1’dir. Mevduat bankalarında halka arz edilmeyen hisselerin yüzde 51,2’si Türkiye’de yerleşik olan, yüzde 27’si Türkiye’de yerleşik olmayan yatırımcılara aittir. Kalkınma ve yatırım bankaları grubunda halka arz edilmeyen hisselerin yüzde 93,3’si Türkiye’de yerleşik olan, yüzde 3,7’s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Mart 2010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KilincG</cp:lastModifiedBy>
  <cp:lastPrinted>2009-12-30T14:36:00Z</cp:lastPrinted>
  <dcterms:modified xsi:type="dcterms:W3CDTF">2010-05-31T10:34:00Z</dcterms:modified>
  <cp:revision>120</cp:revision>
  <dc:subject/>
  <dc:title>Tüketici Kredileri Konsolide Raporu</dc:title>
</cp:coreProperties>
</file>