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color w:val="000000"/>
          <w:sz w:val="28"/>
          <w:szCs w:val="28"/>
        </w:rPr>
      </w:pPr>
      <w:r>
        <w:rPr>
          <w:rFonts w:cs="Arial" w:ascii="Arial" w:hAnsi="Arial"/>
          <w:color w:val="000000"/>
          <w:sz w:val="28"/>
          <w:szCs w:val="28"/>
        </w:rPr>
        <w:t>Türkiye Bankacılık Sistemi</w:t>
      </w:r>
    </w:p>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Seçilmiş Rasyolar</w:t>
      </w:r>
      <w:r>
        <w:rPr>
          <w:rStyle w:val="FootnoteCharacters"/>
          <w:rFonts w:cs="Arial" w:ascii="Arial" w:hAnsi="Arial"/>
          <w:b/>
          <w:sz w:val="28"/>
          <w:szCs w:val="28"/>
        </w:rPr>
        <w:t xml:space="preserve"> </w:t>
      </w:r>
      <w:r>
        <w:rPr>
          <w:rStyle w:val="FootnoteCharacters"/>
          <w:rStyle w:val="FootnoteAnchor"/>
          <w:rFonts w:cs="Arial" w:ascii="Arial" w:hAnsi="Arial"/>
          <w:b/>
          <w:bCs/>
          <w:sz w:val="28"/>
          <w:szCs w:val="28"/>
        </w:rPr>
        <w:footnoteReference w:id="2"/>
      </w:r>
    </w:p>
    <w:p>
      <w:pPr>
        <w:pStyle w:val="Heading"/>
        <w:rPr>
          <w:rFonts w:ascii="Arial" w:hAnsi="Arial" w:cs="Arial"/>
          <w:bCs/>
          <w:szCs w:val="24"/>
        </w:rPr>
      </w:pPr>
      <w:r>
        <w:rPr>
          <w:rFonts w:cs="Arial" w:ascii="Arial" w:hAnsi="Arial"/>
          <w:bCs/>
          <w:szCs w:val="24"/>
        </w:rPr>
        <w:t>2009</w:t>
      </w:r>
    </w:p>
    <w:p>
      <w:pPr>
        <w:pStyle w:val="TextBody"/>
        <w:rPr>
          <w:rFonts w:ascii="Arial" w:hAnsi="Arial" w:cs="Arial"/>
          <w:bCs/>
          <w:sz w:val="16"/>
          <w:szCs w:val="16"/>
        </w:rPr>
      </w:pPr>
      <w:r>
        <w:rPr>
          <w:rFonts w:cs="Arial" w:ascii="Arial" w:hAnsi="Arial"/>
          <w:bCs/>
          <w:sz w:val="16"/>
          <w:szCs w:val="16"/>
        </w:rPr>
      </w:r>
    </w:p>
    <w:p>
      <w:pPr>
        <w:pStyle w:val="TextBody"/>
        <w:rPr>
          <w:rFonts w:ascii="Arial" w:hAnsi="Arial" w:cs="Arial"/>
          <w:b/>
          <w:b/>
          <w:sz w:val="22"/>
          <w:szCs w:val="22"/>
        </w:rPr>
      </w:pPr>
      <w:r>
        <w:rPr>
          <w:rFonts w:cs="Arial" w:ascii="Arial" w:hAnsi="Arial"/>
          <w:b/>
          <w:sz w:val="22"/>
          <w:szCs w:val="22"/>
        </w:rPr>
        <w:t>Bilanço Yapısı</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2009 yıl sonu itibariyle yabancı para cinsinden aktiflerin toplam bilanço içindeki payı 2008 yıl sonuna göre 4 puan </w:t>
      </w:r>
      <w:bookmarkStart w:id="0" w:name="OLE_LINK2"/>
      <w:bookmarkStart w:id="1" w:name="OLE_LINK1"/>
      <w:r>
        <w:rPr>
          <w:rFonts w:cs="Arial" w:ascii="Arial" w:hAnsi="Arial"/>
          <w:sz w:val="22"/>
          <w:szCs w:val="22"/>
        </w:rPr>
        <w:t>azalarak</w:t>
      </w:r>
      <w:bookmarkEnd w:id="0"/>
      <w:bookmarkEnd w:id="1"/>
      <w:r>
        <w:rPr>
          <w:rFonts w:cs="Arial" w:ascii="Arial" w:hAnsi="Arial"/>
          <w:sz w:val="22"/>
          <w:szCs w:val="22"/>
        </w:rPr>
        <w:t xml:space="preserve"> yüzde 27, yabancı para cinsinden pasiflerin ise toplam bilanço içindeki payı 2008 yıl sonuna göre 3 puan azalarak yüzde 32 olmuştur. </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Kamu sermayeli mevduat bankaların bilançosu TL ağırlıklı bir yapıya sahiptir. TL aktiflerin toplam aktifler içindeki payı bu bankalarda yüzde 79, özel sermayeli mevduat bankalarında ise yüzde 68 düzeyindedir. Benzer farklılıklar pasiflerin dağılımında da vardır. Kamu sermayeli mevduat bankalarında TL pasiflerin toplam pasifler içindeki payı yüzde 78 iken, bu oran özel sermayeli mevduat bankalarında yüzde 64’tü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Toplam mevduatın pasifler içindeki payı yüzde 63,5 olmuştur. Toplam mevduatın yüzde 66’sını TL mevduat, yüzde 34’ünü ise YP mevduat oluşturmuştur. TL mevduatın toplam mevduat içindeki oranı kamu sermayeli mevduat bankalarında yüzde 75, özel sermayeli mevduat bankalarında yüzde 60 ve yabancı mevduat bankalarında yüzde 61 düzey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 xml:space="preserve">Aktif Kalitesi </w:t>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 xml:space="preserve">Krediler ve alacakların toplam aktifler içindeki payı 2008 yıl sonuna göre 4 puan azalarak yüzde 48’e gerilemiştir. Tüketici kredilerinin toplam krediler ve alacaklar içindeki payı 2008 yıl sonuna göre 2 puan artarak yüzde 34 olmuştur. </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 xml:space="preserve">Finansal varlıkların toplam aktifler içindeki payı 6 puan artarak yüzde 35 olmuştu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Duran aktiflerin toplam aktifler içindeki payı 2001 yılında yüzde 12,6’dır. Daha sonra düşme eğilimine girerek 2009 yıl sonunda yüzde 3,5 olarak gerçekleşmiş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 xml:space="preserve">Takipteki kredilerin toplam krediler ve alacaklara oranı 2001 yıl sonunda yüzde 37,4, 2008 yıl sonunda yüzde 3,6 iken 2009 yıl sonunda yüzde 5,4 olmuştur. Takipteki kredilerin yüzde 85’i için karşılık ayrılmıştır. </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sz w:val="22"/>
          <w:szCs w:val="22"/>
        </w:rPr>
      </w:pPr>
      <w:r>
        <w:rPr>
          <w:rFonts w:cs="Arial" w:ascii="Arial" w:hAnsi="Arial"/>
          <w:b/>
          <w:sz w:val="22"/>
          <w:szCs w:val="22"/>
        </w:rPr>
        <w:t>Sermaye Yeterliliği</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Bankacılık sisteminde 2007 yıl sonunda sermaye yeterliliği rasyosunun hesaplanmasına operasyonel risk uygulaması getirilmiştir. 2009 yıl sonunda sistemin sermaye yeterliliği rasyosu yüzde 20,9 düzeyindedir. Mevduat bankalarının sermaye yeterliliği yüzde 19,3 olarak gerçekleşmiştir.</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Özkaynakların toplam aktiflere oranı yüzde 13,3, mevduat ve mevduat dışı kaynaklara oranı ise yüzde 18,2’dir. </w:t>
      </w:r>
    </w:p>
    <w:p>
      <w:pPr>
        <w:pStyle w:val="TextBody"/>
        <w:rPr>
          <w:rFonts w:ascii="Arial" w:hAnsi="Arial" w:cs="Arial"/>
          <w:sz w:val="22"/>
          <w:szCs w:val="22"/>
        </w:rPr>
      </w:pPr>
      <w:r>
        <w:rPr>
          <w:rFonts w:cs="Arial" w:ascii="Arial" w:hAnsi="Arial"/>
          <w:sz w:val="22"/>
          <w:szCs w:val="22"/>
        </w:rPr>
      </w:r>
    </w:p>
    <w:p>
      <w:pPr>
        <w:pStyle w:val="TextBody"/>
        <w:tabs>
          <w:tab w:val="clear" w:pos="720"/>
          <w:tab w:val="left" w:pos="2040" w:leader="none"/>
        </w:tabs>
        <w:rPr>
          <w:rFonts w:ascii="Arial" w:hAnsi="Arial" w:cs="Arial"/>
          <w:b/>
          <w:b/>
          <w:sz w:val="16"/>
          <w:szCs w:val="16"/>
        </w:rPr>
      </w:pPr>
      <w:r>
        <w:rPr>
          <w:rFonts w:cs="Arial" w:ascii="Arial" w:hAnsi="Arial"/>
          <w:b/>
          <w:sz w:val="22"/>
          <w:szCs w:val="22"/>
        </w:rPr>
        <w:tab/>
      </w:r>
    </w:p>
    <w:p>
      <w:pPr>
        <w:pStyle w:val="TextBody"/>
        <w:rPr/>
      </w:pPr>
      <w:r>
        <w:rPr>
          <w:rFonts w:cs="Arial" w:ascii="Arial" w:hAnsi="Arial"/>
          <w:b/>
          <w:sz w:val="22"/>
          <w:szCs w:val="22"/>
        </w:rPr>
        <w:t>Gelir-Gider Yapısı ve Karlılık</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Faiz gelirlerinin toplam aktiflere oranı 2009 yıl sonunda yüzde 10,5, faiz giderlerinin oranı yüzde 5,2’dir. Faiz gelirleri toplam gelirlerinin yüzde 84,1’ini diğer yandan faiz giderleri toplam giderlerin yüzde 66,1’ini oluşturmaktadı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ktif karlılığı 2009 yıl sonunda yüzde 2,4, özkaynak karlılığı ise yüzde 18,3’tür. Her ikisi de bir önceki yıla göre yükseliş eğilimindedir. Mevduat bankalarının özkaynak karlılığı 2009 yıl sonunda yüzde 19,7 olmuştu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Likidite</w:t>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Bankaların likit aktiflerinin toplam aktiflere oranı 2009 yılında yüzde 33 olarak gerçekleşmiştir. TL likit aktif kompozisyonunun toplam aktiflere oranı yüzde 22,8 ve yabancı para likit aktif pozisyonunun yabancı para pasiflere oranı yüzde 32,2’dir. Likit aktiflerin kısa vadeli yükümlükleri karşılama oranı yüzde 54,3 mevduat ve mevduat dışı kaynakları karşılama oranı yüzde 40,9’dur.</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sz w:val="22"/>
          <w:szCs w:val="22"/>
        </w:rPr>
      </w:pPr>
      <w:r>
        <w:rPr>
          <w:rFonts w:cs="Arial" w:ascii="Arial" w:hAnsi="Arial"/>
          <w:b/>
          <w:sz w:val="22"/>
          <w:szCs w:val="22"/>
        </w:rPr>
        <w:t>Faaliyet Rasyoları</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2009 yıl sonu itibariyle personel ve şube sayısındaki artışa bağlı olarak personel giderlerinin diğer faaliyet giderlerine oranı yüzde 45,5 olarak gerçekleşmiştir. Personel gideri ve kıdem tazminatı toplamının toplam aktiflere oranı yüzde 1,2’dir. Banka çalışanı başına düşen personel gideri ve kıdem tazminatı toplamı 57,8 bin TL’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Şube Rasyoları</w:t>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 xml:space="preserve">Şube başına düşen aktif miktarı 2001 yılında 24 milyon TL’den 2009 yıl sonu itibariyle 88 milyon TL’ye yükselmiştir. Aynı şekilde şube başına mevduat 17 milyon TL’den 56 milyon TL’ye; şube başına krediler ve alacaklar 5 milyon TL’den 42 milyon TL’ye yükselmiştir. Şube başına net kar 2009 yıl sonu itibariyle 2 milyon TL’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 xml:space="preserve">Şube başına çalışan sayısı ise 2008 yılında 20 kişi iken 2009 yılı sonunda 19 kişi olarak gerçekleşmiş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color w:val="000000"/>
          <w:sz w:val="22"/>
          <w:szCs w:val="22"/>
        </w:rPr>
      </w:pPr>
      <w:r>
        <w:rPr>
          <w:rFonts w:cs="Arial" w:ascii="Arial" w:hAnsi="Arial"/>
          <w:b/>
          <w:color w:val="000000"/>
          <w:sz w:val="22"/>
          <w:szCs w:val="22"/>
        </w:rPr>
        <w:t>Grupların Sektör Payları</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Mevduat bankalarının toplam aktiflerinin sektör içindeki payı yüzde 97, kalkınma ve yatırım bankalarının payı ise yüzde 3 olmuştur. Mevduat bankaları grubunda yer alan kamu ve Fon bankalarının toplam payı yüzde 31, özel sermayeli mevduat bankalarının payı yüzde 52 ve yabancı sermayeli bankaların payı yüzde 14’tü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 xml:space="preserve">Toplam mevduat içinde özel sermayeli bankaların payı yüzde 50,2 olurken, yabancı sermayeli bankaların payı yüzde 12,9 olarak gerçekleşmiştir. </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Toplam krediler ve alacaklar içinde kamu ve Fon bankalarının payı yüzde 27,2, özel sermayeli mevduat bankalarının payı yüzde 51,6, yabancı sermayeli mevduat bankalarının payı yüzde 16,9 ve kalkınma ve yatırım bankalarının payı yüzde 4,3’tü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Seçilmiş Rasyolar / 200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5pt;height:10.35pt;mso-wrap-distance-left:0pt;mso-wrap-distance-right:0pt;mso-wrap-distance-top:0pt;mso-wrap-distance-bottom:0pt;margin-top:0.05pt;mso-position-vertical-relative:text;margin-left:387.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Seçilmiş Rasyolar / 2009                                                                          </w:t>
    </w:r>
    <w:r>
      <w:rPr>
        <w:rStyle w:val="PageNumber"/>
        <w:rFonts w:cs="Arial" w:ascii="Arial" w:hAnsi="Arial"/>
        <w:sz w:val="18"/>
        <w:szCs w:val="18"/>
      </w:rPr>
      <w:t>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7696200</wp:posOffset>
          </wp:positionH>
          <wp:positionV relativeFrom="page">
            <wp:posOffset>302260</wp:posOffset>
          </wp:positionV>
          <wp:extent cx="989965" cy="964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6364605</wp:posOffset>
          </wp:positionH>
          <wp:positionV relativeFrom="page">
            <wp:posOffset>302260</wp:posOffset>
          </wp:positionV>
          <wp:extent cx="913130" cy="929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b/>
      <w:sz w:val="24"/>
      <w:lang w:val="tr-T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3:08:00Z</dcterms:created>
  <dc:creator>AydinA</dc:creator>
  <dc:description/>
  <cp:keywords/>
  <dc:language>en-US</dc:language>
  <cp:lastModifiedBy>ozaktana</cp:lastModifiedBy>
  <cp:lastPrinted>2010-06-17T14:21:00Z</cp:lastPrinted>
  <dcterms:modified xsi:type="dcterms:W3CDTF">2010-06-17T11:55:00Z</dcterms:modified>
  <cp:revision>96</cp:revision>
  <dc:subject/>
  <dc:title>Tüketici Kredileri Konsolide Raporu</dc:title>
</cp:coreProperties>
</file>