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Haziran 2010</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İstanbul Menkul Kıymetler Borsası’nda(İMKB)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Haziran 2010 döneminde,  toplam özkaynaklar baz alındığında, bankacılık sektörü hisselerinin yüzde 19,7’si halka arz edilmiştir. Halka arz edilmeyen yüzde 80,3’lük bölümünün ise yüzde 58,7’si Türkiye’de yerleşik olan, yüzde 21,7’s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1,9, kalkınma ve yatırım bankalarında ise yüzde 2,9’dur. Mevduat bankalarında halka arz edilmeyen hisselerin yüzde 54,1’i Türkiye’de yerleşik olan, yüzde 24’ü Türkiye’de yerleşik olmayan yatırımcılara aittir. Kalkınma ve yatırım bankaları grubunda halka arz edilmeyen hisselerin yüzde 93,5’i Türkiye’de yerleşik olan, yüzde 3,6’sı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Haziran 2010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KilincG</cp:lastModifiedBy>
  <cp:lastPrinted>2009-12-30T14:36:00Z</cp:lastPrinted>
  <dcterms:modified xsi:type="dcterms:W3CDTF">2010-08-25T07:06:00Z</dcterms:modified>
  <cp:revision>121</cp:revision>
  <dc:subject/>
  <dc:title>Tüketici Kredileri Konsolide Raporu</dc:title>
</cp:coreProperties>
</file>