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0</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Tüketici kredisi kullanan toplam kişi sayısı 9.826.815 kişiye, kredi miktarı ise 102.488 milyon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Nisan-Haziran 2010 döneminde 2.022.405 kişiye, 24.775 milyon TL tutarında tüketici kredisi kullandırılmıştır. Kredi kullanan kişi sayısı bir önceki yılın aynı dönemine göre yüzde 23 oranında, bir önceki üç aylık döneme göre ise yüzde 11 oranında artmıştır. Aynı dönemde kullandırılan kredi miktarı ise bir önceki yılın aynı dönemine göre yüzde 61 oranında, bir önceki üç aylık döneme göre ise yüzde 16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Nisan-Haziran 2010</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022.405</w:t>
            </w:r>
          </w:p>
        </w:tc>
        <w:tc>
          <w:tcPr>
            <w:tcW w:w="1800" w:type="dxa"/>
            <w:tcBorders/>
            <w:vAlign w:val="center"/>
          </w:tcPr>
          <w:p>
            <w:pPr>
              <w:pStyle w:val="TextBody"/>
              <w:jc w:val="center"/>
              <w:rPr>
                <w:rFonts w:ascii="Arial" w:hAnsi="Arial" w:cs="Arial"/>
                <w:sz w:val="20"/>
              </w:rPr>
            </w:pPr>
            <w:r>
              <w:rPr>
                <w:rFonts w:cs="Arial" w:ascii="Arial" w:hAnsi="Arial"/>
                <w:sz w:val="20"/>
              </w:rPr>
              <w:t>23</w:t>
            </w:r>
          </w:p>
        </w:tc>
        <w:tc>
          <w:tcPr>
            <w:tcW w:w="1693" w:type="dxa"/>
            <w:tcBorders/>
            <w:vAlign w:val="center"/>
          </w:tcPr>
          <w:p>
            <w:pPr>
              <w:pStyle w:val="TextBody"/>
              <w:jc w:val="center"/>
              <w:rPr>
                <w:rFonts w:ascii="Arial" w:hAnsi="Arial" w:cs="Arial"/>
                <w:sz w:val="20"/>
              </w:rPr>
            </w:pPr>
            <w:r>
              <w:rPr>
                <w:rFonts w:cs="Arial" w:ascii="Arial" w:hAnsi="Arial"/>
                <w:sz w:val="20"/>
              </w:rPr>
              <w:t>11</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4.775</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61</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6</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Nisan-Haziran 2010</w:t>
      </w:r>
      <w:r>
        <w:rPr>
          <w:rFonts w:cs="Arial" w:ascii="Arial" w:hAnsi="Arial"/>
          <w:sz w:val="22"/>
          <w:szCs w:val="22"/>
        </w:rPr>
        <w:t xml:space="preserve"> dönemi sonu itibariyle tüketici kredileri bakiyesi 102.488 milyon TL, kredi kullanan toplam kişi sayısı ise </w:t>
      </w:r>
      <w:bookmarkStart w:id="0" w:name="OLE_LINK4"/>
      <w:bookmarkStart w:id="1" w:name="OLE_LINK1"/>
      <w:r>
        <w:rPr>
          <w:rFonts w:cs="Arial" w:ascii="Arial" w:hAnsi="Arial"/>
          <w:sz w:val="22"/>
          <w:szCs w:val="22"/>
        </w:rPr>
        <w:t>9.</w:t>
      </w:r>
      <w:bookmarkEnd w:id="0"/>
      <w:bookmarkEnd w:id="1"/>
      <w:r>
        <w:rPr>
          <w:rFonts w:cs="Arial" w:ascii="Arial" w:hAnsi="Arial"/>
          <w:sz w:val="22"/>
          <w:szCs w:val="22"/>
        </w:rPr>
        <w:t>826.815’tir. Toplam kişi sayısı Nisan-Haziran 2009’a göre yüzde 4 oranında, bir önceki üç aylık döneme göre ise yüzde 3 oranında artmıştır. Tüketici kredisi bakiyesi ise bir önceki yılın aynı dönemine göre yüzde 27, Ocak-Mart 2010’a göre ise yüzde 9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Nisan-Haziran 2010</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Ocak-Mart </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9.826.815</w:t>
            </w:r>
          </w:p>
        </w:tc>
        <w:tc>
          <w:tcPr>
            <w:tcW w:w="2040" w:type="dxa"/>
            <w:tcBorders/>
            <w:vAlign w:val="center"/>
          </w:tcPr>
          <w:p>
            <w:pPr>
              <w:pStyle w:val="TextBody"/>
              <w:jc w:val="center"/>
              <w:rPr>
                <w:rFonts w:ascii="Arial" w:hAnsi="Arial" w:cs="Arial"/>
                <w:sz w:val="20"/>
              </w:rPr>
            </w:pPr>
            <w:r>
              <w:rPr>
                <w:rFonts w:cs="Arial" w:ascii="Arial" w:hAnsi="Arial"/>
                <w:sz w:val="20"/>
              </w:rPr>
              <w:t>4</w:t>
            </w:r>
          </w:p>
        </w:tc>
        <w:tc>
          <w:tcPr>
            <w:tcW w:w="1975" w:type="dxa"/>
            <w:tcBorders/>
            <w:vAlign w:val="center"/>
          </w:tcPr>
          <w:p>
            <w:pPr>
              <w:pStyle w:val="TextBody"/>
              <w:jc w:val="center"/>
              <w:rPr>
                <w:rFonts w:ascii="Arial" w:hAnsi="Arial" w:cs="Arial"/>
                <w:sz w:val="20"/>
              </w:rPr>
            </w:pPr>
            <w:r>
              <w:rPr>
                <w:rFonts w:cs="Arial" w:ascii="Arial" w:hAnsi="Arial"/>
                <w:sz w:val="20"/>
              </w:rPr>
              <w:t>3</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02.488</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7</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9</w:t>
            </w:r>
          </w:p>
        </w:tc>
      </w:tr>
    </w:tbl>
    <w:p>
      <w:pPr>
        <w:pStyle w:val="TextBody"/>
        <w:rPr/>
      </w:pPr>
      <w:r>
        <w:rPr>
          <w:rFonts w:cs="Arial" w:ascii="Arial" w:hAnsi="Arial"/>
          <w:sz w:val="16"/>
          <w:szCs w:val="16"/>
        </w:rPr>
        <w:t>*</w:t>
      </w:r>
      <w:r>
        <w:rPr>
          <w:rFonts w:cs="Arial" w:ascii="Arial" w:hAnsi="Arial"/>
          <w:i/>
          <w:sz w:val="16"/>
          <w:szCs w:val="16"/>
        </w:rPr>
        <w:t xml:space="preserve"> 3 aylık dönem sonunda tüketici kredisi bakiyesi = Dönem başı değeri + dönem içinde kullandırılan tüketici kredileri  - dönem içinde geri ödemesi yapılan tüketici krediler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drawing>
          <wp:inline distT="0" distB="0" distL="0" distR="0">
            <wp:extent cx="4848225" cy="2667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3" r="-7" b="-13"/>
                    <a:stretch>
                      <a:fillRect/>
                    </a:stretch>
                  </pic:blipFill>
                  <pic:spPr bwMode="auto">
                    <a:xfrm>
                      <a:off x="0" y="0"/>
                      <a:ext cx="4848225" cy="266700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Nisan-Haziran 2010 döneminde tüketici kredilerinin mal ve hizmet gruplarına göre dağılımında ihtiyaç kredileri yüzde 58 oranı ile en büyük paya sahiptir. Bunu sırasıyla, yüzde 30 ve yüzde 8 pay oranları ile konut ve taşıt kredileri izlemektedir. Aynı dönemde ihtiyaç kredileri 1.725.828 kişi tarafından ve 14.374 milyon TL, konut kredileri 108.017 kişi tarafından 7.528 milyon TL ve  taşıt kredileri  62.191 kişi tarafından 1.956 milyon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Nisan-Haziran dönemine göre taşıt kredileri yüzde 56, konut kredileri yüzde 90, ihtiyaç kredileri ise yüzde 42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Nisan-Haziran 2010</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0</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09</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0</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95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4</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52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0</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9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5</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4.37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1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84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774</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Stok</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16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9.23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8</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4.11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4.978</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5</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798</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69</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Toplam bakiyeler açısından taşıt kredileri bir önceki yılın aynı üç aylık dönemine göre yüzde 11 azalırken, konut kredileri yüzde 28 ve ihtiyaç kredileri yüzde 18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drawing>
          <wp:inline distT="0" distB="0" distL="0" distR="0">
            <wp:extent cx="4895850" cy="23126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6" r="-7" b="-16"/>
                    <a:stretch>
                      <a:fillRect/>
                    </a:stretch>
                  </pic:blipFill>
                  <pic:spPr bwMode="auto">
                    <a:xfrm>
                      <a:off x="0" y="0"/>
                      <a:ext cx="4895850" cy="231267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Kişi Başı Ortalama Kredi Miktarı</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pPr>
            <w:r>
              <w:rPr>
                <w:rFonts w:cs="Arial" w:ascii="Arial" w:hAnsi="Arial"/>
                <w:b/>
                <w:sz w:val="20"/>
              </w:rPr>
              <w:t>Kişi Başı Ortalama Kredi Miktarı (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95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2.19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1,5</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52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08.01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9,7</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4.37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25.82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3</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1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26.36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3</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4.775</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022.405</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2,3</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Stok</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16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74.01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5,2</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9.23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70.79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0,7</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4.11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7.768.42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7</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97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13.57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1</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02.488</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9.826.815</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0,4</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Nisan-Haziran 2010 dönemi içinde kullandırılan kredi verilerine göre kişi başı ortalama tüketici kredileri miktarı 12,3 bin TL’dir. Bu büyüklük konut kredilerinde 69,7 bin TL ve taşıt kredilerinde 31,5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0 dönemi sonundaki bakiye verilerine göre kişi başı ortalama tüketici kredileri 10,4 bin TL’dir. Bu miktar konut kredilerinde 50,7 bin TL ve taşıt kredilerinde 15,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Kredilerin dağılımına göre en fazla tercih edilen 25-36 ay vade dilimi olmuştur. Bunu 73 ay ve üzeri ile 37-48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Nisan-Haziran 2010 dönemi itibariyle 3.828 milyon TL olan idari ve kanuni takipteki krediler, toplam tüketici kredileri bakiyesinin yüzde 3,74’ünü oluşturmaktadı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rPr/>
            </w:pPr>
            <w:r>
              <w:rPr>
                <w:rFonts w:cs="Arial" w:ascii="Arial" w:hAnsi="Arial"/>
                <w:b/>
                <w:sz w:val="20"/>
                <w:lang w:eastAsia="tr-TR"/>
              </w:rPr>
              <w:t>Bakiye Miktar Oranı (%)</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09</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10</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7</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2</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8</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59</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80</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56</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3,76</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0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3,74</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Nisan-Haziran 2010 döneminde kanuni takipteki krediler, bir önceki yılın aynı dönemine göre yüzde 14 oranında azalarak 682 milyon TL olmuştur. Dönem içinde kanuni takibe geçilen kredilerin yüzde 15’ini taşıt, yüzde 24’ünü konut, yüzde 56’sını ihtiyaç kredileri ve yüzde 5’ini diğer krediler oluşturmaktadı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TextBody"/>
        <w:rPr/>
      </w:pPr>
      <w:r>
        <w:rPr>
          <w:rFonts w:cs="Arial" w:ascii="Arial" w:hAnsi="Arial"/>
          <w:b/>
          <w:color w:val="000000"/>
          <w:sz w:val="18"/>
          <w:szCs w:val="18"/>
        </w:rPr>
        <w:t>Önemli Not:</w:t>
      </w:r>
      <w:r>
        <w:rPr>
          <w:rFonts w:cs="Arial" w:ascii="Arial" w:hAnsi="Arial"/>
          <w:sz w:val="18"/>
          <w:szCs w:val="18"/>
        </w:rPr>
        <w:t xml:space="preserve"> Bu raporda yer alan veriler, </w:t>
      </w:r>
      <w:r>
        <w:rPr>
          <w:rFonts w:cs="Arial" w:ascii="Arial" w:hAnsi="Arial"/>
          <w:color w:val="000000"/>
          <w:sz w:val="18"/>
          <w:szCs w:val="18"/>
        </w:rPr>
        <w:t>Türkiye Bankalar Birliği üyesi bankalardan tüketici kredisi kullandıran 36 bankanın bilgilerinden</w:t>
      </w:r>
      <w:r>
        <w:rPr>
          <w:rFonts w:cs="Arial" w:ascii="Arial" w:hAnsi="Arial"/>
          <w:sz w:val="18"/>
          <w:szCs w:val="18"/>
        </w:rPr>
        <w:t xml:space="preserve"> oluşmaktadır. Raporda yer alan veriler “Bankalarca Kamuya Açıklanacak Finansal Tablolar ile Bunlara İlişkin Açıklama ve Dipnotlar Hakkında Tebliğ”deki değişikliğe paralel olarak yayınlanmaktadır. Söz konusu Tebliğ kapsamında yayınlanan tüketici kredileri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bilgileri ile bu konuda da farklılıklar oluşmaktadır. </w:t>
      </w:r>
    </w:p>
    <w:p>
      <w:pPr>
        <w:pStyle w:val="TextBody"/>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 Haziran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 Haziran 2010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ozaktana</cp:lastModifiedBy>
  <cp:lastPrinted>2010-08-31T15:18:00Z</cp:lastPrinted>
  <dcterms:modified xsi:type="dcterms:W3CDTF">2010-09-02T06:01:00Z</dcterms:modified>
  <cp:revision>4</cp:revision>
  <dc:subject/>
  <dc:title>Tüketici Kredileri Konsolide Raporu</dc:title>
</cp:coreProperties>
</file>