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8"/>
          <w:szCs w:val="28"/>
          <w:lang w:val="tr-TR"/>
        </w:rPr>
      </w:pPr>
      <w:r>
        <w:rPr>
          <w:rFonts w:cs="Arial" w:ascii="Arial" w:hAnsi="Arial"/>
          <w:color w:val="000000"/>
          <w:sz w:val="28"/>
          <w:szCs w:val="28"/>
          <w:lang w:val="tr-TR"/>
        </w:rPr>
        <w:t>Türkiye Bankacılık Sistemi</w:t>
      </w:r>
      <w:r>
        <w:rPr>
          <w:rStyle w:val="FootnoteCharacters"/>
          <w:rStyle w:val="FootnoteAnchor"/>
          <w:rFonts w:cs="Arial" w:ascii="Arial" w:hAnsi="Arial"/>
          <w:color w:val="000000"/>
          <w:sz w:val="28"/>
          <w:szCs w:val="28"/>
          <w:lang w:val="tr-TR"/>
        </w:rPr>
        <w:footnoteReference w:id="2"/>
      </w:r>
    </w:p>
    <w:p>
      <w:pPr>
        <w:pStyle w:val="Heading"/>
        <w:rPr>
          <w:rFonts w:ascii="Arial" w:hAnsi="Arial" w:cs="Arial"/>
          <w:color w:val="000000"/>
          <w:sz w:val="28"/>
          <w:szCs w:val="28"/>
          <w:lang w:val="tr-TR"/>
        </w:rPr>
      </w:pPr>
      <w:r>
        <w:rPr>
          <w:rFonts w:cs="Arial" w:ascii="Arial" w:hAnsi="Arial"/>
          <w:color w:val="000000"/>
          <w:sz w:val="28"/>
          <w:szCs w:val="28"/>
          <w:lang w:val="tr-TR"/>
        </w:rPr>
      </w:r>
    </w:p>
    <w:p>
      <w:pPr>
        <w:pStyle w:val="Heading"/>
        <w:rPr/>
      </w:pPr>
      <w:r>
        <w:rPr>
          <w:rFonts w:cs="Arial" w:ascii="Arial" w:hAnsi="Arial"/>
          <w:color w:val="000000"/>
          <w:sz w:val="28"/>
          <w:szCs w:val="28"/>
          <w:lang w:val="tr-TR"/>
        </w:rPr>
        <w:t>“</w:t>
      </w:r>
      <w:r>
        <w:rPr>
          <w:rFonts w:cs="Arial" w:ascii="Arial" w:hAnsi="Arial"/>
          <w:color w:val="000000"/>
          <w:sz w:val="28"/>
          <w:szCs w:val="28"/>
          <w:lang w:val="tr-TR"/>
        </w:rPr>
        <w:t>Haziran 2011”</w:t>
      </w:r>
    </w:p>
    <w:p>
      <w:pPr>
        <w:pStyle w:val="TextBody"/>
        <w:rPr>
          <w:rFonts w:ascii="Arial" w:hAnsi="Arial" w:cs="Arial"/>
          <w:b/>
          <w:b/>
          <w:color w:val="000000"/>
          <w:sz w:val="22"/>
          <w:szCs w:val="22"/>
          <w:lang w:val="tr-TR"/>
        </w:rPr>
      </w:pPr>
      <w:r>
        <w:rPr>
          <w:rFonts w:cs="Arial" w:ascii="Arial" w:hAnsi="Arial"/>
          <w:b/>
          <w:color w:val="000000"/>
          <w:sz w:val="22"/>
          <w:szCs w:val="22"/>
          <w:lang w:val="tr-TR"/>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rPr>
      </w:pPr>
      <w:r>
        <w:rPr>
          <w:rFonts w:cs="Arial" w:ascii="Arial" w:hAnsi="Arial"/>
          <w:b/>
          <w:color w:val="000000"/>
        </w:rPr>
        <w:t>1. Genel Değerlendirm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Uluslararası piyasalarda istikrarın sağlanmasına ve büyümenin hızlandırılmasına yönelik çabaların sürdüğü bir dönemde Türkiye ekonomisi güçlü iç talebe bağlı olarak öngörülenin üzerinde bir hızda büyümüştür. Bu dönemde, özellikle özel sektörde tasarruf açığının artmasına bağlı olarak cari işlemler açığı büyümüştür.</w:t>
      </w:r>
    </w:p>
    <w:p>
      <w:pPr>
        <w:pStyle w:val="Normal"/>
        <w:jc w:val="both"/>
        <w:rPr>
          <w:rFonts w:ascii="Arial" w:hAnsi="Arial" w:cs="Arial"/>
          <w:color w:val="0000CC"/>
          <w:sz w:val="22"/>
          <w:szCs w:val="22"/>
        </w:rPr>
      </w:pPr>
      <w:r>
        <w:rPr>
          <w:rFonts w:cs="Arial" w:ascii="Arial" w:hAnsi="Arial"/>
          <w:color w:val="0000CC"/>
          <w:sz w:val="22"/>
          <w:szCs w:val="22"/>
        </w:rPr>
      </w:r>
    </w:p>
    <w:p>
      <w:pPr>
        <w:pStyle w:val="Normal"/>
        <w:jc w:val="both"/>
        <w:rPr>
          <w:rFonts w:ascii="Arial" w:hAnsi="Arial" w:cs="Arial"/>
          <w:color w:val="0000CC"/>
          <w:sz w:val="22"/>
          <w:szCs w:val="22"/>
        </w:rPr>
      </w:pPr>
      <w:r>
        <w:rPr>
          <w:rFonts w:cs="Arial" w:ascii="Arial" w:hAnsi="Arial"/>
          <w:sz w:val="22"/>
          <w:szCs w:val="22"/>
        </w:rPr>
        <w:t>Uluslararası piyasalarda yaşanan istikrarsızlıkların Türkiye ekonomisi üzerindeki olumsuz etkilerini sınırlandırmak ve istikrarı sürdürmek amacıyla ihtiyatlı bir yaklaşım içinde olunmuştur. Büyüme hızının yavaşlatılmasına ve tasarruf açığının küçültülmesine yönelik uygulamalara öncelik verilmiştir. Bu çerçevede, para politikası bileşimi, politika faiz oranlarında sınırlı indirim, zorunlu karşılıklara faiz ödenmemesi, zorunlu karşılık oranlarında artış ve vadeye göre farklılaştırılmış karşılık uygulaması unsurlarını içermiş, piyasalara TL likiditesi sağlanmaya devam edilmiştir. Yılın ilk yarısında zorunlu karşılık oranları TL için yüzde 7’den yüzde 13’e ve mevduat dışı yükümlülükleri için yüzde 8’den yüzde 13’e kademeli olarak yükseltilmiştir. Politika faiz oranı yüzde 6,5’den yüzde 6,25’e düşürülmüştür. YP zorunlu karşılık oranı yüzde 11 düzeyinde korunmuştur.</w:t>
      </w:r>
      <w:r>
        <w:rPr>
          <w:rFonts w:cs="Arial" w:ascii="Arial" w:hAnsi="Arial"/>
          <w:color w:val="0000CC"/>
          <w:sz w:val="22"/>
          <w:szCs w:val="22"/>
        </w:rPr>
        <w:t xml:space="preserve"> </w:t>
      </w:r>
    </w:p>
    <w:p>
      <w:pPr>
        <w:pStyle w:val="Normal"/>
        <w:jc w:val="both"/>
        <w:rPr>
          <w:rFonts w:ascii="Arial" w:hAnsi="Arial" w:cs="Arial"/>
          <w:color w:val="0000CC"/>
          <w:sz w:val="22"/>
          <w:szCs w:val="22"/>
        </w:rPr>
      </w:pPr>
      <w:r>
        <w:rPr>
          <w:rFonts w:cs="Arial" w:ascii="Arial" w:hAnsi="Arial"/>
          <w:color w:val="0000CC"/>
          <w:sz w:val="22"/>
          <w:szCs w:val="22"/>
        </w:rPr>
      </w:r>
    </w:p>
    <w:p>
      <w:pPr>
        <w:pStyle w:val="Normal"/>
        <w:jc w:val="both"/>
        <w:rPr/>
      </w:pPr>
      <w:r>
        <w:rPr>
          <w:rFonts w:cs="Arial" w:ascii="Arial" w:hAnsi="Arial"/>
          <w:sz w:val="22"/>
          <w:szCs w:val="22"/>
        </w:rPr>
        <w:t xml:space="preserve">Bankacılık Düzenleme ve Denetleme Kurulu tarafından, ihtiyatlı bankacılık yaklaşımı çerçevesinde bazı kararlar alınmıştır. Bu çerçevede, konut kredilerinde krediye konu gayrimenkullerin teminat oranları düşürülmüştür. Ayrıca tüketici kredileri için uygulanacak genel karşılık oranları yükseltilmiş ve uzun vadeli tüketici kredileri için risk ağırlıkları artırılmıştır. Daha da önemlisi, bankacılık sektöründe yılsonu itibariyle, sabit kur ile hesaplanan kredi büyümesi yüzde 25 ile sınırlandırılmışt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ınan kararlar, bankacılık sektörünün kaynak maliyetini, sermaye maliyetini, sermaye yeterliliğini yükseltmiş, aktif dağılımının yeniden gözden geçirilmesine neden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mu maliyesi alanında disiplinli bir yaklaşım sergilenmiştir. Konsolide bütçe gelir ve giderleri, hedefler doğrultusunda gerçekleşmiştir. Hedeflerin gerçekleştirilmesinde; ekonomik faaliyetin canlı seyretmesi nedeniyle dolaylı vergilerdeki artış önemli rol oynamıştır.</w:t>
      </w:r>
    </w:p>
    <w:p>
      <w:pPr>
        <w:pStyle w:val="Normal"/>
        <w:jc w:val="both"/>
        <w:rPr>
          <w:rFonts w:ascii="Arial" w:hAnsi="Arial" w:cs="Arial"/>
          <w:color w:val="0000CC"/>
          <w:sz w:val="22"/>
          <w:szCs w:val="22"/>
        </w:rPr>
      </w:pPr>
      <w:r>
        <w:rPr>
          <w:rFonts w:cs="Arial" w:ascii="Arial" w:hAnsi="Arial"/>
          <w:color w:val="0000CC"/>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bookmarkStart w:id="0" w:name="OLE_LINK18"/>
      <w:bookmarkStart w:id="1" w:name="OLE_LINK17"/>
      <w:bookmarkStart w:id="2" w:name="OLE_LINK18"/>
      <w:bookmarkStart w:id="3" w:name="OLE_LINK17"/>
      <w:bookmarkEnd w:id="2"/>
      <w:bookmarkEnd w:id="3"/>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2. Bilanço Gelişmeler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Yılın ilk yarısında, toplam aktifler kredi artışı paralelinde büyümüştü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Bilanço toplamı, Haziran 2011 itibariyle, geçen yılın aynı dönemine göre yüzde 26 oranında büyümüş, 1.097 milyar TL (680 milyar dolar) olmuştur. Toplam aktiflerin gayri safi yurtiçi hasılaya oranının Haziran 2011 itibariyle yüzde 93 düzeyinde gerçekleştiği tahmin edilmektedi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Haziran 2010’a göre, toplam aktifler mevduat bankalarında yüzde 26, kalkınma ve yatırım bankalarında ise yüzde 18 oranında artmıştır.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Aynı dönem itibariyle, kamu bankalarının toplam krediler içindeki payı ve özel sermayeli bankaların toplam krediler içindeki payı sırasıyla 2 ve 1 puan artarken, yabancı bankaların payı ise 3 puan azalmıştır. </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Toplam Aktifler (Milyar dolar ve gsyih’ya oran)</w:t>
      </w:r>
    </w:p>
    <w:p>
      <w:pPr>
        <w:pStyle w:val="TextBody"/>
        <w:jc w:val="center"/>
        <w:rPr>
          <w:rFonts w:ascii="Arial" w:hAnsi="Arial" w:cs="Arial"/>
          <w:b/>
          <w:b/>
          <w:color w:val="000000"/>
          <w:sz w:val="22"/>
          <w:szCs w:val="22"/>
        </w:rPr>
      </w:pPr>
      <w:r>
        <w:rPr>
          <w:color w:val="000000"/>
          <w:lang w:val="en-US" w:eastAsia="en-US"/>
        </w:rPr>
        <w:drawing>
          <wp:inline distT="0" distB="0" distL="0" distR="0">
            <wp:extent cx="484759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7590" cy="2867660"/>
                    </a:xfrm>
                    <a:prstGeom prst="rect">
                      <a:avLst/>
                    </a:prstGeom>
                  </pic:spPr>
                </pic:pic>
              </a:graphicData>
            </a:graphic>
          </wp:inline>
        </w:drawing>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Geçen yılsonu dolar ve euro’dan oluşan sepetin değeri sabit tutulduğunda, toplam krediler, ilk yarı, 2010 yılı Aralık ayına göre yüzde 15 oranında büyümüştür.</w:t>
      </w:r>
      <w:r>
        <w:rPr>
          <w:rFonts w:cs="Arial" w:ascii="Arial" w:hAnsi="Arial"/>
          <w:color w:val="000000"/>
          <w:sz w:val="22"/>
          <w:szCs w:val="22"/>
        </w:rPr>
        <w:t xml:space="preserve"> Geçen yılın aynı döneminde kredilerdeki büyüme yüzde 17 olmuştu. Bireysel krediler kurumsal kredilere göre dah</w:t>
      </w:r>
      <w:r>
        <w:rPr>
          <w:rFonts w:cs="Arial" w:ascii="Arial" w:hAnsi="Arial"/>
          <w:sz w:val="22"/>
          <w:szCs w:val="22"/>
        </w:rPr>
        <w:t>a hızlı artmıştır. Bireysel kredilerin toplam krediler içindeki payı yüzde 33 olmuştur.</w:t>
      </w:r>
      <w:r>
        <w:rPr>
          <w:rFonts w:cs="Arial" w:ascii="Arial" w:hAnsi="Arial"/>
          <w:color w:val="FF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Kredilerin toplam aktiflere oranı bir önceki yılın aynı dönemine göre 4 puan artarak yüzde 55 olmuştur. Mevduatın krediye dönüşme oranı, Haziran 2010’a göre 12 puan artarak yüzde 91’e yükselmiştir. Haziran 2011 itibariyle, bu oran kamu bankalarında yüzde 70, özel bankalarda yüzde 98 ve yabancı sermayeli bankalarda yüzde 101 olmuştur.</w:t>
      </w:r>
    </w:p>
    <w:p>
      <w:pPr>
        <w:pStyle w:val="Normal"/>
        <w:jc w:val="both"/>
        <w:rPr>
          <w:rFonts w:ascii="Arial" w:hAnsi="Arial" w:cs="Arial"/>
          <w:color w:val="000000"/>
          <w:sz w:val="22"/>
          <w:szCs w:val="22"/>
        </w:rPr>
      </w:pPr>
      <w:r>
        <w:rPr>
          <w:rFonts w:cs="Arial" w:ascii="Arial" w:hAnsi="Arial"/>
          <w:color w:val="000000"/>
          <w:sz w:val="22"/>
          <w:szCs w:val="22"/>
        </w:rPr>
      </w:r>
      <w:bookmarkStart w:id="4" w:name="OLE_LINK18"/>
      <w:bookmarkStart w:id="5" w:name="OLE_LINK17"/>
      <w:bookmarkStart w:id="6" w:name="OLE_LINK18"/>
      <w:bookmarkStart w:id="7" w:name="OLE_LINK17"/>
      <w:bookmarkEnd w:id="6"/>
      <w:bookmarkEnd w:id="7"/>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akipteki kredilerin toplam kredilere oranı yüzde 2,9’a gerilemiştir. Takipteki krediler ekonomik faaliyetin canlanması paralelinde, nominal olarak da gerilemiştir. Özel karşılıkların takipteki kredileri karşılama oranı azalmışt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sz w:val="22"/>
          <w:szCs w:val="22"/>
        </w:rPr>
        <w:t>Toplam mevduat toplam aktiflerin yüzde 57’sini finanse etmiştir. Mevduat dışı kaynakların toplam aktiflere oranı ise yüzde 25 olmuştur. Mevduat</w:t>
      </w:r>
      <w:r>
        <w:rPr>
          <w:rFonts w:cs="Arial" w:ascii="Arial" w:hAnsi="Arial"/>
          <w:color w:val="000000"/>
          <w:sz w:val="22"/>
          <w:szCs w:val="22"/>
        </w:rPr>
        <w:t xml:space="preserve"> dışı kaynaklardaki artışta bankalar tarafından ihraç edilen tahviller ve repo işlemlerinden sağlanan fonlardaki büyüme dikkati çekmekte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Kar yedeklerindeki artışa bağlı olarak özkaynaklar artmıştır. Sektör özkaynakları, bir yıl önceye göre yüzde 16 artarak, Haziran 2011 itibariyle 133 milyar TL’ye (82,5 milyar dolar) yükselmişti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rmaye yeterliliği standart rasyosu Haziran 2010’a göre 2,1 puan azalarak yüzde 17,3’e gerilemiştir. Serbest özkaynakların toplam aktiflere oranı takipteki alacakların gerilemesi paralelinde yüzde 11,1’ den yüzde 9,2’ye gerilemişti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Yılın ilk altı ayında bankacılık sektörünün faiz gelirleri yüzde 3 artarken, faiz giderleri yüzde 18 oranında büyümüştür. Buna bağlı olarak, net faiz gelirleri geçen yılın aynı dönemine göre yüzde 10 oranında azalmışt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Kar hacmi, bir önceki yılın aynı dönemine göre yüzde 15 azalarak 10 milyar TL’ye gerilemiştir. Yıllık bazda net kar marjı daralmaya devam etmiştir. Öte yandan, tahsili gecikmiş alacaklar için ayrılan karşılıklar azalmaya devam etmiştir.</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Yıllık bazda özkaynak karlılığı yüzde 17,9’dan yüzde 14,5’e, yıllık bazda aktif karlılığı ise yüzde 2,4’ ten yüzde 1,8’ e gerilemişt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Yabancı para net genel pozisyonu 906 milyon dolar açık vermiştir. YP aktiflerin TL karşılığının toplam aktifler içindeki payı Haziran 2010’a göre yüzde 27 seviyesinde sabit kalmış ve YP pasiflerin TL karşılığının toplam pasifler içindeki payı ise 1 puan artarak yüzde 32 düzeyinde gerçekleşmişti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plam aktiflerin yüzde 46’sı, kaynakların ise yüzde 80’i 1 yıldan daha kısa vadelidir. Toplam aktiflerin ve pasiflerin ortalama vade yapısında Mart 2011’e göre önemli bir değişiklik olma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oplam kredilerin yüzde 1,4’ü (8,4 milyar TL) ve toplam mevduatın yüzde 4’ü (26,2 milyar TL) bankaların dahil oldukları risk grubuna aittir. Bankaların dahil oldukları risk grubuna ait net riskleri negatif (-17,8 milyar TL) olmuşt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2. Genel bilgile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ziran 2011 itibariyle faaliyet gösteren banka sayısı 44 tanedir. Mart 2011 dönemine göre, şube sayısı 131 adet artarak 9.712’ye yükselmiştir. Personel sayısı Mart 2011’e göre 1.550 kişi artarak 181.588’e yükselmişti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art 2011’e göre, ilk beş bankanın toplam aktifler içindeki payı değişmeyerek yüzde 62, mevduat içindeki payı ise 1 puan azalarak yüzde 65 ve krediler içindeki payı ise 1 puan artarak yüzde 58 düzeyinde gerçekleşmiştir. İlk on bankanın toplam aktifler içindeki payı 1 puan artarak yüzde 88, krediler ve mevduat içindeki payı ise değişmeyerek, sırasıyla yüzde 87 ve yüzde 91 düzeyinde gerçekleşmiştir.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Heading4"/>
        <w:rPr>
          <w:rFonts w:ascii="Arial" w:hAnsi="Arial" w:cs="Arial"/>
          <w:b/>
          <w:b/>
          <w:color w:val="000000"/>
          <w:sz w:val="22"/>
          <w:szCs w:val="24"/>
        </w:rPr>
      </w:pPr>
      <w:r>
        <w:rPr>
          <w:rFonts w:cs="Arial" w:ascii="Arial" w:hAnsi="Arial"/>
          <w:b/>
          <w:color w:val="000000"/>
          <w:sz w:val="22"/>
          <w:szCs w:val="24"/>
        </w:rPr>
      </w:r>
    </w:p>
    <w:p>
      <w:pPr>
        <w:pStyle w:val="Normal"/>
        <w:rPr>
          <w:rFonts w:ascii="Arial" w:hAnsi="Arial" w:cs="Arial"/>
          <w:b/>
          <w:b/>
          <w:color w:val="000000"/>
          <w:szCs w:val="24"/>
        </w:rPr>
      </w:pPr>
      <w:r>
        <w:rPr>
          <w:rFonts w:cs="Arial" w:ascii="Arial" w:hAnsi="Arial"/>
          <w:b/>
          <w:color w:val="000000"/>
          <w:szCs w:val="24"/>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Haziran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2" name="logo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r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6:21:00Z</dcterms:created>
  <dc:creator>alpan</dc:creator>
  <dc:description/>
  <cp:keywords/>
  <dc:language>en-US</dc:language>
  <cp:lastModifiedBy>erdogduc</cp:lastModifiedBy>
  <cp:lastPrinted>2011-08-29T09:11:00Z</cp:lastPrinted>
  <dcterms:modified xsi:type="dcterms:W3CDTF">2011-09-02T08:55:00Z</dcterms:modified>
  <cp:revision>3</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