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Eylül 2011</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İstanbul Menkul Kıymetler Borsası’nda(İMKB)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Eylül döneminde,  toplam özkaynaklar baz alındığında, bankacılık sektörü hisselerinin yüzde 20’si halka arz edilmiştir. Halka arz edilmeyen yüzde 80’lik bölümünün ise yüzde 55,6’sı Türkiye’de yerleşik olan, yüzde 24,4’ü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2,1, kalkınma ve yatırım bankalarında ise yüzde 3,3’dür. Mevduat bankalarında halka arz edilmeyen hisselerin yüzde 50,8’i Türkiye’de yerleşik olan, yüzde 27’si Türkiye’de yerleşik olmayan yatırımcılara aittir. Kalkınma ve yatırım bankaları grubunda halka arz edilmeyen hisselerin yüzde 93,7’si Türkiye’de yerleşik olan, yüzde 3,2’si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Eylül 2011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4:22:00Z</dcterms:created>
  <dc:creator>AydinA</dc:creator>
  <dc:description/>
  <cp:keywords/>
  <dc:language>en-US</dc:language>
  <cp:lastModifiedBy>Aslı Özaktan</cp:lastModifiedBy>
  <cp:lastPrinted>2011-05-18T11:26:00Z</cp:lastPrinted>
  <dcterms:modified xsi:type="dcterms:W3CDTF">2011-11-24T08:37:00Z</dcterms:modified>
  <cp:revision>128</cp:revision>
  <dc:subject/>
  <dc:title>Tüketici Kredileri Konsolide Raporu</dc:title>
</cp:coreProperties>
</file>