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1</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3.964.067 kişiye, kredi miktarı ise 154,5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emmuz-Eylül 2011 döneminde 2.118.683 kişiye, 23 milyar TL tutarında tüketici kredisi ve konut kredisi kullandırılmıştır. Kredi kullanan kişi sayısı bir önceki yılın aynı dönemine göre yüzde 5 oranında artarken, bir önceki üç aylık döneme göre ise yüzde 16 oranında azalmıştır. Aynı dönemde kullandırılan kredi miktarı ise bir önceki yılın aynı dönemine göre yüzde 5 oranında, bir önceki üç aylık döneme göre ise yüzde 31 oranında küçül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1</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1</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118.683</w:t>
            </w:r>
          </w:p>
        </w:tc>
        <w:tc>
          <w:tcPr>
            <w:tcW w:w="1800" w:type="dxa"/>
            <w:tcBorders/>
            <w:vAlign w:val="center"/>
          </w:tcPr>
          <w:p>
            <w:pPr>
              <w:pStyle w:val="TextBody"/>
              <w:jc w:val="center"/>
              <w:rPr>
                <w:rFonts w:ascii="Arial" w:hAnsi="Arial" w:cs="Arial"/>
                <w:sz w:val="20"/>
              </w:rPr>
            </w:pPr>
            <w:r>
              <w:rPr>
                <w:rFonts w:cs="Arial" w:ascii="Arial" w:hAnsi="Arial"/>
                <w:sz w:val="20"/>
              </w:rPr>
              <w:t>5</w:t>
            </w:r>
          </w:p>
        </w:tc>
        <w:tc>
          <w:tcPr>
            <w:tcW w:w="1693" w:type="dxa"/>
            <w:tcBorders/>
            <w:vAlign w:val="center"/>
          </w:tcPr>
          <w:p>
            <w:pPr>
              <w:pStyle w:val="TextBody"/>
              <w:jc w:val="center"/>
              <w:rPr>
                <w:rFonts w:ascii="Arial" w:hAnsi="Arial" w:cs="Arial"/>
                <w:sz w:val="20"/>
              </w:rPr>
            </w:pPr>
            <w:r>
              <w:rPr>
                <w:rFonts w:cs="Arial" w:ascii="Arial" w:hAnsi="Arial"/>
                <w:sz w:val="20"/>
              </w:rPr>
              <w:t>-16</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3.433</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1</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Temmuz-Eylül 2011</w:t>
      </w:r>
      <w:r>
        <w:rPr>
          <w:rFonts w:cs="Arial" w:ascii="Arial" w:hAnsi="Arial"/>
          <w:sz w:val="22"/>
          <w:szCs w:val="22"/>
        </w:rPr>
        <w:t xml:space="preserve"> dönemi sonu itibariyle tüketici kredileri ve konut kredileri bakiyesi 154,5 milyar TL, kredi kullanan toplam kişi sayısı ise </w:t>
      </w:r>
      <w:bookmarkStart w:id="0" w:name="OLE_LINK4"/>
      <w:bookmarkStart w:id="1" w:name="OLE_LINK1"/>
      <w:r>
        <w:rPr>
          <w:rFonts w:cs="Arial" w:ascii="Arial" w:hAnsi="Arial"/>
          <w:sz w:val="22"/>
          <w:szCs w:val="22"/>
        </w:rPr>
        <w:t>13.</w:t>
      </w:r>
      <w:bookmarkEnd w:id="0"/>
      <w:bookmarkEnd w:id="1"/>
      <w:r>
        <w:rPr>
          <w:rFonts w:cs="Arial" w:ascii="Arial" w:hAnsi="Arial"/>
          <w:sz w:val="22"/>
          <w:szCs w:val="22"/>
        </w:rPr>
        <w:t>964.067’dir. Toplam kişi sayısı Temmuz-Eylül 2010’a göre yüzde 34 oranında, bir önceki üç aylık döneme göre ise yüzde 4 oranında artmıştır. Tüketici kredisi ve konut kredileri bakiyesi ise bir önceki yılın aynı dönemine göre yüzde 40, Nisan-Haziran 2011’e göre ise yüzde 4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1</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3.964.067</w:t>
            </w:r>
          </w:p>
        </w:tc>
        <w:tc>
          <w:tcPr>
            <w:tcW w:w="2040" w:type="dxa"/>
            <w:tcBorders/>
            <w:vAlign w:val="center"/>
          </w:tcPr>
          <w:p>
            <w:pPr>
              <w:pStyle w:val="TextBody"/>
              <w:jc w:val="center"/>
              <w:rPr>
                <w:rFonts w:ascii="Arial" w:hAnsi="Arial" w:cs="Arial"/>
                <w:sz w:val="20"/>
              </w:rPr>
            </w:pPr>
            <w:r>
              <w:rPr>
                <w:rFonts w:cs="Arial" w:ascii="Arial" w:hAnsi="Arial"/>
                <w:sz w:val="20"/>
              </w:rPr>
              <w:t>34</w:t>
            </w:r>
          </w:p>
        </w:tc>
        <w:tc>
          <w:tcPr>
            <w:tcW w:w="1975" w:type="dxa"/>
            <w:tcBorders/>
            <w:vAlign w:val="center"/>
          </w:tcPr>
          <w:p>
            <w:pPr>
              <w:pStyle w:val="TextBody"/>
              <w:jc w:val="center"/>
              <w:rPr>
                <w:rFonts w:ascii="Arial" w:hAnsi="Arial" w:cs="Arial"/>
                <w:sz w:val="20"/>
              </w:rPr>
            </w:pPr>
            <w:r>
              <w:rPr>
                <w:rFonts w:cs="Arial" w:ascii="Arial" w:hAnsi="Arial"/>
                <w:sz w:val="20"/>
              </w:rPr>
              <w:t>4</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54.477</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0</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7605" cy="25863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7605" cy="258635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Temmuz-Eylül 2011 döneminde tüketici kredileri ve konut kredilerinin mal ve hizmet gruplarına göre dağılımında ihtiyaç kredileri yüzde 64 oranı ile en büyük paya sahiptir. Bunu sırasıyla, yüzde 23 ve yüzde 7 pay oranları ile konut ve taşıt kredileri izlemektedir. Aynı dönemde ihtiyaç kredileri 1.836.138 kişi tarafından ve 15,1 milyar TL, konut kredileri 75.063 kişi tarafından 5,3 milyar TL ve  taşıt kredileri  45.007 kişi tarafından 1,8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Temmuz-Eylül dönemine göre taşıt kredileri yüzde 2 oranında artarken, konut kredileri yüzde 22 ve ihtiyaç kredileri yüzde 2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1</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1</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0</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75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32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3</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5.05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29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37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8.37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1.34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0</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18.384</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2</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55</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2</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42 , konut kredileri yüzde 31 ve ihtiyaç kredileri yüzde 31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46955" cy="268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46955" cy="268224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pPr>
            <w:r>
              <w:rPr>
                <w:rFonts w:cs="Arial" w:ascii="Arial" w:hAnsi="Arial"/>
                <w:b/>
                <w:sz w:val="20"/>
              </w:rPr>
              <w:t>(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75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5.00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8,9</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32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5.06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1,0</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5.05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36.13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2</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29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62.47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0</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3.433</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118.683</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1,1</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37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38.47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8,8</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8.37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201.19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6,9</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1.34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064.47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8</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8.38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359.93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5</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54.477</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3.964.067</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1,1</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Temmuz-Eylül 2011 dönemi içinde </w:t>
      </w:r>
      <w:r>
        <w:rPr>
          <w:rFonts w:cs="Arial" w:ascii="Arial" w:hAnsi="Arial"/>
          <w:color w:val="000000"/>
          <w:sz w:val="22"/>
          <w:szCs w:val="22"/>
        </w:rPr>
        <w:t>kullananlar bazında ortalama tüketici kredisi ve konut kredisi miktarı 11,1 bin TL’dir. Bu büyüklük konut kredilerinde 71 bin TL</w:t>
      </w:r>
      <w:r>
        <w:rPr>
          <w:rFonts w:cs="Arial" w:ascii="Arial" w:hAnsi="Arial"/>
          <w:sz w:val="22"/>
          <w:szCs w:val="22"/>
        </w:rPr>
        <w:t xml:space="preserve"> ve taşıt kredilerinde 38,9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1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1,1 bin TL’dir. Bu miktar konut kredilerinde 56,9 bin TL ve taşıt kredilerinde 18,8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25-36 ay ile 73 ay ve üzeri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1 dönemi itibariyle 3,1 milyar TL olan takipteki krediler, tüketici kredileri ve konut kredileri toplamının yüzde 2’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1</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1</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1,00</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7</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0,12</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3</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4</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1,12</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2</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1 döneminde kullandırılan tüketici kredileri ve konut kredilerinden kanuni takibe atılan kredi miktarı, bir önceki yılın aynı dönemine göre yüzde 29 oranında azalarak 506 milyon TL olmuştur. Söz konusu kredilerin yüzde 10’unu taşıt, yüzde 25’ini konut, yüzde 19’unu ihtiyaç kredileri ve yüzde 46’sını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Aralık 2010 dönemi dahil olmak üzere, Türkiye Bankalar Birliği üyesi olan ve tüketici kredisi  ve konut kredisi kullandıran 36 bankanın verisinden</w:t>
      </w:r>
      <w:r>
        <w:rPr>
          <w:rFonts w:cs="Arial" w:ascii="Arial" w:hAnsi="Arial"/>
          <w:sz w:val="18"/>
          <w:szCs w:val="18"/>
        </w:rPr>
        <w:t xml:space="preserve"> oluşmuş, daha sonra, </w:t>
      </w:r>
      <w:r>
        <w:rPr>
          <w:rFonts w:cs="Arial" w:ascii="Arial" w:hAnsi="Arial"/>
          <w:color w:val="000000"/>
          <w:sz w:val="18"/>
          <w:szCs w:val="18"/>
        </w:rPr>
        <w:t>Fortis Bank A.Ş.’nin, 25 Ocak 2011 tarihinde Türk Ekonomi Bankası A.Ş.’ye devredilmesiyle, Mart 2011 döneminden itibaren bu sayı 35’e düşmüştü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Eylül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Eylül 2011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AydinA</dc:creator>
  <dc:description/>
  <cp:keywords/>
  <dc:language>en-US</dc:language>
  <cp:lastModifiedBy>Aslı Özaktan</cp:lastModifiedBy>
  <cp:lastPrinted>2010-12-03T13:11:00Z</cp:lastPrinted>
  <dcterms:modified xsi:type="dcterms:W3CDTF">2011-11-28T09:44:00Z</dcterms:modified>
  <cp:revision>48</cp:revision>
  <dc:subject/>
  <dc:title>Tüketici Kredileri Konsolide Raporu</dc:title>
</cp:coreProperties>
</file>