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2</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2.655.789 kişiye, kredi miktarı ise 162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cak-Mart 2012 döneminde 2.044.099 kişiye, 22,1 milyar TL tutarında tüketici kredisi ve konut kredisi kullandırılmıştır. Kredi kullanan kişi sayısı bir önceki yılın aynı dönemine göre yüzde 9 oranında, bir önceki üç aylık döneme göre ise yüzde 1 oranında azalmıştır. Aynı dönemde kullandırılan kredi miktarı ise bir önceki yılın aynı dönemine göre yüzde 31 oranında, bir önceki üç aylık döneme göre ise yüzde 5 oranında küçül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2</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Ocak-Mart </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1</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044.099</w:t>
            </w:r>
          </w:p>
        </w:tc>
        <w:tc>
          <w:tcPr>
            <w:tcW w:w="1800" w:type="dxa"/>
            <w:tcBorders/>
            <w:vAlign w:val="center"/>
          </w:tcPr>
          <w:p>
            <w:pPr>
              <w:pStyle w:val="TextBody"/>
              <w:jc w:val="center"/>
              <w:rPr>
                <w:rFonts w:ascii="Arial" w:hAnsi="Arial" w:cs="Arial"/>
                <w:sz w:val="20"/>
              </w:rPr>
            </w:pPr>
            <w:r>
              <w:rPr>
                <w:rFonts w:cs="Arial" w:ascii="Arial" w:hAnsi="Arial"/>
                <w:sz w:val="20"/>
              </w:rPr>
              <w:t>-9</w:t>
            </w:r>
          </w:p>
        </w:tc>
        <w:tc>
          <w:tcPr>
            <w:tcW w:w="1693" w:type="dxa"/>
            <w:tcBorders/>
            <w:vAlign w:val="center"/>
          </w:tcPr>
          <w:p>
            <w:pPr>
              <w:pStyle w:val="TextBody"/>
              <w:jc w:val="center"/>
              <w:rPr>
                <w:rFonts w:ascii="Arial" w:hAnsi="Arial" w:cs="Arial"/>
                <w:sz w:val="20"/>
              </w:rPr>
            </w:pPr>
            <w:r>
              <w:rPr>
                <w:rFonts w:cs="Arial" w:ascii="Arial" w:hAnsi="Arial"/>
                <w:sz w:val="20"/>
              </w:rPr>
              <w:t>-1</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2.148</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1</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Ocak-Mart 2012</w:t>
      </w:r>
      <w:r>
        <w:rPr>
          <w:rFonts w:cs="Arial" w:ascii="Arial" w:hAnsi="Arial"/>
          <w:sz w:val="22"/>
          <w:szCs w:val="22"/>
        </w:rPr>
        <w:t xml:space="preserve"> dönemi sonu itibariyle tüketici kredileri ve konut kredileri bakiyesi 162 milyar TL, kredi kullanan toplam kişi sayısı ise </w:t>
      </w:r>
      <w:bookmarkStart w:id="0" w:name="OLE_LINK4"/>
      <w:bookmarkStart w:id="1" w:name="OLE_LINK1"/>
      <w:r>
        <w:rPr>
          <w:rFonts w:cs="Arial" w:ascii="Arial" w:hAnsi="Arial"/>
          <w:sz w:val="22"/>
          <w:szCs w:val="22"/>
        </w:rPr>
        <w:t>12.</w:t>
      </w:r>
      <w:bookmarkEnd w:id="0"/>
      <w:bookmarkEnd w:id="1"/>
      <w:r>
        <w:rPr>
          <w:rFonts w:cs="Arial" w:ascii="Arial" w:hAnsi="Arial"/>
          <w:sz w:val="22"/>
          <w:szCs w:val="22"/>
        </w:rPr>
        <w:t>655.789’dur. Toplam kişi sayısı Ocak-Mart 2011’e göre yüzde 4 oranında, bir önceki üç aylık döneme göre ise yüzde 2 oranında artmıştır. Tüketici kredisi ve konut kredileri bakiyesi ise bir önceki yılın aynı dönemine göre yüzde 22, Ekim-Aralık 2011’e göre ise yüzde 2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2</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Ocak-Mart </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Ekim-Aralık </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2.655.789</w:t>
            </w:r>
          </w:p>
        </w:tc>
        <w:tc>
          <w:tcPr>
            <w:tcW w:w="2040" w:type="dxa"/>
            <w:tcBorders/>
            <w:vAlign w:val="center"/>
          </w:tcPr>
          <w:p>
            <w:pPr>
              <w:pStyle w:val="TextBody"/>
              <w:jc w:val="center"/>
              <w:rPr>
                <w:rFonts w:ascii="Arial" w:hAnsi="Arial" w:cs="Arial"/>
                <w:sz w:val="20"/>
              </w:rPr>
            </w:pPr>
            <w:r>
              <w:rPr>
                <w:rFonts w:cs="Arial" w:ascii="Arial" w:hAnsi="Arial"/>
                <w:sz w:val="20"/>
              </w:rPr>
              <w:t>4</w:t>
            </w:r>
          </w:p>
        </w:tc>
        <w:tc>
          <w:tcPr>
            <w:tcW w:w="1975" w:type="dxa"/>
            <w:tcBorders/>
            <w:vAlign w:val="center"/>
          </w:tcPr>
          <w:p>
            <w:pPr>
              <w:pStyle w:val="TextBody"/>
              <w:jc w:val="center"/>
              <w:rPr>
                <w:rFonts w:ascii="Arial" w:hAnsi="Arial" w:cs="Arial"/>
                <w:sz w:val="20"/>
              </w:rPr>
            </w:pPr>
            <w:r>
              <w:rPr>
                <w:rFonts w:cs="Arial" w:ascii="Arial" w:hAnsi="Arial"/>
                <w:sz w:val="20"/>
              </w:rPr>
              <w:t>2</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61.970</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2</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80940" cy="25425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80940" cy="254254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Ocak-Mart 2012 döneminde tüketici kredileri ve konut kredilerinin mal ve hizmet gruplarına göre dağılımında ihtiyaç kredileri yüzde 67 oranı ile en büyük paya sahiptir. Bunu sırasıyla, yüzde 22 ve yüzde 6 pay oranları ile konut ve taşıt kredileri izlemektedir. Aynı dönemde ihtiyaç kredileri 1.765.530 kişi tarafından ve 14,7 milyar TL, konut kredileri 66.589 kişi tarafından 4,8 milyar TL ve  taşıt kredileri  34.337 kişi tarafından 1,2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Ocak-Mart dönemine göre taşıt kredileri yüzde 48 oranında, konut kredileri yüzde 51 ve ihtiyaç kredileri yüzde 20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2</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2</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1</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24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0</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79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4.73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37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5</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847</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0.40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2.68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9</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22.036</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4</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44</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9</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21 , konut kredileri yüzde 14 ve ihtiyaç kredileri yüzde 24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46955" cy="266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846955" cy="266446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24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4.33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6,1</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79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6.58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2,1</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4.73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65.53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3</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37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77.64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7</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2.148</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044.099</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0,8</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847</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46.68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9,8</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0.40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305.26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3,9</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2.68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499.97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4</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2.03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503.86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8</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61.970</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2.655.789</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2,8</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Ocak-Mart 2012 dönemi içinde </w:t>
      </w:r>
      <w:r>
        <w:rPr>
          <w:rFonts w:cs="Arial" w:ascii="Arial" w:hAnsi="Arial"/>
          <w:color w:val="000000"/>
          <w:sz w:val="22"/>
          <w:szCs w:val="22"/>
        </w:rPr>
        <w:t>kullananlar bazında ortalama tüketici kredisi ve konut kredisi miktarı 10,8 bin TL’dir. Bu büyüklük konut kredilerinde 72,1 bin TL</w:t>
      </w:r>
      <w:r>
        <w:rPr>
          <w:rFonts w:cs="Arial" w:ascii="Arial" w:hAnsi="Arial"/>
          <w:sz w:val="22"/>
          <w:szCs w:val="22"/>
        </w:rPr>
        <w:t xml:space="preserve"> ve taşıt kredilerinde 36,1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cak-Mart 2012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2,8 bin TL’dir. Bu miktar konut kredilerinde 53,9 bin TL ve taşıt kredilerinde 19,8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25-36 ay vade dilimi olmuştur. Bunu 49-72 ay ile 37-48 ay ve üzeri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2 dönemi itibariyle 3,5 milyar TL olan takipteki krediler, tüketici kredileri ve konut kredileri toplamının yüzde 2,2’s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1</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1</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2</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9</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9</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0</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24</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1,99</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8</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33</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08</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cak-Mart 2012 döneminde kullandırılan tüketici kredileri ve konut kredilerinden kanuni takibe atılan kredi miktarı, bir önceki yılın aynı dönemine göre yüzde 29 oranında azalarak 331 milyon TL olmuştur. Söz konusu kredilerin yüzde 7’sini taşıt, yüzde 21’ini konut, yüzde 33’ünü ihtiyaç kredileri ve yüzde 39’unu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8"/>
          <w:szCs w:val="18"/>
        </w:rPr>
        <w:t>Önemli Not:</w:t>
      </w:r>
      <w:r>
        <w:rPr>
          <w:rFonts w:cs="Arial" w:ascii="Arial" w:hAnsi="Arial"/>
          <w:sz w:val="18"/>
          <w:szCs w:val="18"/>
        </w:rPr>
        <w:t xml:space="preserve"> Bu raporda yer alan istatistikler, </w:t>
      </w:r>
      <w:r>
        <w:rPr>
          <w:rFonts w:cs="Arial" w:ascii="Arial" w:hAnsi="Arial"/>
          <w:color w:val="000000"/>
          <w:sz w:val="18"/>
          <w:szCs w:val="18"/>
        </w:rPr>
        <w:t>Aralık 2010 dönemi dahil olmak üzere, Türkiye Bankalar Birliği üyesi olan ve tüketici kredisi  ve konut kredisi kullandıran 36 bankanın verisinden</w:t>
      </w:r>
      <w:r>
        <w:rPr>
          <w:rFonts w:cs="Arial" w:ascii="Arial" w:hAnsi="Arial"/>
          <w:sz w:val="18"/>
          <w:szCs w:val="18"/>
        </w:rPr>
        <w:t xml:space="preserve"> oluşmuş, daha sonra, </w:t>
      </w:r>
      <w:r>
        <w:rPr>
          <w:rFonts w:cs="Arial" w:ascii="Arial" w:hAnsi="Arial"/>
          <w:color w:val="000000"/>
          <w:sz w:val="18"/>
          <w:szCs w:val="18"/>
        </w:rPr>
        <w:t>Fortis Bank A.Ş.’nin, 25 Ocak 2011 tarihinde Türk Ekonomi Bankası A.Ş.’ye devredilmesiyle, Mart 2011 döneminden itibaren bu sayı 35’e düşmüştü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8"/>
          <w:szCs w:val="18"/>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Mart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TBB / İstatistiki Raporlar / Tüketici Kredileri ve Konut Kredileri / Mart 2012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Aslı Özaktan</cp:lastModifiedBy>
  <cp:lastPrinted>2012-05-07T14:40:00Z</cp:lastPrinted>
  <dcterms:modified xsi:type="dcterms:W3CDTF">2012-06-08T05:30:00Z</dcterms:modified>
  <cp:revision>60</cp:revision>
  <dc:subject/>
  <dc:title>Tüketici Kredileri Konsolide Raporu</dc:title>
</cp:coreProperties>
</file>