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color w:val="000000"/>
          <w:sz w:val="28"/>
          <w:szCs w:val="28"/>
        </w:rPr>
      </w:pPr>
      <w:r>
        <w:rPr>
          <w:rFonts w:cs="Arial" w:ascii="Arial" w:hAnsi="Arial"/>
          <w:color w:val="000000"/>
          <w:sz w:val="28"/>
          <w:szCs w:val="28"/>
        </w:rPr>
        <w:t>Türkiye Bankacılık Sistemi</w:t>
      </w:r>
    </w:p>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Seçilmiş Rasyolar</w:t>
      </w:r>
      <w:r>
        <w:rPr>
          <w:rStyle w:val="FootnoteCharacters"/>
          <w:rFonts w:cs="Arial" w:ascii="Arial" w:hAnsi="Arial"/>
          <w:b/>
          <w:sz w:val="28"/>
          <w:szCs w:val="28"/>
        </w:rPr>
        <w:t xml:space="preserve"> </w:t>
      </w:r>
      <w:r>
        <w:rPr>
          <w:rStyle w:val="FootnoteCharacters"/>
          <w:rStyle w:val="FootnoteAnchor"/>
          <w:rFonts w:cs="Arial" w:ascii="Arial" w:hAnsi="Arial"/>
          <w:b/>
          <w:bCs/>
          <w:sz w:val="28"/>
          <w:szCs w:val="28"/>
        </w:rPr>
        <w:footnoteReference w:id="2"/>
      </w:r>
    </w:p>
    <w:p>
      <w:pPr>
        <w:pStyle w:val="Heading"/>
        <w:rPr>
          <w:rFonts w:ascii="Arial" w:hAnsi="Arial" w:cs="Arial"/>
          <w:bCs/>
          <w:szCs w:val="24"/>
        </w:rPr>
      </w:pPr>
      <w:r>
        <w:rPr>
          <w:rFonts w:cs="Arial" w:ascii="Arial" w:hAnsi="Arial"/>
          <w:bCs/>
          <w:szCs w:val="24"/>
        </w:rPr>
        <w:t>2011</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b/>
          <w:b/>
          <w:sz w:val="22"/>
          <w:szCs w:val="22"/>
        </w:rPr>
      </w:pPr>
      <w:r>
        <w:rPr>
          <w:rFonts w:cs="Arial" w:ascii="Arial" w:hAnsi="Arial"/>
          <w:b/>
          <w:sz w:val="22"/>
          <w:szCs w:val="22"/>
        </w:rPr>
        <w:t>Bilanço Yapıs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2011 yıl sonu itibariyle yabancı para cinsinden aktiflerin toplam bilanço içindeki payı 2010 yıl sonuna göre 4,6 puan </w:t>
      </w:r>
      <w:bookmarkStart w:id="0" w:name="OLE_LINK2"/>
      <w:bookmarkStart w:id="1" w:name="OLE_LINK1"/>
      <w:r>
        <w:rPr>
          <w:rFonts w:cs="Arial" w:ascii="Arial" w:hAnsi="Arial"/>
          <w:sz w:val="22"/>
          <w:szCs w:val="22"/>
        </w:rPr>
        <w:t>artarak</w:t>
      </w:r>
      <w:bookmarkEnd w:id="0"/>
      <w:bookmarkEnd w:id="1"/>
      <w:r>
        <w:rPr>
          <w:rFonts w:cs="Arial" w:ascii="Arial" w:hAnsi="Arial"/>
          <w:sz w:val="22"/>
          <w:szCs w:val="22"/>
        </w:rPr>
        <w:t xml:space="preserve"> yüzde 30,7, yabancı para cinsinden pasiflerin ise toplam bilanço içindeki payı 2010 yıl sonuna göre 5,4 puan artarak yüzde 36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Kamu sermayeli mevduat bankaların bilançosu TL ağırlıklı bir yapıya sahiptir. TL aktiflerin toplam aktifler içindeki payı bu bankalarda yüzde 75,3, özel sermayeli mevduat bankalarında ise yüzde 64,4 düzeyindedir. Benzer farklılıklar pasiflerin dağılımında da vardır. Kamu sermayeli mevduat bankalarında TL pasiflerin toplam pasifler içindeki payı yüzde 74,8 iken, bu oran özel sermayeli mevduat bankalarında yüzde 59,1’d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mevduatın pasifler içindeki payı yüzde 60,2 olmuştur. Toplam mevduatın yüzde 64,7’sini TL mevduat, yüzde 35,3’ünü ise YP mevduat oluşturmuştur. TL mevduatın toplam mevduat içindeki oranı kamu sermayeli mevduat bankalarında yüzde 73,5, özel sermayeli mevduat bankalarında yüzde 58,7 ve yabancı mevduat bankalarında yüzde 65,2 düzey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 xml:space="preserve">Aktif Kalitesi </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 xml:space="preserve">Krediler ve alacakların toplam aktifler içindeki payı 2010 yıl sonuna göre 4,3 puan artarak yüzde 57,2 olmuştur. Tüketici kredilerinin toplam krediler ve alacaklar içindeki payı yüzde 33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Finansal varlıkların toplam aktifler içindeki payı 6 puan azalarak yüzde 26,1 olmuştu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Duran aktiflerin toplam aktifler içindeki payı 2001 yılında yüzde 12,6’dır. Daha sonra düşme eğilimine girerek 2011 yıl sonunda yüzde 2,8 olarak gerçekleşmiş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akipteki kredilerin toplam krediler ve alacaklara oranı 2001 yıl sonunda yüzde 37,4, 2010 yıl sonunda yüzde 3,7 iken 2011 yıl sonunda yüzde 2,7 olmuştur. Takipteki kredilerin yüzde 80’i için karşılık ayrılmıştır. </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Sermaye Yeterliliği</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Bankacılık sisteminde 2007 yıl sonunda sermaye yeterliliği rasyosunun hesaplanmasına operasyonel risk uygulaması getirilmiştir. 2011 yıl sonunda sistemin sermaye yeterliliği rasyosu yüzde 16,7 düzeyindedir. Mevduat bankalarının sermaye yeterliliği yüzde 15,5 olarak gerçekleşmişt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Özkaynakların toplam aktiflere oranı yüzde 11,9, mevduat ve mevduat dışı kaynaklara oranı ise yüzde 14,6’dır. </w:t>
      </w:r>
    </w:p>
    <w:p>
      <w:pPr>
        <w:pStyle w:val="TextBody"/>
        <w:rPr>
          <w:rFonts w:ascii="Arial" w:hAnsi="Arial" w:cs="Arial"/>
          <w:sz w:val="22"/>
          <w:szCs w:val="22"/>
        </w:rPr>
      </w:pPr>
      <w:r>
        <w:rPr>
          <w:rFonts w:cs="Arial" w:ascii="Arial" w:hAnsi="Arial"/>
          <w:sz w:val="22"/>
          <w:szCs w:val="22"/>
        </w:rPr>
      </w:r>
    </w:p>
    <w:p>
      <w:pPr>
        <w:pStyle w:val="TextBody"/>
        <w:tabs>
          <w:tab w:val="clear" w:pos="720"/>
          <w:tab w:val="left" w:pos="2040" w:leader="none"/>
        </w:tabs>
        <w:rPr>
          <w:rFonts w:ascii="Arial" w:hAnsi="Arial" w:cs="Arial"/>
          <w:b/>
          <w:b/>
          <w:sz w:val="16"/>
          <w:szCs w:val="16"/>
        </w:rPr>
      </w:pPr>
      <w:r>
        <w:rPr>
          <w:rFonts w:cs="Arial" w:ascii="Arial" w:hAnsi="Arial"/>
          <w:b/>
          <w:sz w:val="22"/>
          <w:szCs w:val="22"/>
        </w:rPr>
        <w:tab/>
      </w:r>
    </w:p>
    <w:p>
      <w:pPr>
        <w:pStyle w:val="TextBody"/>
        <w:rPr/>
      </w:pPr>
      <w:r>
        <w:rPr>
          <w:rFonts w:cs="Arial" w:ascii="Arial" w:hAnsi="Arial"/>
          <w:b/>
          <w:sz w:val="22"/>
          <w:szCs w:val="22"/>
        </w:rPr>
        <w:t>Gelir-Gider Yapısı ve Karlılık</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color w:val="000000"/>
          <w:sz w:val="22"/>
          <w:szCs w:val="22"/>
        </w:rPr>
        <w:t xml:space="preserve">Faiz </w:t>
      </w:r>
      <w:r>
        <w:rPr>
          <w:rFonts w:cs="Arial" w:ascii="Arial" w:hAnsi="Arial"/>
          <w:sz w:val="22"/>
          <w:szCs w:val="22"/>
        </w:rPr>
        <w:t xml:space="preserve">gelirlerinin toplam aktiflere oranı 2011 yıl sonunda yüzde 7,4, faiz giderlerinin oranı yüzde 4’tür. Faiz gelirleri toplam gelirlerinin yüzde 81,7’sini diğer yandan faiz giderleri toplam giderlerin yüzde 63,5’ini oluşturmaktad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ktif karlılığı 2011 yıl sonunda yüzde 1,6, özkaynak karlılığı ise yüzde 13,8’dir. Her ikisi de bir önceki yıla göre düşüş eğilimindedir. Mevduat bankalarının özkaynak karlılığı 2011 yıl sonunda yüzde 14,8 olmuştu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Likidite</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Bankaların likit aktiflerinin toplam aktiflere oranı 2011 yılında yüzde 30,9 olarak gerçekleşmiştir. TL likit aktif kompozisyonunun toplam aktiflere oranı yüzde 20 ve yabancı para likit aktif pozisyonunun yabancı para pasiflere oranı yüzde 30,4’tür. Likit aktiflerin kısa vadeli yükümlükleri karşılama oranı yüzde 53,4 mevduat ve mevduat dışı kaynakları karşılama oranı yüzde 37,7’d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Faaliyet Rasyolar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2011 yıl sonu itibariyle personel ve şube sayısındaki artışa bağlı olarak personel giderlerinin diğer faaliyet giderlerine oranı yüzde 45,1 olarak gerçekleşmiştir. Personel gideri ve kıdem tazminatı toplamının toplam aktiflere oranı yüzde 1,1’dir. Banka çalışanı başına düşen personel gideri ve kıdem tazminatı toplamı 68,8 bin TL’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Şube Rasyoları</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 xml:space="preserve">Şube başına düşen aktif miktarı 2001 yılında 24 milyon TL’den 2011 yıl sonu itibariyle 118 milyon TL’ye yükselmiştir. Aynı şekilde şube başına mevduat 17 milyon TL’den 71 milyon TL’ye; şube başına krediler ve alacaklar 5 milyon TL’den 68 milyon TL’ye yükselmiştir. Şube başına net kar 2011 yıl sonu itibariyle 2 milyon TL’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 xml:space="preserve">Şube başına çalışan sayısı ise 2010 yılı sonunda 19 iken, 2011 yılı sonunda da 18 kişi olarak gerçekleşmiş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b/>
          <w:color w:val="000000"/>
          <w:sz w:val="22"/>
          <w:szCs w:val="22"/>
        </w:rPr>
        <w:t>Grupların Sektör Payları</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Mevduat bankalarının toplam aktiflerinin sektör içindeki payı yüzde 96,4, kalkınma ve yatırım bankalarının payı ise yüzde 3,6 olmuştur. Mevduat bankaları grubunda yer alan kamu ve Fon bankalarının toplam payı yüzde 29,5, özel sermayeli mevduat bankalarının payı yüzde 53,3 ve yabancı sermayeli bankaların payı yüzde 13,6’dı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oplam mevduat içinde özel sermayeli bankaların payı yüzde 52,3 olurken, yabancı sermayeli bankaların payı yüzde 13,3 olarak gerçekleşmişti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krediler ve alacaklar içinde kamu ve Fon bankalarının payı yüzde 27,8, özel sermayeli mevduat bankalarının payı yüzde 54, yabancı sermayeli mevduat bankalarının payı yüzde 14 ve kalkınma ve yatırım bankalarının payı yüzde 4,2’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Seçilmiş Rasyolar / 201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5pt;height:10.3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Seçilmiş Rasyolar / 2011                                                                          </w:t>
    </w:r>
    <w:r>
      <w:rPr>
        <w:rStyle w:val="PageNumber"/>
        <w:rFonts w:cs="Arial" w:ascii="Arial" w:hAnsi="Arial"/>
        <w:sz w:val="18"/>
        <w:szCs w:val="18"/>
      </w:rPr>
      <w:t>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8:00Z</dcterms:created>
  <dc:creator>AydinA</dc:creator>
  <dc:description/>
  <cp:keywords/>
  <dc:language>en-US</dc:language>
  <cp:lastModifiedBy>Aslı Özaktan</cp:lastModifiedBy>
  <cp:lastPrinted>2012-06-12T11:08:00Z</cp:lastPrinted>
  <dcterms:modified xsi:type="dcterms:W3CDTF">2012-06-12T08:27:00Z</dcterms:modified>
  <cp:revision>123</cp:revision>
  <dc:subject/>
  <dc:title>Tüketici Kredileri Konsolide Raporu</dc:title>
</cp:coreProperties>
</file>