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2</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Haziran döneminde,  toplam özkaynaklar baz alındığında, bankacılık sektörü hisselerinin yüzde 21,2’si halka arz edilmiştir. Halka arz edilmeyen yüzde 78,8’lik bölümünün ise yüzde 55,3’ü Türkiye’de yerleşik olan, yüzde 23,5’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3,3, kalkınma ve yatırım bankalarında ise yüzde 3,6’dır. Mevduat bankalarında halka arz edilmeyen hisselerin yüzde 50,8’i Türkiye’de yerleşik olan, yüzde 25,9’u Türkiye’de yerleşik olmayan yatırımcılara aittir. Kalkınma ve yatırım bankaları grubunda halka arz edilmeyen hisselerin yüzde 93,2’si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Haziran 201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Aslı Özaktan</cp:lastModifiedBy>
  <cp:lastPrinted>2012-05-02T14:18:00Z</cp:lastPrinted>
  <dcterms:modified xsi:type="dcterms:W3CDTF">2012-08-22T11:01:00Z</dcterms:modified>
  <cp:revision>132</cp:revision>
  <dc:subject/>
  <dc:title>Tüketici Kredileri Konsolide Raporu</dc:title>
</cp:coreProperties>
</file>