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3</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3.878.974 kişiye, kredi miktarı ise 209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Nisan-Haziran 2013 döneminde 3.035.819 kişiye, 53,6 milyar TL tutarında tüketici kredisi ve konut kredisi kullandırılmıştır. Kredi kullanan kişi sayısı bir önceki yılın aynı dönemine göre yüzde 35 oranında, bir önceki üç aylık döneme göre ise yüzde 10 oranında artmıştır. Aynı dönemde kullandırılan kredi miktarı ise bir önceki yılın aynı dönemine göre yüzde 97 oranında, bir önceki üç aylık döneme göre ise yüzde 23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3</w:t>
            </w:r>
          </w:p>
        </w:tc>
        <w:tc>
          <w:tcPr>
            <w:tcW w:w="1800" w:type="dxa"/>
            <w:tcBorders>
              <w:top w:val="single" w:sz="4" w:space="0" w:color="000000"/>
              <w:bottom w:val="single" w:sz="4" w:space="0" w:color="000000"/>
            </w:tcBorders>
          </w:tcPr>
          <w:p>
            <w:pPr>
              <w:pStyle w:val="TextBody"/>
              <w:jc w:val="center"/>
              <w:rPr/>
            </w:pPr>
            <w:r>
              <w:rPr>
                <w:rFonts w:cs="Arial" w:ascii="Arial" w:hAnsi="Arial"/>
                <w:b/>
                <w:sz w:val="20"/>
              </w:rPr>
              <w:t xml:space="preserve">Nisan-Haziran </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3</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3.035.819</w:t>
            </w:r>
          </w:p>
        </w:tc>
        <w:tc>
          <w:tcPr>
            <w:tcW w:w="1800" w:type="dxa"/>
            <w:tcBorders/>
            <w:vAlign w:val="center"/>
          </w:tcPr>
          <w:p>
            <w:pPr>
              <w:pStyle w:val="TextBody"/>
              <w:jc w:val="center"/>
              <w:rPr>
                <w:rFonts w:ascii="Arial" w:hAnsi="Arial" w:cs="Arial"/>
                <w:sz w:val="20"/>
              </w:rPr>
            </w:pPr>
            <w:r>
              <w:rPr>
                <w:rFonts w:cs="Arial" w:ascii="Arial" w:hAnsi="Arial"/>
                <w:sz w:val="20"/>
              </w:rPr>
              <w:t>35</w:t>
            </w:r>
          </w:p>
        </w:tc>
        <w:tc>
          <w:tcPr>
            <w:tcW w:w="1693" w:type="dxa"/>
            <w:tcBorders/>
            <w:vAlign w:val="center"/>
          </w:tcPr>
          <w:p>
            <w:pPr>
              <w:pStyle w:val="TextBody"/>
              <w:jc w:val="center"/>
              <w:rPr>
                <w:rFonts w:ascii="Arial" w:hAnsi="Arial" w:cs="Arial"/>
                <w:sz w:val="20"/>
              </w:rPr>
            </w:pPr>
            <w:r>
              <w:rPr>
                <w:rFonts w:cs="Arial" w:ascii="Arial" w:hAnsi="Arial"/>
                <w:sz w:val="20"/>
              </w:rPr>
              <w:t>10</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53.630</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97</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3</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Nisan-Haziran 2013</w:t>
      </w:r>
      <w:r>
        <w:rPr>
          <w:rFonts w:cs="Arial" w:ascii="Arial" w:hAnsi="Arial"/>
          <w:sz w:val="22"/>
          <w:szCs w:val="22"/>
        </w:rPr>
        <w:t xml:space="preserve"> dönemi sonu itibariyle tüketici kredileri ve konut kredileri bakiyesi 209 milyar TL, kredi kullanan toplam kişi sayısı ise </w:t>
      </w:r>
      <w:bookmarkStart w:id="0" w:name="OLE_LINK4"/>
      <w:bookmarkStart w:id="1" w:name="OLE_LINK1"/>
      <w:r>
        <w:rPr>
          <w:rFonts w:cs="Arial" w:ascii="Arial" w:hAnsi="Arial"/>
          <w:sz w:val="22"/>
          <w:szCs w:val="22"/>
        </w:rPr>
        <w:t>13.</w:t>
      </w:r>
      <w:bookmarkEnd w:id="0"/>
      <w:bookmarkEnd w:id="1"/>
      <w:r>
        <w:rPr>
          <w:rFonts w:cs="Arial" w:ascii="Arial" w:hAnsi="Arial"/>
          <w:sz w:val="22"/>
          <w:szCs w:val="22"/>
        </w:rPr>
        <w:t>878.974’tür. Toplam kişi sayısı Nisan-Haziran 2012’ye göre yüzde 5 oranında, bir önceki üç aylık döneme göre ise yüzde 1 oranında artmıştır. Tüketici kredisi ve konut kredileri bakiyesi ise bir önceki yılın aynı dönemine göre yüzde 24, Ocak-Mart 2013’e göre ise yüzde 8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3</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3.878.974</w:t>
            </w:r>
          </w:p>
        </w:tc>
        <w:tc>
          <w:tcPr>
            <w:tcW w:w="2040" w:type="dxa"/>
            <w:tcBorders/>
            <w:vAlign w:val="center"/>
          </w:tcPr>
          <w:p>
            <w:pPr>
              <w:pStyle w:val="TextBody"/>
              <w:jc w:val="center"/>
              <w:rPr>
                <w:rFonts w:ascii="Arial" w:hAnsi="Arial" w:cs="Arial"/>
                <w:sz w:val="20"/>
              </w:rPr>
            </w:pPr>
            <w:r>
              <w:rPr>
                <w:rFonts w:cs="Arial" w:ascii="Arial" w:hAnsi="Arial"/>
                <w:sz w:val="20"/>
              </w:rPr>
              <w:t>5</w:t>
            </w:r>
          </w:p>
        </w:tc>
        <w:tc>
          <w:tcPr>
            <w:tcW w:w="1975" w:type="dxa"/>
            <w:tcBorders/>
            <w:vAlign w:val="center"/>
          </w:tcPr>
          <w:p>
            <w:pPr>
              <w:pStyle w:val="TextBody"/>
              <w:jc w:val="center"/>
              <w:rPr>
                <w:rFonts w:ascii="Arial" w:hAnsi="Arial" w:cs="Arial"/>
                <w:sz w:val="20"/>
              </w:rPr>
            </w:pPr>
            <w:r>
              <w:rPr>
                <w:rFonts w:cs="Arial" w:ascii="Arial" w:hAnsi="Arial"/>
                <w:sz w:val="20"/>
              </w:rPr>
              <w:t>1</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09.023</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4</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8</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86655" cy="25730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86655" cy="257302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Nisan-Haziran 2013 döneminde tüketici kredileri ve konut kredilerinin mal ve hizmet gruplarına göre dağılımında ihtiyaç kredileri yüzde 51 oranı ile en büyük paya sahiptir. Bunu sırasıyla, yüzde 32 ve yüzde 6 pay oranları ile konut ve taşıt kredileri izlemektedir. Aynı dönemde ihtiyaç kredileri 2.321.601 kişi tarafından ve 27 milyar TL, konut kredileri 198.034 kişi tarafından 16,9 milyar TL ve  taşıt kredileri  62.330 kişi tarafından 3,4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Nisan-Haziran dönemine göre taşıt kredileri yüzde 120 oranında, konut kredileri yüzde 148 oranında ve ihtiyaç kredileri yüzde 57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3</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3</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2</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w:t>
            </w:r>
          </w:p>
          <w:p>
            <w:pPr>
              <w:pStyle w:val="TextBody"/>
              <w:jc w:val="center"/>
              <w:rPr>
                <w:rFonts w:ascii="Arial" w:hAnsi="Arial" w:cs="Arial"/>
                <w:b/>
                <w:b/>
                <w:sz w:val="20"/>
              </w:rPr>
            </w:pPr>
            <w:r>
              <w:rPr>
                <w:rFonts w:cs="Arial" w:ascii="Arial" w:hAnsi="Arial"/>
                <w:b/>
                <w:sz w:val="20"/>
              </w:rPr>
              <w:t>2013</w:t>
            </w:r>
          </w:p>
          <w:p>
            <w:pPr>
              <w:pStyle w:val="TextBody"/>
              <w:jc w:val="center"/>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3.38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2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6.91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7</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7.34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1</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98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1</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3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6</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57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2.53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8.30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8</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30.612</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5</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8</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8</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7 , konut kredileri yüzde 27 ve ihtiyaç kredileri yüzde 21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52670" cy="263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52670" cy="263398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38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2.33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4,3</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6.91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98.03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5,4</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7.34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321.60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8</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98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53.85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3,2</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53.630</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3.035.819</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7,7</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57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58.23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1,1</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2.53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581.61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8,5</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8.30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769.11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9</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0.61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170.01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7</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209.023</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3.878.974</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5,1</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Nisan-Haziran 2013 dönemi içinde </w:t>
      </w:r>
      <w:r>
        <w:rPr>
          <w:rFonts w:cs="Arial" w:ascii="Arial" w:hAnsi="Arial"/>
          <w:color w:val="000000"/>
          <w:sz w:val="22"/>
          <w:szCs w:val="22"/>
        </w:rPr>
        <w:t>kullananlar bazında ortalama tüketici kredisi ve konut kredisi miktarı 17,7 bin TL’dir. Bu büyüklük konut kredilerinde 85,4 bin TL</w:t>
      </w:r>
      <w:r>
        <w:rPr>
          <w:rFonts w:cs="Arial" w:ascii="Arial" w:hAnsi="Arial"/>
          <w:sz w:val="22"/>
          <w:szCs w:val="22"/>
        </w:rPr>
        <w:t xml:space="preserve"> ve taşıt kredilerinde 54,3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Nisan-Haziran 2013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5,1 bin TL’dir. Bu miktar konut kredilerinde 58,5 bin TL ve taşıt kredilerinde 21,1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73 ay ve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3 dönemi itibariyle 4,4 milyar TL olan takipteki krediler, tüketici kredileri ve konut kredileri toplamının yüzde 2,1’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2</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3</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3</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7</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7</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2</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18</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3</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2</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25</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1</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Nisan-Haziran 2013 döneminde kullandırılan tüketici kredileri ve konut kredilerinden kanuni takibe atılan kredi miktarı, bir önceki yılın aynı dönemine göre yüzde 9 oranında azalarak 411 milyon TL olmuştur. Söz konusu kredilerin yüzde 5’ini taşıt, yüzde 17’sini konut, yüzde 38’ini ihtiyaç kredileri ve yüzde 40’ını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Eylül 2012 dönemine kadar 35, Aralık 2012 dönemi itibariyle 36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Haziran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Haziran 2013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2-09-04T14:34:00Z</cp:lastPrinted>
  <dcterms:modified xsi:type="dcterms:W3CDTF">2013-08-29T06:51:00Z</dcterms:modified>
  <cp:revision>108</cp:revision>
  <dc:subject/>
  <dc:title>Tüketici Kredileri Konsolide Raporu</dc:title>
</cp:coreProperties>
</file>