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Eylül 2013</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Eylül 2013 döneminde,  toplam özkaynaklar baz alındığında, bankacılık sektörü hisselerinin yüzde 23,1’i halka arz edilmiştir. Halka arz edilmeyen yüzde 76,9’luk bölümünün ise yüzde 53,4’ü Türkiye’de yerleşik olan, yüzde 23,5’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5,3, kalkınma ve yatırım bankalarında ise yüzde 4,1’dir. Mevduat bankalarında halka arz edilmeyen hisselerin yüzde 48,9’u Türkiye’de yerleşik olan, yüzde 25,8’i Türkiye’de yerleşik olmayan yatırımcılara aittir. Kalkınma ve yatırım bankaları grubunda halka arz edilmeyen hisselerin yüzde 92,8’i Türkiye’de yerleşik olan, yüzde 3,1’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Eylül 201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40:00Z</dcterms:created>
  <dc:creator>AydinA</dc:creator>
  <dc:description/>
  <cp:keywords/>
  <dc:language>en-US</dc:language>
  <cp:lastModifiedBy>gkilinc</cp:lastModifiedBy>
  <cp:lastPrinted>2012-05-02T14:18:00Z</cp:lastPrinted>
  <dcterms:modified xsi:type="dcterms:W3CDTF">2013-11-19T09:48:00Z</dcterms:modified>
  <cp:revision>5</cp:revision>
  <dc:subject/>
  <dc:title>Tüketici Kredileri Konsolide Raporu</dc:title>
</cp:coreProperties>
</file>