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4</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Mart 2014 dönemi itibariyle rapor, 22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938 kişi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Ocak-Mart 2014 döneminde, çağrı merkezi çalışan sayısı 7.938 kişidir. Bu rakamın 6.632’si yarı ve tam zamanlı çalışan müşteri temsilcilerinden oluşurken, destek hizmeti veren personel sayısı 511 ve yönetici sayısı 795 kişidir. Banka adına outsource çağrı merkezlerinde çalışan müşteri temsilcisi sayısı 2.781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3</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4</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19</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90</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09</w:t>
            </w:r>
          </w:p>
        </w:tc>
        <w:tc>
          <w:tcPr>
            <w:tcW w:w="8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08</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4</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2</w:t>
            </w:r>
          </w:p>
        </w:tc>
        <w:tc>
          <w:tcPr>
            <w:tcW w:w="85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1</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4</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5</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3</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1</w:t>
            </w:r>
          </w:p>
        </w:tc>
        <w:tc>
          <w:tcPr>
            <w:tcW w:w="8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8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96</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87</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83</w:t>
            </w:r>
          </w:p>
        </w:tc>
        <w:tc>
          <w:tcPr>
            <w:tcW w:w="8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92</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03</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95</w:t>
            </w:r>
          </w:p>
        </w:tc>
        <w:tc>
          <w:tcPr>
            <w:tcW w:w="859"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820"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12</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696</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11</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07</w:t>
            </w:r>
          </w:p>
        </w:tc>
        <w:tc>
          <w:tcPr>
            <w:tcW w:w="8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83</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455</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38</w:t>
            </w:r>
          </w:p>
        </w:tc>
        <w:tc>
          <w:tcPr>
            <w:tcW w:w="859"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8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9</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rPr>
              <w:t>Outsourc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28</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81</w:t>
            </w:r>
          </w:p>
        </w:tc>
        <w:tc>
          <w:tcPr>
            <w:tcW w:w="859"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820"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3</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 xml:space="preserve">Ocak-Mart 2014 </w:t>
      </w:r>
      <w:r>
        <w:rPr>
          <w:rFonts w:cs="Arial" w:ascii="Arial" w:hAnsi="Arial"/>
          <w:sz w:val="22"/>
          <w:szCs w:val="22"/>
        </w:rPr>
        <w:t>döneminde, bir önceki döneme göre çağrı merkezi çalışan sayısında 69 kişilik bir azalış gerçekleşmiştir. Müşteri temsilcisi sayısı 77, destek hizmeti veren personel sayısı 4 kişi azalırken, yönetici sayısı ise 12 kişi artmıştır. Outsource çağrı merkezlerinde çalışan müşteri temsilcisi sayısı bir önceki döneme göre 153 kişi artmıştı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Müşteri temsilcisi işgücü devinim oranı Ocak-Mart 2014 döneminde yüzde 11’dir. Bunun yüzde 3’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 xml:space="preserve">Ocak-Mart </w:t>
      </w:r>
      <w:r>
        <w:rPr>
          <w:rFonts w:cs="Arial" w:ascii="Arial" w:hAnsi="Arial"/>
          <w:sz w:val="22"/>
          <w:szCs w:val="22"/>
        </w:rPr>
        <w:t>2014 dönemi itibariyle çağrı merkezinde çalışanların yüzde 69’u kadınlardan oluşmaktadır. Bu oran müşteri temsilcilerinde yüzde 69, destek hizmeti veren personelde yüzde 75, yöneticilerde ise yüzde 62’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3 düzeyindedir. Çağrı merkezinde çalışanların yüzde 80’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3’ü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Aralık 2013</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4</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18</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1</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60</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09</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3</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2</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7</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632</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5</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15</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5</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11</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1</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9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83</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5</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0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943</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3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07</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8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4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92</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38</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1’i lise</w:t>
      </w:r>
      <w:r>
        <w:rPr>
          <w:rFonts w:cs="Arial" w:ascii="Arial" w:hAnsi="Arial"/>
          <w:sz w:val="22"/>
          <w:szCs w:val="22"/>
        </w:rPr>
        <w:t xml:space="preserve">, yüzde 36’sı ön lisans, yüzde 41’i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8’ini yüksek öğretim kurumlarını bitirmiş ve lisansüstü eğitim yapmış personel oluşturmaktadır. Bu oran, destek hizmeti veren personelde yüzde 79 ve yöneticilerde ise yüzde 89’d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47 kişi Sermaye Piyasası Kurumu lisansına sahiptir. Yabancı dili olanlar 534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yaklaşık 97 milyon çağrı aldılar ve yüzde 92’s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Ocak-Mart 2014 dönemi itibariyle, çağrı merkezlerine gelen toplam çağrı sayısı bir önceki döneme göre 10 milyon adet (yüzde 11,4) artarak yaklaşık 97 milyon 64 bin olmuştu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Ocak-Mart 2014 dönemi itibariyle, çağrı merkezlerinden giden toplam çağrı sayısı bir önceki döneme göre 3 milyon 237 bin adet (yüzde 31,5) azalarak yaklaşık 13 milyon 525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color w:val="000000"/>
                <w:sz w:val="20"/>
              </w:rPr>
              <w:t>Ekim-Aralık  2013</w:t>
            </w:r>
          </w:p>
        </w:tc>
        <w:tc>
          <w:tcPr>
            <w:tcW w:w="1627" w:type="dxa"/>
            <w:tcBorders>
              <w:bottom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Ocak-Mart  2014</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87.076</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7.06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5.956</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6.538</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9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2</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62</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62</w:t>
            </w:r>
          </w:p>
        </w:tc>
      </w:tr>
      <w:tr>
        <w:trPr>
          <w:trHeight w:val="121" w:hRule="atLeast"/>
        </w:trPr>
        <w:tc>
          <w:tcPr>
            <w:tcW w:w="4643" w:type="dxa"/>
            <w:tcBorders/>
            <w:vAlign w:val="bottom"/>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80" w:type="dxa"/>
            <w:tcBorders/>
            <w:vAlign w:val="bottom"/>
          </w:tcPr>
          <w:p>
            <w:pPr>
              <w:pStyle w:val="Normal"/>
              <w:snapToGrid w:val="false"/>
              <w:jc w:val="right"/>
              <w:rPr>
                <w:rFonts w:ascii="Arial" w:hAnsi="Arial" w:cs="Arial"/>
                <w:bCs/>
                <w:color w:val="000000"/>
                <w:sz w:val="20"/>
                <w:szCs w:val="16"/>
              </w:rPr>
            </w:pPr>
            <w:r>
              <w:rPr>
                <w:rFonts w:cs="Arial" w:ascii="Arial" w:hAnsi="Arial"/>
                <w:bCs/>
                <w:color w:val="000000"/>
                <w:sz w:val="20"/>
                <w:szCs w:val="16"/>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0.288</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3.525</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62</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61</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05</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04</w:t>
            </w:r>
          </w:p>
        </w:tc>
      </w:tr>
      <w:tr>
        <w:trPr>
          <w:trHeight w:val="80" w:hRule="atLeast"/>
        </w:trPr>
        <w:tc>
          <w:tcPr>
            <w:tcW w:w="464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08.208</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24.97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6.62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44.034</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53.725</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44.40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0.992.59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4.483.09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54.564</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48.885</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8.772</w:t>
            </w:r>
          </w:p>
        </w:tc>
        <w:tc>
          <w:tcPr>
            <w:tcW w:w="162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32.685</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2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Ocak-Mart 2014 dönemi itibariyle gelen çağrıların yüzde 62’si sesli yanıt sisteminde karşılanan çağrılardan, yüzde 38’i ise müşteri temsilcisine gelen çağrılardan oluşmaktadır. Gelen çağrılarda, çağrı sonrası toparlanma süresi 5 saniye, ortalama çaldırma süresi 2 saniye, ortalama cevaplama süresi 60 saniye, ortalama çağrı kaçırma süresi 86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 çağrılarda müşterilere ulaşma oranı yüzde 61, ortalama konuşma süresi 104 saniyedir. Çağrı merkezlerine gelen e-posta sayısı 324.979 adet, gelen faks sayısı 44.034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Ocak-Mart 2014 dönemi itibariyle müşteri temsilcisi koltuk sayısı 7.192 adettir. Gelen çağrıda müşteri temsilcisi başına değerlendirilen çağrı sayısı 15 adet, dış aramada 14 adettir. Gelen çağrıda ilk amire düşen müşteri temsilcisi sayısı 14 adet, giden çağrıda 15 adettir. Müşteri temsilcilerinin gelen çağrıda hazırlık dönemi eğitim süresi ortalama 215 saat, giden çağrıda 139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3 dakikadır. Aynı değerler dış aramada 37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Ocak-Mart 2014 dönemi itibariyle, muhasebe kaydı yaratan finansal işlemlerin toplamı yaklaşık 2 milyon adet, muhasebe kaydı yaratan finansal işlem hacmi toplamı yaklaşık 4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Mart 201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Mart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gkilinc</cp:lastModifiedBy>
  <cp:lastPrinted>2014-04-15T14:08:00Z</cp:lastPrinted>
  <dcterms:modified xsi:type="dcterms:W3CDTF">2014-04-15T11:19:00Z</dcterms:modified>
  <cp:revision>276</cp:revision>
  <dc:subject/>
  <dc:title>Çağrı Merkezi İstatistikleri</dc:title>
</cp:coreProperties>
</file>