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Mart 2014</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Borsa İstanbul’da (Borsa)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Mart 2014 döneminde,  toplam özkaynaklar baz alındığında, bankacılık sektörü hisselerinin yüzde 22,6’sı halka arz edilmiştir. Halka arz edilmeyen yüzde 77,4’lik bölümünün ise yüzde 54,3’ü Türkiye’de yerleşik olan, yüzde 23,2’s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7,7, kalkınma ve yatırım bankalarında ise yüzde 3,8’dir. Mevduat bankalarında halka arz edilmeyen hisselerin yüzde 49,9’si Türkiye’de yerleşik olan, yüzde 25,4’ü Türkiye’de yerleşik olmayan yatırımcılara aittir. Kalkınma ve yatırım bankaları grubunda halka arz edilmeyen hisselerin yüzde 93,2’i Türkiye’de yerleşik olan, yüzde 3’ü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Mart 201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40:00Z</dcterms:created>
  <dc:creator>AydinA</dc:creator>
  <dc:description/>
  <cp:keywords/>
  <dc:language>en-US</dc:language>
  <cp:lastModifiedBy>gkilinc</cp:lastModifiedBy>
  <cp:lastPrinted>2014-05-06T11:19:00Z</cp:lastPrinted>
  <dcterms:modified xsi:type="dcterms:W3CDTF">2014-06-06T13:53:00Z</dcterms:modified>
  <cp:revision>7</cp:revision>
  <dc:subject/>
  <dc:title>Tüketici Kredileri Konsolide Raporu</dc:title>
</cp:coreProperties>
</file>