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color w:val="000000"/>
          <w:sz w:val="28"/>
          <w:szCs w:val="28"/>
        </w:rPr>
      </w:pPr>
      <w:r>
        <w:rPr>
          <w:rFonts w:cs="Arial" w:ascii="Arial" w:hAnsi="Arial"/>
          <w:color w:val="000000"/>
          <w:sz w:val="28"/>
          <w:szCs w:val="28"/>
        </w:rPr>
        <w:t>Türkiye Bankacılık Sistemi</w:t>
      </w:r>
    </w:p>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Seçilmiş Rasyolar</w:t>
      </w:r>
      <w:r>
        <w:rPr>
          <w:rStyle w:val="FootnoteCharacters"/>
          <w:rFonts w:cs="Arial" w:ascii="Arial" w:hAnsi="Arial"/>
          <w:b/>
          <w:sz w:val="28"/>
          <w:szCs w:val="28"/>
        </w:rPr>
        <w:t xml:space="preserve"> </w:t>
      </w:r>
      <w:r>
        <w:rPr>
          <w:rStyle w:val="FootnoteCharacters"/>
          <w:rStyle w:val="FootnoteAnchor"/>
          <w:rFonts w:cs="Arial" w:ascii="Arial" w:hAnsi="Arial"/>
          <w:b/>
          <w:bCs/>
          <w:sz w:val="28"/>
          <w:szCs w:val="28"/>
        </w:rPr>
        <w:footnoteReference w:id="2"/>
      </w:r>
    </w:p>
    <w:p>
      <w:pPr>
        <w:pStyle w:val="Heading"/>
        <w:rPr>
          <w:rFonts w:ascii="Arial" w:hAnsi="Arial" w:cs="Arial"/>
          <w:bCs/>
          <w:szCs w:val="24"/>
        </w:rPr>
      </w:pPr>
      <w:r>
        <w:rPr>
          <w:rFonts w:cs="Arial" w:ascii="Arial" w:hAnsi="Arial"/>
          <w:bCs/>
          <w:szCs w:val="24"/>
        </w:rPr>
        <w:t>2013</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b/>
          <w:b/>
          <w:sz w:val="22"/>
          <w:szCs w:val="22"/>
        </w:rPr>
      </w:pPr>
      <w:r>
        <w:rPr>
          <w:rFonts w:cs="Arial" w:ascii="Arial" w:hAnsi="Arial"/>
          <w:b/>
          <w:sz w:val="22"/>
          <w:szCs w:val="22"/>
        </w:rPr>
        <w:t>Bilanço Yapıs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2013 yıl sonu itibariyle yabancı para cinsinden aktiflerin toplam bilanço içindeki payı 2012 yıl sonuna göre artarak yüzde 34,7, yabancı para cinsinden pasiflerin ise toplam bilanço içindeki payı 2012 yıl sonuna göre 5,9 puan artarak yüzde 41,2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L aktiflerin toplam aktifler içindeki payı kamu sermayeli mevduat bankalarında yüzde 68,4, özel sermayeli mevduat bankalarında ise yüzde 62,6 düzeyindedir. Kamu sermayeli mevduat bankalarında TL pasiflerin toplam pasifler içindeki payı yüzde 66,6 iken, bu oran özel sermayeli mevduat bankalarında yüzde 55,9’du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mevduatın pasifler içindeki payı yüzde 57,7 olmuştur. Toplam mevduatın yüzde 61,3’ünü TL mevduat, yüzde 38,7’sini ise YP mevduat oluşturmuştur. TL mevduatın toplam mevduat içindeki oranı kamu sermayeli mevduat bankalarında yüzde 69,5, özel sermayeli mevduat bankalarında yüzde 55,8 ve yabancı mevduat bankalarında yüzde 61,1 düzey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 xml:space="preserve">Aktif Kalitesi </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Krediler ve alacakların toplam aktifler içindeki payı 2012 yıl sonuna göre 2,9 puan artarak yüzde 62,1 olmuştur. Tüketici kredilerinin toplam krediler ve alacaklar içindeki payı yüzde 31,6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Finansal varlıkların toplam aktifler içindeki payı 2012 yıl sonuna göre 3,9 puan azalarak yüzde 18,8 olmuştu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Duran aktiflerin toplam aktifler içindeki payı 2003 yılında yüzde 8,1’dir. 2013 yıl sonunda yüzde 2,8 olarak gerçekleşmiş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akipteki kredilerin toplam krediler ve alacaklara oranı 2003 yıl sonunda yüzde 12,3, 2012 yıl sonunda yüzde 2,8 iken 2013 yıl sonunda yüzde 2,7 olmuştur. Takipteki kredilerin yüzde 77,4’ü için karşılık ayrılmıştır. </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Sermaye Yeterliliği</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Bankacılık sisteminde 2013 yıl sonunda sermaye yeterliliği rasyosu yüzde 15,4 düzeyindedir. Mevduat bankalarının sermaye yeterliliği yüzde 14,6 olarak gerçekleşmişt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Özkaynakların toplam aktiflere oranı yüzde 11,3, mevduat ve mevduat dışı kaynaklara oranı ise yüzde 13,9’du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tabs>
          <w:tab w:val="clear" w:pos="720"/>
          <w:tab w:val="left" w:pos="2040" w:leader="none"/>
        </w:tabs>
        <w:rPr>
          <w:rFonts w:ascii="Arial" w:hAnsi="Arial" w:cs="Arial"/>
          <w:b/>
          <w:b/>
          <w:sz w:val="16"/>
          <w:szCs w:val="16"/>
        </w:rPr>
      </w:pPr>
      <w:r>
        <w:rPr>
          <w:rFonts w:cs="Arial" w:ascii="Arial" w:hAnsi="Arial"/>
          <w:b/>
          <w:sz w:val="22"/>
          <w:szCs w:val="22"/>
        </w:rPr>
        <w:tab/>
      </w:r>
    </w:p>
    <w:p>
      <w:pPr>
        <w:pStyle w:val="TextBody"/>
        <w:tabs>
          <w:tab w:val="clear" w:pos="720"/>
          <w:tab w:val="left" w:pos="2040" w:leader="none"/>
        </w:tabs>
        <w:rPr>
          <w:rFonts w:ascii="Arial" w:hAnsi="Arial" w:cs="Arial"/>
          <w:b/>
          <w:b/>
          <w:sz w:val="16"/>
          <w:szCs w:val="16"/>
        </w:rPr>
      </w:pPr>
      <w:r>
        <w:rPr>
          <w:rFonts w:cs="Arial" w:ascii="Arial" w:hAnsi="Arial"/>
          <w:b/>
          <w:sz w:val="22"/>
          <w:szCs w:val="22"/>
        </w:rPr>
        <w:t>Gelir-Gider Yapısı ve Karlılık</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color w:val="000000"/>
          <w:sz w:val="22"/>
          <w:szCs w:val="22"/>
        </w:rPr>
        <w:t xml:space="preserve">Faiz </w:t>
      </w:r>
      <w:r>
        <w:rPr>
          <w:rFonts w:cs="Arial" w:ascii="Arial" w:hAnsi="Arial"/>
          <w:sz w:val="22"/>
          <w:szCs w:val="22"/>
        </w:rPr>
        <w:t xml:space="preserve">gelirlerinin toplam aktiflere oranı 2013 yıl sonunda yüzde 6,6, faiz giderlerinin oranı yüzde 3,1’dir. Faiz gelirleri toplam gelirlerinin yüzde 81,9’unu diğer yandan faiz giderleri toplam giderlerin yüzde 58’ini oluştur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ktif karlılığı 2013 yıl sonunda yüzde 1,4, özkaynak karlılığı ise yüzde 12,8’dir. Özkaynak karlılığı bir önceki yıla göre düşüş eğilimindedir. Mevduat bankalarının özkaynak karlılığı 2013 yıl sonunda yüzde 13,5 olmuştu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Likidite</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Bankaların likit aktiflerinin toplam aktiflere oranı 2013 yılında yüzde 28,5 olarak gerçekleşmiştir. TL likit aktif kompozisyonunun toplam aktiflere oranı yüzde 13,8 ve yabancı para likit aktif pozisyonunun yabancı para pasiflere oranı yüzde 35,8’dir. Likit aktiflerin kısa vadeli yükümlükleri karşılama oranı yüzde 54,1 mevduat ve mevduat dışı kaynakları karşılama oranı yüzde 35,1’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Faaliyet Rasyolar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2013 yıl sonu itibariyle personel ve şube sayısındaki artışa bağlı olarak personel giderlerinin diğer faaliyet giderlerine oranı yüzde 43,3 olarak gerçekleşmiştir. Personel gideri ve kıdem tazminatı toplamının toplam aktiflere oranı yüzde 1’dir. Banka çalışanı başına düşen personel gideri ve kıdem tazminatı toplamı 82,1 bin TL’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Şube Rasyoları</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Şube başına düşen aktif miktarı 2003 yılında 42 milyon TL’den 2013 yıl sonu itibariyle 148 milyon TL’ye yükselmiştir. Aynı şekilde şube başına mevduat 27 milyon TL’den 86 milyon TL’ye; şube başına krediler ve alacaklar 12 milyon TL’den 92 milyon TL’ye yükselmiştir. Şube başına net kar 2013 yıl sonu itibariyle 2 milyon TL’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 xml:space="preserve">Şube başına çalışan sayısı ise 2013 yılı sonunda 18 kişi olarak gerçekleşmiş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b/>
          <w:color w:val="000000"/>
          <w:sz w:val="22"/>
          <w:szCs w:val="22"/>
        </w:rPr>
        <w:t>Grupların Sektör Pay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Mevduat bankalarının toplam aktiflerinin sektör içindeki payı yüzde 95,7, kalkınma ve yatırım bankalarının payı ise yüzde 4,3 olmuştur. Mevduat bankaları grubunda yer alan kamu ve Fon bankalarının toplam payı yüzde 29,5, özel sermayeli mevduat bankalarının payı yüzde 50,8 ve yabancı sermayeli bankaların payı yüzde 15,3’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oplam mevduat içinde özel sermayeli bankaların payı yüzde 50,7 olurken, yabancı sermayeli bankaların payı yüzde 14,9 olarak gerçekleşmişti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krediler ve alacaklar içinde kamu ve Fon bankalarının payı yüzde 27,8, özel sermayeli mevduat bankalarının payı yüzde 51,8, yabancı sermayeli mevduat bankalarının payı yüzde 15,2 ve kalkınma ve yatırım bankalarının payı yüzde 5,1’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Seçilmiş Rasyolar / 201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Seçilmiş Rasyolar / 2013                                                                          </w:t>
    </w:r>
    <w:r>
      <w:rPr>
        <w:rStyle w:val="PageNumber"/>
        <w:rFonts w:cs="Arial" w:ascii="Arial" w:hAnsi="Arial"/>
        <w:sz w:val="18"/>
        <w:szCs w:val="18"/>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AydinA</dc:creator>
  <dc:description/>
  <cp:keywords/>
  <dc:language>en-US</dc:language>
  <cp:lastModifiedBy>Aynur Küçük</cp:lastModifiedBy>
  <cp:lastPrinted>2012-06-12T11:08:00Z</cp:lastPrinted>
  <dcterms:modified xsi:type="dcterms:W3CDTF">2014-08-12T12:56:00Z</dcterms:modified>
  <cp:revision>133</cp:revision>
  <dc:subject/>
  <dc:title>Tüketici Kredileri Konsolide Raporu</dc:title>
</cp:coreProperties>
</file>