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4</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5.897.012 kişiye, kredi miktarı ise 261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Ekim-Aralık 2014 döneminde 2.794.081 kişiye, 44 milyar TL tutarında tüketici kredisi ve konut kredisi kullandırılmıştır. Kredi kullanan kişi sayısı bir önceki yılın aynı dönemine göre yüzde 5 oranında artarken, bir önceki üç aylık döneme göre ise yüzde 5 oranında azalmıştır. Aynı dönemde kullandırılan kredi miktarı ise bir önceki yılın aynı dönemine göre yüzde 6 oranında, bir önceki üç aylık döneme göre ise yüzde 5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4</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3</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4</w:t>
            </w:r>
          </w:p>
          <w:p>
            <w:pPr>
              <w:pStyle w:val="TextBody"/>
              <w:jc w:val="center"/>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794.081</w:t>
            </w:r>
          </w:p>
        </w:tc>
        <w:tc>
          <w:tcPr>
            <w:tcW w:w="1800" w:type="dxa"/>
            <w:tcBorders/>
            <w:vAlign w:val="center"/>
          </w:tcPr>
          <w:p>
            <w:pPr>
              <w:pStyle w:val="TextBody"/>
              <w:jc w:val="center"/>
              <w:rPr>
                <w:rFonts w:ascii="Arial" w:hAnsi="Arial" w:cs="Arial"/>
                <w:sz w:val="20"/>
              </w:rPr>
            </w:pPr>
            <w:r>
              <w:rPr>
                <w:rFonts w:cs="Arial" w:ascii="Arial" w:hAnsi="Arial"/>
                <w:sz w:val="20"/>
              </w:rPr>
              <w:t>5</w:t>
            </w:r>
          </w:p>
        </w:tc>
        <w:tc>
          <w:tcPr>
            <w:tcW w:w="1693" w:type="dxa"/>
            <w:tcBorders/>
            <w:vAlign w:val="center"/>
          </w:tcPr>
          <w:p>
            <w:pPr>
              <w:pStyle w:val="TextBody"/>
              <w:jc w:val="center"/>
              <w:rPr>
                <w:rFonts w:ascii="Arial" w:hAnsi="Arial" w:cs="Arial"/>
                <w:sz w:val="20"/>
              </w:rPr>
            </w:pPr>
            <w:r>
              <w:rPr>
                <w:rFonts w:cs="Arial" w:ascii="Arial" w:hAnsi="Arial"/>
                <w:sz w:val="20"/>
              </w:rPr>
              <w:t>-5</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43.940</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6</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Ekim-Aralık 2014</w:t>
      </w:r>
      <w:r>
        <w:rPr>
          <w:rFonts w:cs="Arial" w:ascii="Arial" w:hAnsi="Arial"/>
          <w:color w:val="FF0000"/>
          <w:sz w:val="22"/>
          <w:szCs w:val="22"/>
        </w:rPr>
        <w:t xml:space="preserve"> </w:t>
      </w:r>
      <w:r>
        <w:rPr>
          <w:rFonts w:cs="Arial" w:ascii="Arial" w:hAnsi="Arial"/>
          <w:sz w:val="22"/>
          <w:szCs w:val="22"/>
        </w:rPr>
        <w:t>dönemi sonu itibariyle tüketici kredileri ve konut kredileri bakiyesi 261 milyar TL, kredi kullanan toplam kişi sayısı ise 15.897.012’dir. Toplam kişi sayısı Ekim-Aralık 2013’e göre yüzde 11 oranında, bir önceki üç aylık döneme göre ise yüzde 2 oranında artmıştır. Tüketici kredisi ve konut kredileri bakiyesi ise bir önceki yılın aynı dönemine göre yüzde 13, Temmuz-Eylül 2014’e göre ise yüzde 4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4</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Ekim-Aralık </w:t>
            </w:r>
          </w:p>
          <w:p>
            <w:pPr>
              <w:pStyle w:val="TextBody"/>
              <w:jc w:val="center"/>
              <w:rPr>
                <w:rFonts w:ascii="Arial" w:hAnsi="Arial" w:cs="Arial"/>
                <w:b/>
                <w:b/>
                <w:sz w:val="20"/>
              </w:rPr>
            </w:pPr>
            <w:r>
              <w:rPr>
                <w:rFonts w:cs="Arial" w:ascii="Arial" w:hAnsi="Arial"/>
                <w:b/>
                <w:sz w:val="20"/>
              </w:rPr>
              <w:t>2013</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4</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5.897.012</w:t>
            </w:r>
          </w:p>
        </w:tc>
        <w:tc>
          <w:tcPr>
            <w:tcW w:w="2040" w:type="dxa"/>
            <w:tcBorders/>
            <w:vAlign w:val="center"/>
          </w:tcPr>
          <w:p>
            <w:pPr>
              <w:pStyle w:val="TextBody"/>
              <w:jc w:val="center"/>
              <w:rPr>
                <w:rFonts w:ascii="Arial" w:hAnsi="Arial" w:cs="Arial"/>
                <w:sz w:val="20"/>
              </w:rPr>
            </w:pPr>
            <w:r>
              <w:rPr>
                <w:rFonts w:cs="Arial" w:ascii="Arial" w:hAnsi="Arial"/>
                <w:sz w:val="20"/>
              </w:rPr>
              <w:t>11</w:t>
            </w:r>
          </w:p>
        </w:tc>
        <w:tc>
          <w:tcPr>
            <w:tcW w:w="1975" w:type="dxa"/>
            <w:tcBorders/>
            <w:vAlign w:val="center"/>
          </w:tcPr>
          <w:p>
            <w:pPr>
              <w:pStyle w:val="TextBody"/>
              <w:jc w:val="center"/>
              <w:rPr>
                <w:rFonts w:ascii="Arial" w:hAnsi="Arial" w:cs="Arial"/>
                <w:sz w:val="20"/>
              </w:rPr>
            </w:pPr>
            <w:r>
              <w:rPr>
                <w:rFonts w:cs="Arial" w:ascii="Arial" w:hAnsi="Arial"/>
                <w:sz w:val="20"/>
              </w:rPr>
              <w:t>2</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60.891</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3</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5700" cy="25615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5700" cy="256159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Ekim-Aralık 2014 döneminde tüketici kredileri ve konut kredilerinin mal ve hizmet gruplarına göre dağılımında ihtiyaç kredileri yüzde 53 oranı ile en büyük paya sahiptir. Bunu sırasıyla, yüzde 25 ve yüzde 16 pay oranları ile konut ve diğer krediler izlemektedir. Aynı dönemde 2.038.249 kişi 23 milyar TL tutarında ihtiyaç kredisi, 107.664 kişi 11 milyar TL tutarında konut kredisi ve 602.179 kişi  yaklaşık 7 milyar TL tutarında “diğer” başlığı altına giren krediler kullan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Ekim-Aralık dönemine göre taşıt kredileri yüzde 27 oranında, konut kredileri yüzde 10 oranında, diğer krediler ise yüzde 20 oranında artarken, ihtiyaç kredileri yüzde 1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4</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4</w:t>
            </w:r>
          </w:p>
          <w:p>
            <w:pPr>
              <w:pStyle w:val="TextBody"/>
              <w:jc w:val="center"/>
              <w:rPr>
                <w:rFonts w:ascii="Arial" w:hAnsi="Arial" w:cs="Arial"/>
                <w:b/>
                <w:b/>
                <w:sz w:val="20"/>
              </w:rPr>
            </w:pPr>
            <w:r>
              <w:rPr>
                <w:rFonts w:cs="Arial" w:ascii="Arial" w:hAnsi="Arial"/>
                <w:b/>
                <w:sz w:val="20"/>
              </w:rPr>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3</w:t>
            </w:r>
          </w:p>
          <w:p>
            <w:pPr>
              <w:pStyle w:val="TextBody"/>
              <w:jc w:val="center"/>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4</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82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7</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99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3.19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92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1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25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15.01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5.48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44.137</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7</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0</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4</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37 azalırken, konut kredileri yüzde 14, ihtiyaç kredileri yüzde 11 artmış, diğer krediler ise değişmemişti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578350"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578350" cy="242633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82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5.98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1,4</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99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07.66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02,1</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3.19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038.24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4</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92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02.17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5</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43.940</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794.081</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5,7</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25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91.63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1,5</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15.01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839.75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2,5</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5.48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973.17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6</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4.13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792.44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6</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260.891</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5.897.012</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6,4</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Ekim-Aralık 2014 dönemi içinde </w:t>
      </w:r>
      <w:r>
        <w:rPr>
          <w:rFonts w:cs="Arial" w:ascii="Arial" w:hAnsi="Arial"/>
          <w:color w:val="000000"/>
          <w:sz w:val="22"/>
          <w:szCs w:val="22"/>
        </w:rPr>
        <w:t>kullananlar bazında ortalama tüketici kredisi ve konut kredisi miktarı yaklaşık 16 bin TL’dir. Bu büyüklük konut kredilerinde 102 bin TL</w:t>
      </w:r>
      <w:r>
        <w:rPr>
          <w:rFonts w:cs="Arial" w:ascii="Arial" w:hAnsi="Arial"/>
          <w:sz w:val="22"/>
          <w:szCs w:val="22"/>
        </w:rPr>
        <w:t xml:space="preserve"> ve taşıt kredilerinde 61 bi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kim-Aralık 2014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6 bin TL’dir. Bu miktar konut kredilerinde yaklaşık 63 bin TL ve taşıt kredilerinde 2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Ekim-Aralık 2014 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25-36 aydır. Bunu 73 ay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4 dönemi itibariyle yaklaşık 7 milyar TL olan takipteki krediler (idari+kanuni), tüketici kredileri ve konut kredileri toplamının yüzde 2,67’s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sz w:val="20"/>
              </w:rPr>
              <w:t xml:space="preserve">Ekim-Aralık </w:t>
            </w:r>
            <w:r>
              <w:rPr>
                <w:rFonts w:cs="Arial" w:ascii="Arial" w:hAnsi="Arial"/>
                <w:b/>
                <w:bCs/>
                <w:sz w:val="20"/>
                <w:lang w:eastAsia="tr-TR"/>
              </w:rPr>
              <w:t>2013</w:t>
            </w:r>
          </w:p>
        </w:tc>
        <w:tc>
          <w:tcPr>
            <w:tcW w:w="2040" w:type="dxa"/>
            <w:tcBorders>
              <w:bottom w:val="single" w:sz="4" w:space="0" w:color="000000"/>
            </w:tcBorders>
            <w:vAlign w:val="bottom"/>
          </w:tcPr>
          <w:p>
            <w:pPr>
              <w:pStyle w:val="TextBody"/>
              <w:jc w:val="center"/>
              <w:rPr>
                <w:rFonts w:ascii="Arial" w:hAnsi="Arial" w:cs="Arial"/>
                <w:b/>
                <w:b/>
                <w:sz w:val="20"/>
              </w:rPr>
            </w:pPr>
            <w:r>
              <w:rPr>
                <w:rFonts w:cs="Arial" w:ascii="Arial" w:hAnsi="Arial"/>
                <w:b/>
                <w:sz w:val="20"/>
              </w:rPr>
              <w:t>Temmuz-Eylül</w:t>
            </w:r>
            <w:r>
              <w:rPr>
                <w:rFonts w:cs="Arial" w:ascii="Arial" w:hAnsi="Arial"/>
                <w:b/>
                <w:bCs/>
                <w:sz w:val="20"/>
                <w:lang w:eastAsia="tr-TR"/>
              </w:rPr>
              <w:t xml:space="preserve"> 2014</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sz w:val="20"/>
              </w:rPr>
              <w:t>Ekim-Aralık</w:t>
            </w:r>
            <w:r>
              <w:rPr>
                <w:rFonts w:cs="Arial" w:ascii="Arial" w:hAnsi="Arial"/>
                <w:b/>
                <w:bCs/>
                <w:sz w:val="20"/>
                <w:lang w:eastAsia="tr-TR"/>
              </w:rPr>
              <w:t xml:space="preserve"> 2014</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1</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9</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54</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57</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8</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65</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67</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kim-Aralık 2014 döneminde kullandırılan tüketici kredileri ve konut kredilerinden kanuni takibe alınan kredi miktarı, bir önceki yılın aynı dönemine göre yüzde 58 oranında artarak 778 milyon TL olmuştur. Söz konusu kredilerin yaklaşık yüzde 2’sini taşıt, yüzde 7sini konut, yüzde 40’ını ihtiyaç kredileri ve yüzde 51’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Eylül 2013 dönemi itibariyle 34, Aralık 2013’den Mart 2014 dönemine kadar 33 ve Haziran 2014 dönemi itibariyle 34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Aralık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Aralık 2014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gkilinc</cp:lastModifiedBy>
  <cp:lastPrinted>2015-05-15T10:31:00Z</cp:lastPrinted>
  <dcterms:modified xsi:type="dcterms:W3CDTF">2015-05-18T12:58:00Z</dcterms:modified>
  <cp:revision>160</cp:revision>
  <dc:subject/>
  <dc:title>Tüketici Kredileri Konsolide Raporu</dc:title>
</cp:coreProperties>
</file>