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5</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Mart 2015 döneminde,  toplam özkaynaklar baz alındığında, bankacılık sektörü hisselerinin yüzde 23,5’i halka arz edilmiştir. Halka arz edilmeyen yüzde 76,5’lik bölümünün ise yüzde 54,8’i Türkiye’de yerleşik olan, yüzde 21,8’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5, kalkınma ve yatırım bankalarında ise yüzde 4,4’tür. Mevduat bankalarında halka arz edilmeyen hisselerin yüzde 50,8’i Türkiye’de yerleşik olan, yüzde 23,7’si Türkiye’de yerleşik olmayan yatırımcılara aittir. Kalkınma ve yatırım bankaları grubunda halka arz edilmeyen hisselerin yüzde 92,2’i Türkiye’de yerleşik olan, yüzde 3,4’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Mart 20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2:00Z</dcterms:created>
  <dc:creator>AydinA</dc:creator>
  <dc:description/>
  <cp:keywords/>
  <dc:language>en-US</dc:language>
  <cp:lastModifiedBy>gkilinc</cp:lastModifiedBy>
  <cp:lastPrinted>2014-11-20T15:55:00Z</cp:lastPrinted>
  <dcterms:modified xsi:type="dcterms:W3CDTF">2015-06-03T14:15:00Z</dcterms:modified>
  <cp:revision>7</cp:revision>
  <dc:subject/>
  <dc:title>Tüketici Kredileri Konsolide Raporu</dc:title>
</cp:coreProperties>
</file>